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bCs/>
          <w:u w:val="single"/>
        </w:rPr>
        <w:t>AVISO DE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70/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demolição e construção de novo muro para o fechamento do terreno da E. M. F. Dr. Ruy Ram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75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3/06/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0 de mai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08/13 – OBJETO: Contratação de execução global para demolição e construção de novo muro para o fechamento do terreno da E. M. F. Dr. Ruy Ramos. ABERTURA: 03/06/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0 de mai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0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670/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3/06/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demolição e construção de novo muro para o fechamento do terreno da E. M. F. Dr. Ruy Ram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planilha de insumos, cronograma físico-financeiro e projeto constantes </w:t>
      </w:r>
      <w:r>
        <w:rPr>
          <w:rFonts w:cs="Arial" w:ascii="Arial" w:hAnsi="Arial"/>
          <w:bCs/>
        </w:rPr>
        <w:t>na Requisição Interna n° 204/2013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73/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04-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7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9/05/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06/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06/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3/06/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3/06/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3/06/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w:t>
      </w:r>
      <w:r>
        <w:rPr>
          <w:rFonts w:cs="Arial" w:ascii="Arial" w:hAnsi="Arial"/>
          <w:color w:val="000000"/>
          <w:shd w:fill="FFFFFF" w:val="clear"/>
        </w:rPr>
        <w:t>na entidade profissional competente</w:t>
      </w:r>
      <w:r>
        <w:rPr>
          <w:rFonts w:cs="Arial" w:ascii="Arial" w:hAnsi="Arial"/>
        </w:rPr>
        <w:t xml:space="preserve"> indicada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204/2013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8.323,92 (dezoito mil, trezentos e vinte e três reais e noventa e doi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no prazo máximo de 60 (sessenta) dias, contados d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a planilha orçamentária, planilha de insumos, cronograma físico-financeiro e projetos constantes na Requisição Interna n° 204/2013 – SMED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mês anterior) com comprovante de envi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04/2013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0 de mai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8/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70/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08/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contratação de execução global para demolição e construção de novo muro para o fechamento do terreno da E. M. F. Dr. Ruy Ramos.</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planilha de insumos, cronograma físico-financeiro e projeto constantes </w:t>
      </w:r>
      <w:r>
        <w:rPr>
          <w:rFonts w:cs="Arial" w:ascii="Arial" w:hAnsi="Arial"/>
          <w:bCs/>
        </w:rPr>
        <w:t>na Requisição Interna n° 204/2013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7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planilha de insumos, cronograma físico-financeiro e projetos constantes </w:t>
      </w:r>
      <w:r>
        <w:rPr>
          <w:rFonts w:cs="Arial" w:ascii="Arial" w:hAnsi="Arial"/>
          <w:bCs/>
        </w:rPr>
        <w:t>na Requisição Interna n° 204/2013 da Secretaria Municipal de Educação (Anexo VI do edit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mês anterior) com comprovante de envi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 xml:space="preserve">indicar responsável técnico, com registro </w:t>
      </w:r>
      <w:r>
        <w:rPr>
          <w:rFonts w:cs="Arial" w:ascii="Arial" w:hAnsi="Arial"/>
          <w:color w:val="000000"/>
          <w:shd w:fill="FFFFFF" w:val="clear"/>
        </w:rPr>
        <w:t>entidade profissional competente</w:t>
      </w:r>
      <w:r>
        <w:rPr>
          <w:rFonts w:cs="Arial" w:ascii="Arial" w:hAnsi="Arial"/>
          <w:bCs/>
          <w:lang w:eastAsia="ar-SA"/>
        </w:rPr>
        <w:t>,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8/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70/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08/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70/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8/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670</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8/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70/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tbl>
      <w:tblPr>
        <w:tblW w:w="5300" w:type="pct"/>
        <w:jc w:val="center"/>
        <w:tblInd w:w="0" w:type="dxa"/>
        <w:tblLayout w:type="fixed"/>
        <w:tblCellMar>
          <w:top w:w="0" w:type="dxa"/>
          <w:left w:w="70" w:type="dxa"/>
          <w:bottom w:w="0" w:type="dxa"/>
          <w:right w:w="70" w:type="dxa"/>
        </w:tblCellMar>
      </w:tblPr>
      <w:tblGrid>
        <w:gridCol w:w="555"/>
        <w:gridCol w:w="5335"/>
        <w:gridCol w:w="752"/>
        <w:gridCol w:w="647"/>
        <w:gridCol w:w="954"/>
        <w:gridCol w:w="1008"/>
        <w:gridCol w:w="965"/>
      </w:tblGrid>
      <w:tr>
        <w:trPr>
          <w:trHeight w:val="182"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 /</w:t>
            </w:r>
          </w:p>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Total</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1.</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SERVIÇOS INICIAIS</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MOLIÇÃO DE ALVENARIA DE TIJOLOS MACIÇOS (e=25c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MOLIÇÃO DE ALVENARIA DE TIJOLOS FURADOS (e=10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CAVAÇÃO MANUAL DE SOLO DE 1ª ATÉ 1,50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SERVIÇOS INICIAI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ascii="Arial" w:hAnsi="Arial" w:cs="Arial"/>
                <w:b/>
                <w:b/>
                <w:sz w:val="16"/>
                <w:szCs w:val="16"/>
              </w:rPr>
            </w:pPr>
            <w:r>
              <w:rPr>
                <w:rFonts w:cs="Arial" w:ascii="Arial" w:hAnsi="Arial"/>
                <w:b/>
                <w:sz w:val="16"/>
                <w:szCs w:val="16"/>
              </w:rPr>
              <w:t>2.</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SAPATAS</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MA FUNDAÇÃO-TÁBUAS PINHO-REAPROVEITAMENTO 3x</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MADURA CA50 Ø5/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CRETO fck18MPa-PREPARO,LANÇAMENTO,CUR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MOLDAGEM DE FORM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SAPATA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3.</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PILARES</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MA COMPENS.RESINADO-REAP. 10x</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MADURA CA50 Ø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2,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MADURA CA60 Ø5,0M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CRETO fck20MPa-PREPARO,LANÇAMENTO,CUR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Total de PILARE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ascii="Arial" w:hAnsi="Arial" w:cs="Arial"/>
                <w:b/>
                <w:b/>
                <w:sz w:val="16"/>
                <w:szCs w:val="16"/>
              </w:rPr>
            </w:pPr>
            <w:r>
              <w:rPr>
                <w:rFonts w:cs="Arial" w:ascii="Arial" w:hAnsi="Arial"/>
                <w:b/>
                <w:sz w:val="16"/>
                <w:szCs w:val="16"/>
              </w:rPr>
              <w:t>4.</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ALVENARIA</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VENARIA TIJ.6FUROS-DE 20cm-J15mm ci-ca-ar 1: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REV.COMPL.ALV.-CHAP.1:3/EMB.1:5+7%ci/REB.1:3+10%c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54,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ELADOR PARA PAREDES INTERNAS/EXTERNAS 1 DEMÃ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4,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ACRÍLICA SOBRE REBOCO-2 DEMÃ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4,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lang w:val="en-US"/>
              </w:rPr>
            </w:pPr>
            <w:r>
              <w:rPr>
                <w:rFonts w:cs="Arial" w:ascii="Arial" w:hAnsi="Arial"/>
                <w:color w:val="000000"/>
                <w:sz w:val="16"/>
                <w:szCs w:val="16"/>
                <w:lang w:val="en-US"/>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lang w:val="en-US"/>
              </w:rPr>
            </w:pPr>
            <w:r>
              <w:rPr>
                <w:rFonts w:cs="Arial" w:ascii="Arial" w:hAnsi="Arial"/>
                <w:b/>
                <w:color w:val="000000"/>
                <w:sz w:val="16"/>
                <w:szCs w:val="16"/>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ALVENAR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5.</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CINTA</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MA COMPENS.RESINADO-REAP. 10x</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MADURA CA50 Ø5/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MADURA CA60 Ø5,0M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KG</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CRETO fck18MPa-PREPARO,LANÇAMENTO,CUR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9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CINT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ascii="Arial" w:hAnsi="Arial" w:cs="Arial"/>
                <w:b/>
                <w:b/>
                <w:sz w:val="16"/>
                <w:szCs w:val="16"/>
              </w:rPr>
            </w:pPr>
            <w:r>
              <w:rPr>
                <w:rFonts w:cs="Arial" w:ascii="Arial" w:hAnsi="Arial"/>
                <w:b/>
                <w:sz w:val="16"/>
                <w:szCs w:val="16"/>
              </w:rPr>
              <w:t>6.</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LIMPEZA FINAL</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MPEZA PERMANENTE DA OBR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MOÇÃO E AMONTOAMENTO DE ENTULHO DENTRO DA OBR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RANSP.MAT.1ª CAT.,CARGA,DESC.E ESPALHAM.,DMT 500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LIMPEZA FIN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375" w:hRule="atLeast"/>
        </w:trPr>
        <w:tc>
          <w:tcPr>
            <w:tcW w:w="7289"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rPr>
            </w:pPr>
            <w:r>
              <w:rPr>
                <w:rFonts w:cs="Arial" w:ascii="Arial" w:hAnsi="Arial"/>
                <w:b/>
                <w:bCs/>
                <w:color w:val="000000"/>
              </w:rPr>
              <w:t>TOTAL DO ORÇAMENTO</w:t>
            </w:r>
          </w:p>
        </w:tc>
        <w:tc>
          <w:tcPr>
            <w:tcW w:w="954"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100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965"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70/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04/2013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73/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04-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719058352"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4:22:00Z</dcterms:created>
  <dc:creator>copam2012</dc:creator>
  <dc:description/>
  <cp:keywords/>
  <dc:language>en-US</dc:language>
  <cp:lastModifiedBy>copam2012</cp:lastModifiedBy>
  <dcterms:modified xsi:type="dcterms:W3CDTF">2013-05-11T15:19:00Z</dcterms:modified>
  <cp:revision>6</cp:revision>
  <dc:subject/>
  <dc:title/>
</cp:coreProperties>
</file>