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98/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Aquisição de gêneros alimentícios diversos e materiais de copa e cozinha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1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57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B-MC-SAC-CREAS -PA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4/06/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5 de mai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 12/13 – OBJETO: Aquisição de gêneros alimentícios diversos e materiais de copa e cozinha diversos. ABERTURA: 04/06/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5 de mai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69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4/06/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quisição de gêneros alimentícios diversos e materiais de copa e cozinha divers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09" w:type="dxa"/>
        <w:jc w:val="left"/>
        <w:tblInd w:w="595" w:type="dxa"/>
        <w:tblLayout w:type="fixed"/>
        <w:tblCellMar>
          <w:top w:w="0" w:type="dxa"/>
          <w:left w:w="70" w:type="dxa"/>
          <w:bottom w:w="0" w:type="dxa"/>
          <w:right w:w="70" w:type="dxa"/>
        </w:tblCellMar>
      </w:tblPr>
      <w:tblGrid>
        <w:gridCol w:w="542"/>
        <w:gridCol w:w="531"/>
        <w:gridCol w:w="722"/>
        <w:gridCol w:w="563"/>
        <w:gridCol w:w="6751"/>
      </w:tblGrid>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çúcar cristal (embalagem plástica, transparente - peso líquido 5k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Hortelã (Caixa c/ 10 sachets - peso líquido 12 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Leite em pó integral de 400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alas mastigáveis, sabores sortidos, pacotes com 50 unidade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Cereja, caixa com 10 Sachets (15g cada sache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mbom recheado com castanha de caju</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5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ebida láctea UHT, sabor chocolate, embalagem de 200 ml</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amanteigado, de coco, embalagem plástica de 360g, dividida em 03 pacotes de 120g cada (Com identificação do fabricante, data de fabricação e de validade e demais exigências sanitárias vigentes; data de validade de no mínimo, doze meses da data de entreg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ebida láctea UHT sabor morango, embalagem de 200ml</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tortinhas, sabor chocolate, 160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tortinhas, sabor chocolate branco, 160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preto com baunilha (caixa com 12 sachet - peso liquido 21,6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chocolatado em pó (embalagem de 400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afé torrado moído (embalagem á vácuo, peso líquido 500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sabor abacaxi 200ml (Embalagem tetra pack, com identificação do fabricante data de fabricação e de validade e demais exigências sanitárias vigentes, data de validade de no mínimo doze meses da data de entrega inspecionado SIF ou CISPO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sabor uva 200ml (Embalagem tetra pack, com identificação do fabricante data de fabricação e de validade e demais exigências sanitárias vigentes, data de validade de no mínimo doze meses da data de entrega inspecionado SIF ou CISPO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doce, tipo tortinhas, sabor morango 160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sabor maça 200ml (Embalagem tetra pack, com identificação do fabricante data de fabricação e de validade e demais exigências sanitárias vigentes, data de validade de no mínimo doze meses da data de entrega inspecionado SIF ou CISPO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ereal em barra, sabor brownie light, com cobertura do chocolate, 25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ereal em barra, sabor limão light, com cobertura do chocolate, 25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ereal em barra, sabor brigadeiro, com cobertura do chocolate, 25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ereal em barra, sabor frutas vermelhas light, com cobertura do chocolate, 25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erva doce, caixa com 10 sachets, peso liquido 15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salgado com recheio de presunto contendo aromatizante sintético idêntico ao natural embalagem individual e econômica com 8 unidades de 25g cad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açaí caixa com 10 sachet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irulito doce redondo recheado com chiclete pacote 50 unidades sortido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a base de soja, sabor saladas de frutas, embalagem tetra pack 200ml, com identificação do fabricante data de fabricação e de validade e demais exigências sanitárias vigentes data de validade de no mínimo doze meses da data de entrega inspecionado SIF ou CISPO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a base de soja, sabor pêssego, embalagem tetra pack 200ml, com identificação do fabricante data de fabricação e de validade e demais exigências sanitárias vigentes data de validade de no mínimo doze meses da data de entrega inspecionado SIF ou CISPO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sabor saladas de frutas, embalagem tetra pack 200ml, com identificação do fabricante data de fabricação e de validade e demais exigências sanitárias vigentes data de validade de no mínimo doze meses da data de entrega inspecionado SIF ou CISPO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ebida Láctea UHT sabor maça embalagem 200ml com validade mínima de 6 meses, leite reconstituído integral, preparado de maça (água, açúcar, polpa de maça, aromatizante e corante natural  cúrcuma) fosfato tricalcico, soro de leite, vitaminas C, A e D, pirofosfato férrico e estabilizantes celulose microcristalina carboximetilcelulose sódica, carragena e citrato de sódio , sem glúten bebida láctea não é iogurt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Bebida láctea UHT sabor morango e banana, embalagem 200ml, com validade mínima de 6 meses, leite reconstituído integral, preparado de morango e banana (água, açúcar, polpa de morango, polpa de banana, aromatizante e corante natural  carmim cochonila) fosfato tricalcico, soro de leite, vitaminas C, A e D, pirofosfato férrico e estabilizantes celulose microcristalina carboximetilcelulose sódica, carragena e citrato de sodio , sem glúten bebida láctea, não é iogurte </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2</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de baunilha com recheio de chocolate com 2 unidades industrializadas 80g, com validade superior a 30 dia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de doce de leite com 2 unidade industrializados 80g, com validade superior a 30 dia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de chocolate com recheio de baunilha com 2 unidade industrializado 80g, com validade superior a 30 dia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de morango com 2 unidade industrializado 80g, com validade superior a 30 dia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de baunilha com recheio de baunilha com 2 unidade industrializado 80g, com validade superior a 30 dia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frutas vermelhas caixa com 10 sachets peso liquido 15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8</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abacaxi com hortelã caixa com 10 sachets peso liquido 15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Água mineral sem gás recipiente de 20 litros (data de validade de, no mínimo, doze meses da data de entreg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recheado,tipo mousse, sabor chocolate ao leite,150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recheado, tipo mousse, sabor chocolate meio amargo, 150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recheado, sabor chocolate com morango,150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recheado, sabor chocolate com doce de leite,150g</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br</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ocolate preto ao leite, 130g, contendo açúcar, cacau, leite em pó integral, gordura vegetal, lactose, gordura anidra de leite,       emulsificantes lecitina de soja,e ricinoleato de glicerina e aromatizante, contem glúten</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de pão de mel, cobertura sabor chocolate,66 g. Pct com 6 unidade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3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Mini torta com dois recheios-trufada (mini bolo sabor chocolate recheado com doce de leite e mousse sabor chocolate com cobertura sabor chocolate), 80g, validade mínima de 4 meses a partir da data de entreg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3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Mini torta com dois recheios - chocolate e morango(mini bolo sabor chocolate com recheio sabor morango e mousse sabor baunilha com cobertura de chocolate) 80g, validade mínima de 4 meses a partir da data de entrega. </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Margarina Vegetal com Sal (Embalagens de 500 g) 0% de gordura trans, ligh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ão fatiado para sanduiche c/500g de manteig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resunto cozido sem capa de gordura, embalagem de 1kg lacrada a vácuo, com identificação do fabricante e data de validad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Queijo mussarela, embalagem de 1kg lacrada a vácuo, com identificação do fabricante e data de validad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inglês, sem recheio, embalado em filme plástico, peso aproximado de 1Kg, sabor chocolate, cozimento no ponto, data de validade máxima de 2 dias após a entrega, acondicionamento em embalagem especifica, sem evidências de quebra ou amassamento do produto</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inglês, sem recheio, embalado em filme plástico, peso aproximado de 1Kg, sabor baunilha, cozimento no ponto, data de validade máxima de 2 dias após a entrega, acondicionamento em embalagem especifica, sem evidências de quebra ou amassamento do produto</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inglês, sem recheio, embalado em filme plástico, peso aproximado de 1Kg, sabor laranja, cozimento no ponto, data de validade máxima de 2 dias após a entrega, acondicionamento em embalagem especifica, sem evidências de quebra ou amassamento do produto</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uca recheada com coco e cobertura com farofa em toda a sua extensão, embalada com peso aproximado de 1kg, contendo no mínimo os seguintes ingredientes, farinha, de trigo, fermento biológico, gordura vegetal e ovo, data de fabricação de um dia anterior a entreg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uca recheada com framboesa e cobertura com farofa em toda a sua extensão, embalada com peso aproximado de 1kg, contendo no mínimo os seguintes ingredientes, farinha, de trigo, fermento biológico, gordura vegetal e ovo, data de fabricação de um dia anterior à entreg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uca recheada com chocolate e cobertura com farofa em toda a sua extensão, embalada com peso aproximado de 1kg, contendo no mínimo os seguintes ingredientes, farinha, de trigo, fermento biológico, gordura vegetal e ovo, data de fabricação de um dia anterior à entreg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ind w:left="-70" w:firstLine="70"/>
              <w:jc w:val="center"/>
              <w:textAlignment w:val="baseline"/>
              <w:rPr>
                <w:rFonts w:ascii="Arial" w:hAnsi="Arial" w:cs="Arial"/>
                <w:sz w:val="19"/>
                <w:szCs w:val="19"/>
              </w:rPr>
            </w:pPr>
            <w:r>
              <w:rPr>
                <w:rFonts w:cs="Arial" w:ascii="Arial" w:hAnsi="Arial"/>
                <w:sz w:val="19"/>
                <w:szCs w:val="19"/>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apel Toalha, Branco, Absorvente, Picotado. Pacote com 2 rolo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Guardanapo de Papel  20 x 23 cm, pacotes com 50 unidade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rato Fundo Descartável para Sobremesa, 12 cm de diâmetro, pacotes com 10 unidade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rato Fundo, descartável + ou - 20 cm de diâmetros, pacote com 10 unidade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alito para churrasquinho com 25 cm (cada palito), pacotes com 50 unidade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Garrafa térmica com torneira, capacidade aproximada de 8 litros, camada interna de poliuretano, com alça de apoio</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opo plástico descartável 200 ml, pacotes com 100 unidade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apel toalha branco, pacotes com 02 rolo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alito de dente, caixa c/ 100 unidade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ind w:left="-70" w:firstLine="70"/>
              <w:jc w:val="center"/>
              <w:textAlignment w:val="baseline"/>
              <w:rPr>
                <w:rFonts w:ascii="Arial" w:hAnsi="Arial" w:cs="Arial"/>
                <w:sz w:val="19"/>
                <w:szCs w:val="19"/>
              </w:rPr>
            </w:pPr>
            <w:r>
              <w:rPr>
                <w:rFonts w:cs="Arial" w:ascii="Arial" w:hAnsi="Arial"/>
                <w:sz w:val="19"/>
                <w:szCs w:val="19"/>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Fósforo, palitos longos e certificados pelo INMETRO, caixa com 200 unidades</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ind w:left="-70" w:firstLine="70"/>
              <w:jc w:val="center"/>
              <w:textAlignment w:val="baseline"/>
              <w:rPr>
                <w:rFonts w:ascii="Arial" w:hAnsi="Arial" w:cs="Arial"/>
                <w:sz w:val="19"/>
                <w:szCs w:val="19"/>
              </w:rPr>
            </w:pPr>
            <w:r>
              <w:rPr>
                <w:rFonts w:cs="Arial" w:ascii="Arial" w:hAnsi="Arial"/>
                <w:sz w:val="19"/>
                <w:szCs w:val="19"/>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0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oador de papel para café com 30 unidades, n° 103</w:t>
            </w:r>
          </w:p>
        </w:tc>
      </w:tr>
    </w:tbl>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3/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207-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4/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08-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09-2013-SMD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é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écn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 CREAS - PAEF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 CREAS - PAEF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1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7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9/05/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4/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4/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4/06/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04/06/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04/06/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QUALIFICAÇÃO TÉCNICA</w:t>
      </w:r>
      <w:r>
        <w:rPr>
          <w:rFonts w:cs="Arial" w:ascii="Arial" w:hAnsi="Arial"/>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16 e/ou e-mail: </w:t>
      </w:r>
      <w:hyperlink r:id="rId4">
        <w:r>
          <w:rPr>
            <w:rStyle w:val="InternetLink"/>
            <w:rFonts w:cs="Arial" w:ascii="Arial" w:hAnsi="Arial"/>
            <w:color w:val="0000FF"/>
            <w:u w:val="single"/>
          </w:rPr>
          <w:t>copam_orcamento@ijui.rs.gov.br</w:t>
        </w:r>
      </w:hyperlink>
      <w:r>
        <w:rPr>
          <w:rFonts w:cs="Arial" w:ascii="Arial" w:hAnsi="Arial"/>
        </w:rPr>
        <w:t xml:space="preserve"> em horário de expediente.</w:t>
      </w:r>
    </w:p>
    <w:p>
      <w:pPr>
        <w:pStyle w:val="Normal"/>
        <w:spacing w:lineRule="auto" w:line="240" w:before="0" w:after="0"/>
        <w:ind w:left="720" w:hanging="0"/>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spacing w:lineRule="auto" w:line="240" w:before="0" w:after="0"/>
        <w:ind w:left="720" w:hanging="0"/>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licitado deverá ser entregue na Secretaria Requisitante, de forma parcelada, conforme a necessidade e solicitação do Órgão Requisitante.</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6"/>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Os produtos serão retirados na sua totalidade durante o prazo máximo de 120 (cento e vinte) dias, contados da emissão d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5 de mai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9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12/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698</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2/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9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671" w:type="dxa"/>
        <w:jc w:val="center"/>
        <w:tblInd w:w="0" w:type="dxa"/>
        <w:tblLayout w:type="fixed"/>
        <w:tblCellMar>
          <w:top w:w="0" w:type="dxa"/>
          <w:left w:w="70" w:type="dxa"/>
          <w:bottom w:w="0" w:type="dxa"/>
          <w:right w:w="70" w:type="dxa"/>
        </w:tblCellMar>
      </w:tblPr>
      <w:tblGrid>
        <w:gridCol w:w="600"/>
        <w:gridCol w:w="1386"/>
        <w:gridCol w:w="567"/>
        <w:gridCol w:w="733"/>
        <w:gridCol w:w="924"/>
        <w:gridCol w:w="645"/>
        <w:gridCol w:w="2800"/>
        <w:gridCol w:w="1031"/>
        <w:gridCol w:w="992"/>
        <w:gridCol w:w="993"/>
      </w:tblGrid>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Có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total (R$)</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çúcar cristal (embalagem plástica, transparente - peso líquido 5k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Hortelã (Caixa c/ 10 sachets - peso líquido 12 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Leite em pó integral de 400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3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alas mastigáveis, sabores sortidos, pacotes com 50 unidad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Cereja, caixa com 10 Sachets (15g cada sache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5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mbom recheado com castanha de caju</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7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ebida láctea UHT, sabor chocolate, embalagem de 200 ml</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6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amanteigado, de coco, embalagem plástica de 360g, dividida em 03 pacotes de 120g cada (Com identificação do fabricante, data de fabricação e de validade e demais exigências sanitárias vigentes; data de validade de no mínimo, doze meses da data de entreg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9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ebida láctea UHT sabor morango, embalagem de 200ml</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67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tortinhas, sabor chocolate, 160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6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tortinhas, sabor chocolate branco, 160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6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preto com baunilha (caixa com 12 sachet - peso liquido 21,6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6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chocolatado em pó (embalagem de 400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2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afé torrado moído (embalagem á vácuo, peso líquido 500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3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sabor abacaxi 200ml (Embalagem tetra pack, com identificação do fabricante data de fabricação e de validade e demais exigências sanitárias vigentes, data de validade de no mínimo doze meses da data de entrega inspecionado SIF ou CISPO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3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sabor uva 200ml (Embalagem tetra pack, com identificação do fabricante data de fabricação e de validade e demais exigências sanitárias vigentes, data de validade de no mínimo doze meses da data de entrega inspecionado SIF ou CISPO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3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doce, tipo tortinhas, sabor morango 160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467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sabor maça 200ml (Embalagem tetra pack, com identificação do fabricante data de fabricação e de validade e demais exigências sanitárias vigentes, data de validade de no mínimo doze meses da data de entrega inspecionado SIF ou CISPO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467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ereal em barra, sabor brownie light, com cobertura do chocolate, 25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467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ereal em barra, sabor limão light, com cobertura do chocolate, 25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46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ereal em barra, sabor brigadeiro, com cobertura do chocolate, 25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46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ereal em barra, sabor frutas vermelhas light, com cobertura do chocolate, 25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erva doce, caixa com 10 sachets, peso liquido 15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2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salgado com recheio de presunto contendo aromatizante sintético idêntico ao natural embalagem individual e econômica com 8 unidades de 25g ca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2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açaí caixa com 10 sachet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2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irulito doce redondo recheado com chiclete pacote 50 unidades sortido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3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a base de soja, sabor saladas de frutas, embalagem tetra pack 200ml, com identificação do fabricante data de fabricação e de validade e demais exigências sanitárias vigentes data de validade de no mínimo doze meses da data de entrega inspecionado SIF ou CISPO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3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a base de soja, sabor pêssego, embalagem tetra pack 200ml, com identificação do fabricante data de fabricação e de validade e demais exigências sanitárias vigentes data de validade de no mínimo doze meses da data de entrega inspecionado SIF ou CISPO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3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Suco sabor saladas de frutas, embalagem tetra pack 200ml, com identificação do fabricante data de fabricação e de validade e demais exigências sanitárias vigentes data de validade de no mínimo doze meses da data de entrega inspecionado SIF ou CISPO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3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ebida Láctea UHT sabor maça embalagem 200ml com validade mínima de 6 meses, leite reconstituído integral, preparado de maça (água, açúcar, polpa de maça, aromatizante e corante natural  cúrcuma) fosfato tricalcico, soro de leite, vitaminas C, A e D, pirofosfato férrico e estabilizantes celulose microcristalina carboximetilcelulose sódica, carragena e citrato de sódio , sem glúten bebida láctea não é iogurt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3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Bebida láctea UHT sabor morango e banana, embalagem 200ml, com validade mínima de 6 meses, leite reconstituído integral, preparado de morango e banana (água, açúcar, polpa de morango, polpa de banana, aromatizante e corante natural  carmim cochonila) fosfato tricalcico, soro de leite, vitaminas C, A e D, pirofosfato férrico e estabilizantes celulose microcristalina carboximetilcelulose sódica, carragena e citrato de sodio , sem glúten bebida láctea, não é iogurt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3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de baunilha com recheio de chocolate com 2 unidades industrializadas 80g, com validade superior a 30 dia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3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de doce de leite com 2 unidade industrializados 80g, com validade superior a 30 dia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3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de chocolate com recheio de baunilha com 2 unidade industrializado 80g, com validade superior a 30 dia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3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de morango com 2 unidade industrializado 80g, com validade superior a 30 dia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3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de baunilha com recheio de baunilha com 2 unidade industrializado 80g, com validade superior a 30 dia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30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frutas vermelhas caixa com 10 sachets peso liquido 15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30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á de abacaxi com hortelã caixa com 10 sachets peso liquido 15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648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Água mineral sem gás recipiente de 20 litros (data de validade de, no mínimo, doze meses da data de entreg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1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recheado,tipo mousse, sabor chocolate ao leite,150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1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recheado, tipo mousse, sabor chocolate meio amargo, 150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18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recheado, sabor chocolate com morango,150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1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recheado, sabor chocolate com doce de leite,150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1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br</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hocolate preto ao leite, 130g, contendo açúcar, cacau, leite em pó integral, gordura vegetal, lactose, gordura anidra de leite,       emulsificantes lecitina de soja,e ricinoleato de glicerina e aromatizante, contem glúte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1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iscoito de pão de mel, cobertura sabor chocolate, 66 g. Pct com 6 unidad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1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3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Mini torta com dois recheios-trufada (mini bolo sabor chocolate recheado com doce de leite e mousse sabor chocolate com cobertura sabor chocolate), 80g, validade mínima de 4 meses a partir da data de entreg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1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3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Mini torta com dois recheios - chocolate e morango(mini bolo sabor chocolate com recheio sabor morango e mousse sabor baunilha com cobertura de chocolate) 80g, validade mínima de 4 meses a partir da data de entrega.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Margarina Vegetal com Sal (Embalagens de 500 g) 0% de gordura trans, ligh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ão fatiado para sanduiche c/500g de manteig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9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resunto cozido sem capa de gordura, embalagem de 1kg lacrada a vácuo, com identificação do fabricante e data de validad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9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Queijo mussarela, embalagem de 1kg lacrada a vácuo, com identificação do fabricante e data de validad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6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inglês, sem recheio, embalado em filme plástico, peso aproximado de 1Kg, sabor chocolate, cozimento no ponto, data de validade máxima de 2 dias após a entrega, acondicionamento em embalagem especifica, sem evidências de quebra ou amassament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5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inglês, sem recheio, embalado em filme plástico, peso aproximado de 1Kg, sabor baunilha, cozimento no ponto, data de validade máxima de 2 dias após a entrega, acondicionamento em embalagem especifica, sem evidências de quebra ou amassament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2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Bolo inglês, sem recheio, embalado em filme plástico, peso aproximado de 1Kg, sabor laranja, cozimento no ponto, data de validade máxima de 2 dias após a entrega, acondicionamento em embalagem especifica, sem evidências de quebra ou amassament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77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uca recheada com coco e cobertura com farofa em toda a sua extensão, embalada com peso aproximado de 1kg, contendo no mínimo os seguintes ingredientes, farinha, de trigo, fermento biológico, gordura vegetal e ovo, data de fabricação de um dia anterior a entreg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7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uca recheada com framboesa e cobertura com farofa em toda a sua extensão, embalada com peso aproximado de 1kg, contendo no mínimo os seguintes ingredientes, farinha, de trigo, fermento biológico, gordura vegetal e ovo, data de fabricação de um dia anterior à entreg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7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k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uca recheada com chocolate e cobertura com farofa em toda a sua extensão, embalada com peso aproximado de 1kg, contendo no mínimo os seguintes ingredientes, farinha, de trigo, fermento biológico, gordura vegetal e ovo, data de fabricação de um dia anterior à entreg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apel Toalha, Branco, Absorvente, Picotado. Pacote com 2 rolo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9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Guardanapo de Papel  20 x 23 cm, pacotes com 50 unidad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rato Fundo Descartável para Sobremesa, 12 cm de diâmetro, pacotes com 10 unidad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3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rato Fundo, descartável + ou - 20 cm de diâmetros, pacote com 10 unidad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3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alito para churrasquinho com 25 cm (cada palito), pacotes com 50 unidad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7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Garrafa térmica com torneira, capacidade aproximada de 8 litros, camada interna de poliuretano, com alça de apoi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07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opo plástico descartável 200 ml, pacotes com 100 unidad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23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pc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apel toalha branco, pacotes com 02 rolo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4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Palito de dente, caixa c/ 100 unidad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6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Fósforo, palitos longos e certificados pelo INMETRO, caixa com 200 unidad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9"/>
                <w:szCs w:val="19"/>
              </w:rPr>
              <w:t>Lote da Req. nº 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55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cx.</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Coador de papel para café com 30 unidades, n° 1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9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3/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207-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4/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08-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09-2013-SMD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97356692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7">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58:00Z</dcterms:created>
  <dc:creator>copam2012</dc:creator>
  <dc:description/>
  <cp:keywords/>
  <dc:language>en-US</dc:language>
  <cp:lastModifiedBy>copam2012</cp:lastModifiedBy>
  <dcterms:modified xsi:type="dcterms:W3CDTF">2013-05-16T19:39:00Z</dcterms:modified>
  <cp:revision>11</cp:revision>
  <dc:subject/>
  <dc:title/>
</cp:coreProperties>
</file>