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33/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construção de uma praça de esporte e lazer (Parque Esportivo) no Bairro Alvorada conforme contrato de repasse nº 0368345-35/2011- Ministério do Espor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CULTURA, ESPORTE E TURIS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43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1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 repasse nº0368345-35/201 MIN. ES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7/06/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1 de junh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arlos Renato Somavila</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ordenador de Compra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6/13 – OBJETO: Contratação de execução global de construção de uma praça de esporte e lazer (Parque Esportivo) no Bairro Alvorada conforme contrato de repasse nº 0368345-35/2011- Ministério do Esporte. ABERTURA: 27/06/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1 de junh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33/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7/06/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construção de uma praça de esporte e lazer (Parque Esportivo) no Bairro Alvorada conforme contrato de repasse nº 0368345-35/2011- Ministério do Esporte.</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planilha de insumos, cronograma físico-financeiro e projetos constantes </w:t>
      </w:r>
      <w:r>
        <w:rPr>
          <w:rFonts w:cs="Arial" w:ascii="Arial" w:hAnsi="Arial"/>
          <w:bCs/>
        </w:rPr>
        <w:t>na Requisição Interna n° 07/2013 da Secretaria Municipal de Cultura, Esporte e Turismo (Anexo VI deste edital)</w:t>
      </w:r>
      <w:r>
        <w:rPr>
          <w:rFonts w:cs="Arial" w:ascii="Arial" w:hAnsi="Arial"/>
        </w:rPr>
        <w:t>.</w:t>
      </w:r>
    </w:p>
    <w:p>
      <w:pPr>
        <w:pStyle w:val="Normal"/>
        <w:tabs>
          <w:tab w:val="clear" w:pos="708"/>
          <w:tab w:val="left" w:pos="2040"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55/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22-00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ESPOR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e Laz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Comunitár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pliação e Qualificação dos Espaços de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to de Repasse nº 368345/2011 M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3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1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 repasse nº0368345-35/201 MIN. ESP</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4/06/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7/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6/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7/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7/06/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7/06/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27/06/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3"/>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07/2013 – SMCET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249.537,40 (duzentos e quarenta e nove mil quinhentos e trinta e sete reais e quarenta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90 (noventa) dias, contados d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jc w:val="both"/>
        <w:textAlignment w:val="baseline"/>
        <w:rPr/>
      </w:pPr>
      <w:r>
        <w:rPr>
          <w:rFonts w:cs="Arial" w:ascii="Arial" w:hAnsi="Arial"/>
        </w:rPr>
        <w:t xml:space="preserve">O Município de Ijuí/RS emitirá a Ordem de Serviço somente após a autorização da União Federal, representada legalmente pela Caixa Econômica Federal – RSNGOV/PF. </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A autorização mencionada no item 11.1.1 será emitida após a finalização do processo de análise pós-contratual, realizado pela Caixa Econômica Federal através da RSNGOV de Passo Fundo/R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a planilha orçamentária, planilha de insumos, cronograma físico-financeiro e projetos constantes </w:t>
      </w:r>
      <w:r>
        <w:rPr>
          <w:rFonts w:cs="Arial" w:ascii="Arial" w:hAnsi="Arial"/>
          <w:bCs/>
        </w:rPr>
        <w:t>na Requisição Interna n° 07/2013 da Secretaria Municipal de Cultura, Esporte e Turism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20"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1146"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Os pagamentos serão liberados de acordo com o cronograma de desembolso definido pela Caixa Econômica Federal através da RSNGOV de Passo Fundo/R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GFIP referente ao período de execução dos serviços com comprovante de envi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mprovante de pagamento da guia de recolhimento do FGT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Comprovante de pagamento da guia de recolhimento do INSS referente ao período de execução dos serviç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7/2013 - SMCET</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1 de junh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arlos Renato Somavila</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ordenador de Compra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6/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33/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16/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construção de uma praça de esporte e lazer (Parque Esportivo) no Bairro Alvorada conforme contrato de repasse nº 0368345-35/2011- Ministério do Esporte.</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planilha de insumos, cronograma físico-financeiro e projetos constantes </w:t>
      </w:r>
      <w:r>
        <w:rPr>
          <w:rFonts w:cs="Arial" w:ascii="Arial" w:hAnsi="Arial"/>
          <w:bCs/>
        </w:rPr>
        <w:t>na Requisição Interna n° 07/2013 da Secretaria Municipal de Cultura, Esporte e Turism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ESPOR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e Laz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Comunitár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pliação e Qualificação dos Espaços de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to de Repasse nº 368345/2011 M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3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1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 repasse nº0368345-35/201 MIN. ESP</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planilha de insumos, cronograma físico-financeiro e projetos constantes </w:t>
      </w:r>
      <w:r>
        <w:rPr>
          <w:rFonts w:cs="Arial" w:ascii="Arial" w:hAnsi="Arial"/>
          <w:bCs/>
        </w:rPr>
        <w:t>na Requisição Interna n° 07/2013 da Secretaria Municipal de Cultura, Esporte e Turism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4"/>
        </w:numPr>
        <w:tabs>
          <w:tab w:val="clear" w:pos="708"/>
          <w:tab w:val="left" w:pos="567"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4"/>
        </w:numPr>
        <w:tabs>
          <w:tab w:val="clear" w:pos="708"/>
          <w:tab w:val="left" w:pos="567"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4"/>
        </w:numPr>
        <w:tabs>
          <w:tab w:val="clear" w:pos="708"/>
          <w:tab w:val="left" w:pos="567"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4"/>
        </w:numPr>
        <w:tabs>
          <w:tab w:val="clear" w:pos="708"/>
          <w:tab w:val="left" w:pos="567"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4"/>
        </w:numPr>
        <w:tabs>
          <w:tab w:val="clear" w:pos="708"/>
          <w:tab w:val="left" w:pos="567"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GFIP referente ao período de execução dos serviços com comprovante de envio;</w:t>
      </w:r>
    </w:p>
    <w:p>
      <w:pPr>
        <w:pStyle w:val="Normal"/>
        <w:numPr>
          <w:ilvl w:val="0"/>
          <w:numId w:val="14"/>
        </w:numPr>
        <w:tabs>
          <w:tab w:val="clear" w:pos="708"/>
          <w:tab w:val="left" w:pos="567" w:leader="none"/>
        </w:tabs>
        <w:overflowPunct w:val="false"/>
        <w:autoSpaceDE w:val="false"/>
        <w:spacing w:lineRule="auto" w:line="240" w:before="0" w:after="0"/>
        <w:ind w:left="993" w:hanging="426"/>
        <w:jc w:val="both"/>
        <w:textAlignment w:val="baseline"/>
        <w:rPr/>
      </w:pPr>
      <w:r>
        <w:rPr>
          <w:rFonts w:eastAsia="Arial" w:cs="Arial" w:ascii="Arial" w:hAnsi="Arial"/>
        </w:rPr>
        <w:t xml:space="preserve">    </w:t>
      </w:r>
      <w:r>
        <w:rPr>
          <w:rFonts w:cs="Arial" w:ascii="Arial" w:hAnsi="Arial"/>
        </w:rPr>
        <w:t>Comprovante de pagamento da guia de recolhimento do FGTS referente ao período de execução dos serviços;</w:t>
      </w:r>
    </w:p>
    <w:p>
      <w:pPr>
        <w:pStyle w:val="Normal"/>
        <w:numPr>
          <w:ilvl w:val="0"/>
          <w:numId w:val="14"/>
        </w:numPr>
        <w:tabs>
          <w:tab w:val="clear" w:pos="708"/>
          <w:tab w:val="left" w:pos="567"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Comprovante de pagamento da guia de recolhimento do INSS referente ao período de execução dos serviços;</w:t>
      </w:r>
    </w:p>
    <w:p>
      <w:pPr>
        <w:pStyle w:val="Normal"/>
        <w:numPr>
          <w:ilvl w:val="0"/>
          <w:numId w:val="14"/>
        </w:numPr>
        <w:tabs>
          <w:tab w:val="clear" w:pos="708"/>
          <w:tab w:val="left" w:pos="567"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4"/>
        </w:numPr>
        <w:tabs>
          <w:tab w:val="clear" w:pos="708"/>
          <w:tab w:val="left" w:pos="567" w:leader="none"/>
        </w:tabs>
        <w:overflowPunct w:val="false"/>
        <w:autoSpaceDE w:val="false"/>
        <w:spacing w:lineRule="auto" w:line="240" w:before="0" w:after="0"/>
        <w:ind w:left="993" w:hanging="426"/>
        <w:jc w:val="both"/>
        <w:textAlignment w:val="baseline"/>
        <w:rPr/>
      </w:pPr>
      <w:r>
        <w:rPr>
          <w:rFonts w:eastAsia="Arial" w:cs="Arial" w:ascii="Arial" w:hAnsi="Arial"/>
        </w:rPr>
        <w:t xml:space="preserve">    </w:t>
      </w: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Os pagamentos serão liberados de acordo com o cronograma de desembolso definido pela Caixa Econômica Federal através da RSNGOV de Passo Fundo/R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90 (nov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6/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33/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6/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3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6/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33</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6/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3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321" w:type="dxa"/>
        <w:jc w:val="left"/>
        <w:tblInd w:w="-289" w:type="dxa"/>
        <w:tblLayout w:type="fixed"/>
        <w:tblCellMar>
          <w:top w:w="0" w:type="dxa"/>
          <w:left w:w="70" w:type="dxa"/>
          <w:bottom w:w="0" w:type="dxa"/>
          <w:right w:w="70" w:type="dxa"/>
        </w:tblCellMar>
      </w:tblPr>
      <w:tblGrid>
        <w:gridCol w:w="568"/>
        <w:gridCol w:w="5103"/>
        <w:gridCol w:w="850"/>
        <w:gridCol w:w="567"/>
        <w:gridCol w:w="1087"/>
        <w:gridCol w:w="1136"/>
        <w:gridCol w:w="1010"/>
      </w:tblGrid>
      <w:tr>
        <w:trPr>
          <w:trHeight w:val="170" w:hRule="atLeast"/>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Obra: PA0600 - PARQUE  ESPORTIVO BAIRRO ALVORADA # A = 8000 m2</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Endereço: RUA EUCLIDES DA CINHA</w:t>
            </w:r>
          </w:p>
        </w:tc>
      </w:tr>
      <w:tr>
        <w:trPr>
          <w:trHeight w:val="170" w:hRule="atLeast"/>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Cliente: MUNICIPIO DE IJU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idade: IJUI</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Preço Unitário/</w:t>
            </w:r>
          </w:p>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Preço Total</w:t>
            </w:r>
          </w:p>
        </w:tc>
      </w:tr>
      <w:tr>
        <w:trPr>
          <w:trHeight w:val="170" w:hRule="atLeast"/>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Item/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Materi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103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b/>
                <w:bCs/>
                <w:color w:val="000000"/>
                <w:sz w:val="16"/>
                <w:szCs w:val="16"/>
              </w:rPr>
              <w:t>1. EXECUÇÃO DE PASSEIOS</w:t>
            </w:r>
          </w:p>
        </w:tc>
      </w:tr>
      <w:tr>
        <w:trPr>
          <w:trHeight w:val="170" w:hRule="atLeast"/>
        </w:trPr>
        <w:tc>
          <w:tcPr>
            <w:tcW w:w="103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b/>
                <w:bCs/>
                <w:color w:val="000000"/>
                <w:sz w:val="16"/>
                <w:szCs w:val="16"/>
              </w:rPr>
              <w:t>1.1. PISOS</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CAO MANUAL DE SOLO DE 1a. ATE 1,5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1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EATERRO MANUAL DE VALAS COM COMPACTACA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47,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EMOCAO E REPOSICAO DE MEIO-FIO DE CONCRE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27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LASTRO MANUAL COM PO PED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AVIMENTAÇÃO BLOCOS CONCRETO CINZA  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366,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AVIMENTAÇÃO BLOCOS CONCRETO VERMELHO 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27,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AVIMENTACAO BLOCOS CONCRETO GRAFITE 6,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45,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MEIO FIO CONCR. RETO PRE-FAB.8x30x100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3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LVENARIA BLOCO CONCRETO 14cm J.15mm arg ci-ar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3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ONCRETO CICLOPICO-1:3:6+30%PEDRA MAO-PREP/LANC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3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b/>
                <w:bCs/>
                <w:color w:val="000000"/>
                <w:sz w:val="16"/>
                <w:szCs w:val="16"/>
              </w:rPr>
              <w:t>1.2. SERVIÇOS NO INTERIOR DO QUARTEIRÃO</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CAO MANUAL DE SOLO DE 1a. ATE 1,5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3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AVIMENTAÇÃO BLOCOS CONCRETO CINZA  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62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LASTRO MANUAL COM PO PED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AVIMENTAÇÃO BLOCOS CONCRETO VERMELHO 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AVIMENTAÇÃO COM BLOCOS VERMELHOS PODOTATEIS 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2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AVIMENTACAO BLOCOS CONCRETO GRAFITE 6,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MEIO-FIO RETO CONCRETO PRE-MOLD.8x30x100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4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3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b/>
                <w:bCs/>
                <w:color w:val="000000"/>
                <w:sz w:val="16"/>
                <w:szCs w:val="16"/>
              </w:rPr>
              <w:t>1.3. BANCOS</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BANCO CONCRETO PRE-MOLDADO 100x40cm-INCL.FIXACA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3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b/>
                <w:bCs/>
                <w:color w:val="000000"/>
                <w:sz w:val="16"/>
                <w:szCs w:val="16"/>
              </w:rPr>
              <w:t>1.4. PRACINHA</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ESCAVACAO MANUAL DE SOLO DE 1a. ATE 1,5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ONCRETO fck15MPa-PREPARO,LANCAMENTO,C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AREIA ME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1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3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b/>
                <w:bCs/>
                <w:color w:val="000000"/>
                <w:sz w:val="16"/>
                <w:szCs w:val="16"/>
              </w:rPr>
              <w:t>1.5. QUADRA DE AREIA E GRAMA</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TUBO FGA C/COSTURA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5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TELA ELETROSTATICA P/CERCA 5 x 10 x 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9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ORTÃO DE FERRO 1,0 x 2,0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OSTE DE VOLE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EDE DE VOLE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GOLEIRAS TUBO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ONCRETO fck20MPa-PREPARO LANCAMENTO,C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bCs/>
                <w:color w:val="000000"/>
                <w:sz w:val="16"/>
                <w:szCs w:val="16"/>
              </w:rPr>
            </w:pPr>
            <w:r>
              <w:rPr>
                <w:rFonts w:cs="Arial" w:ascii="Arial" w:hAnsi="Arial"/>
                <w:b/>
                <w:bCs/>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ESCAVACAO MANUAL DE SOLO DE 1a. ATE 1,5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8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AREIA ME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HASTE COOPERWELD 19 x 24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FIO SINGELO  4,0mm2 - 750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RENSA CABO ALUMINIO SILICIO 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ONECTOR PARAFUSO FENDIDO 16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103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b/>
                <w:bCs/>
                <w:color w:val="000000"/>
                <w:sz w:val="16"/>
                <w:szCs w:val="16"/>
              </w:rPr>
              <w:t>1.5.1. ALAMBRADO DE PROTEÇÃO RUA CASTRO ALVES</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ELA ELETROSTATICA P/CERCA 5 x 10 x 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8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EPOSIÇÃO DE TE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3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b/>
                <w:bCs/>
                <w:color w:val="000000"/>
                <w:sz w:val="16"/>
                <w:szCs w:val="16"/>
              </w:rPr>
              <w:t>1.6. CICLOVIA</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AVIMENTAÇÃO BLOCOS CONCRETO CINZA  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51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LASTRO MANUAL COM BRITA ou PO PED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EUCALIPTO IMUNIZADO D=20 cm , H= 1,7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3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b/>
                <w:bCs/>
                <w:color w:val="000000"/>
                <w:sz w:val="16"/>
                <w:szCs w:val="16"/>
              </w:rPr>
              <w:t>1.7. POSTEAMENTO E ILUMINAÇÃO</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ENTRADA PROVISORIA DE ENERG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P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ALVENARIA TIJ.MAC.DE 25cm,C/ARG.DE CIM.E AREIA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SELADOR PARA PAREDES INTERNAS/EXTERNAS 1 DEMA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EVESTIMENTO UNICO PARA PVS C/ CIMENTO E AREIA 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INTURA ACRILICA SOBRE MASSA ACRILICA-2 DEMA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AIXA INSPECAO 60x60x60cm ALV.15 C/TAMPA CONCRE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ESCAVACAO MANUAL DE SOLO DE 1a. ATE 1,5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5,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SAPATA CONCRETO ARMADO fck25MPa-COMPL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OSTE DE AÇO FGA 4"  9 m DUPLA CUR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OSTE DE AÇO FGA 4"  9 m - UMA CUR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POSTE DE AÇO FGA 4"  12 m - QUATRO CURV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HUMBADOR PARA POSTE METÁL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LUMINÁRIA EXTERNA 1 PÉTALA 500W - S/LÂMPA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EATOR P/LÂMPADA VAPOR SÓDIO 150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EATOR P/LÂMPADA VAPOR SÓDIO 400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LÂMPADA VAPOR SÓDIO 150W - E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LÂMPADA VAPOR SÓDIO 400W - E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GRAMPO PARA HASTE COOPEWELD 5/8" x 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HASTE COOPERWELD 19 x 24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ELETRODUTO PVC RIGIDO ROSCAVEL 3/4" (19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17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LUVA PVC P/ELETRODUTO ROSCAVEL   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ONECTOR UNIVERSAL 16mm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FITA ISOLANTE PLASTICA 2cm - 3/4" C/1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FITA CALDEACA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ABO PP 2 x 2,5mm2 - 750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ABO PP 2 x 4,0mm2 - 750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ABO PP 3 x 2,5mm2 - 750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CABO PP 3 x 4,0mm2 - 750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FIO ISOLADO 6,0mm2 (8AW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RELE FOTOELÉTRICO 1200VA 220V 60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t>DISJUNTOR BIPOLAR 25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t>Total de EXECUÇÃO DE PASSEIO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103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color w:val="000000"/>
                <w:sz w:val="16"/>
                <w:szCs w:val="16"/>
              </w:rPr>
            </w:pPr>
            <w:r>
              <w:rPr>
                <w:rFonts w:cs="Arial" w:ascii="Arial" w:hAnsi="Arial"/>
                <w:b/>
                <w:bCs/>
                <w:color w:val="000000"/>
                <w:sz w:val="16"/>
                <w:szCs w:val="16"/>
              </w:rPr>
              <w:t>2. PAISAGISMO</w:t>
            </w:r>
          </w:p>
        </w:tc>
      </w:tr>
      <w:tr>
        <w:trPr>
          <w:trHeight w:val="1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color w:val="000000"/>
                <w:sz w:val="16"/>
                <w:szCs w:val="16"/>
              </w:rPr>
              <w:t>PLANTIO DE MUDAS DE EXTREMOSAS E OUTRAS ESP. H = 1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cs="Arial" w:ascii="Arial" w:hAnsi="Arial"/>
                <w:color w:val="000000"/>
                <w:sz w:val="16"/>
                <w:szCs w:val="16"/>
              </w:rPr>
              <w:t>2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color w:val="000000"/>
                <w:sz w:val="16"/>
                <w:szCs w:val="16"/>
              </w:rPr>
            </w:pPr>
            <w:r>
              <w:rPr>
                <w:rFonts w:cs="Arial" w:ascii="Arial" w:hAnsi="Arial"/>
                <w:b/>
                <w:bCs/>
                <w:color w:val="000000"/>
                <w:sz w:val="16"/>
                <w:szCs w:val="16"/>
              </w:rPr>
              <w:t>Total de PAISAGISM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b/>
                <w:b/>
                <w:bCs/>
                <w:color w:val="000000"/>
              </w:rPr>
            </w:pPr>
            <w:r>
              <w:rPr>
                <w:rFonts w:cs="Arial" w:ascii="Arial" w:hAnsi="Arial"/>
                <w:b/>
                <w:bCs/>
                <w:color w:val="000000"/>
              </w:rPr>
              <w:t>Total do Orçament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3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7/2013 - SMCE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55/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22-007-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686263531"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9:40:00Z</dcterms:created>
  <dc:creator>copam2012</dc:creator>
  <dc:description/>
  <cp:keywords/>
  <dc:language>en-US</dc:language>
  <cp:lastModifiedBy>copam2012</cp:lastModifiedBy>
  <dcterms:modified xsi:type="dcterms:W3CDTF">2013-06-12T12:26:00Z</dcterms:modified>
  <cp:revision>10</cp:revision>
  <dc:subject/>
  <dc:title/>
</cp:coreProperties>
</file>