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b/>
          <w:bCs/>
          <w:sz w:val="24"/>
          <w:szCs w:val="24"/>
          <w:u w:val="single"/>
        </w:rPr>
        <w:t>AVISO DE LICITAÇÃO</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05/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rPr>
              <w:t>Aquisição de gêneros alimentícios e materiais de limpeza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6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8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8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47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3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36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MERENDA ESCOLA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1057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7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6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9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CESSUAS TRABALH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06/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jun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arlos Renato Somavil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caps/>
        </w:rPr>
        <w:t>TOMADA DE PREÇOS nº</w:t>
      </w:r>
      <w:r>
        <w:rPr>
          <w:rFonts w:cs="Arial" w:ascii="Arial" w:hAnsi="Arial"/>
        </w:rPr>
        <w:t xml:space="preserve"> 15/13 – OBJETO: Aquisição de gêneros alimentícios e materiais de limpeza diversos. ABERTURA: 27/06/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junh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0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7/06/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6"/>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quisição de gêneros alimentícios e materiais de limpeza diversos:</w:t>
      </w:r>
    </w:p>
    <w:tbl>
      <w:tblPr>
        <w:tblW w:w="9142" w:type="dxa"/>
        <w:jc w:val="left"/>
        <w:tblInd w:w="562" w:type="dxa"/>
        <w:tblLayout w:type="fixed"/>
        <w:tblCellMar>
          <w:top w:w="0" w:type="dxa"/>
          <w:left w:w="70" w:type="dxa"/>
          <w:bottom w:w="0" w:type="dxa"/>
          <w:right w:w="70" w:type="dxa"/>
        </w:tblCellMar>
      </w:tblPr>
      <w:tblGrid>
        <w:gridCol w:w="520"/>
        <w:gridCol w:w="511"/>
        <w:gridCol w:w="841"/>
        <w:gridCol w:w="540"/>
        <w:gridCol w:w="6730"/>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Erva Doce (Caixa c/10 sachets, peso líquido de 12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fé torrado moído (embalagem á vácuo, peso líquido 500g) extra fort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Cravo e Canela, caixa com 10 sachets (16g cada sachet)</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Frutas Vermelhas, caixa com 10 Sachets (15 g cada sachet)</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Cereja, caixa com 10 sachets (15g cada sachet)</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preto com cravo e canela, caixa com 10 sachet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pêssego, caixa com 10 sachets, peso liquido 12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marcela (caixa com 10 sachets - peso liquido de 12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çúcar cristal embalagem com 5kg livre de impurezas, pctes.com embalagem plástica transparent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misto sabor morango caixa com 10 sachets de 2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camomila (caixa c 10 sachets - peso liquido 12 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abão em pó, peso líquido de  1 kg  embalagem plástica, composição: tensoativo aniônico, alcalinizante, coadjuvante, antirredepositante, bloqueador óptico, corante, enzima, branqueador tamponante, perfume, água, alvejante e carga.Contem alquil benzeno sulfato de sódio. </w:t>
            </w:r>
            <w:r>
              <w:rPr>
                <w:rFonts w:cs="Arial" w:ascii="Arial" w:hAnsi="Arial"/>
                <w:b/>
                <w:bCs/>
                <w:sz w:val="18"/>
                <w:szCs w:val="18"/>
              </w:rPr>
              <w:t>Exige-se apresentação de amostra para ser aprovada por comissão de avalia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Vassoura de Palha Tipo colonial, com palha de vassoura, não podendo ser outro material, com no mínimo 50 cm de palha de comprimento e largura mínima na parte mais larga de 35 cm. Comprimento mínimo do cabo aparente de 85 cm. </w:t>
            </w:r>
            <w:r>
              <w:rPr>
                <w:rFonts w:cs="Arial" w:ascii="Arial" w:hAnsi="Arial"/>
                <w:b/>
                <w:bCs/>
                <w:sz w:val="18"/>
                <w:szCs w:val="18"/>
              </w:rPr>
              <w:t>Exige-se apresentação de amostra para ser aprovada por comissão de avalia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era líquida Vermelha com 750 ml embalagem plástica, liquida. </w:t>
            </w:r>
            <w:r>
              <w:rPr>
                <w:rFonts w:cs="Arial" w:ascii="Arial" w:hAnsi="Arial"/>
                <w:b/>
                <w:bCs/>
                <w:sz w:val="18"/>
                <w:szCs w:val="18"/>
              </w:rPr>
              <w:t>Exige-se apresentação de amostra para ser aprovada por comissão de avalia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era Líquida Incolor com 750 mL embalagem plástica. </w:t>
            </w:r>
            <w:r>
              <w:rPr>
                <w:rFonts w:cs="Arial" w:ascii="Arial" w:hAnsi="Arial"/>
                <w:b/>
                <w:bCs/>
                <w:sz w:val="18"/>
                <w:szCs w:val="18"/>
              </w:rPr>
              <w:t>Exige-se apresentação de amostra para ser aprovada por comissão de avalia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aco para lixo, 100 litros, em rolo.  Contendo 5 sacos com 4,5 micras em cada pacote. </w:t>
            </w:r>
            <w:r>
              <w:rPr>
                <w:rFonts w:cs="Arial" w:ascii="Arial" w:hAnsi="Arial"/>
                <w:b/>
                <w:bCs/>
                <w:sz w:val="18"/>
                <w:szCs w:val="18"/>
              </w:rPr>
              <w:t>Exige-se apresentação de amostra para ser aprovada por comissão de avalia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mate Longa Vida (grau médio de amadurecimento, tamanho médio, integr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bola (Íntegra, livre de brotos, tamanho médi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mentão Verde (Íntegr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tata inglesa (tamanho médio, integra, livre de brot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anga cabutiá (tamanho médio, ínteg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mão formosa, tamanho médio, grau médio de amadurecimento, íntegr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çã Nacional - tamanho médio, íntegr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ho graúdo, livre de brot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çã Argentina - Tamanho médio, ínteg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ana prata, tamanho médio, grau médio de amadurecimento, integ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ana caturra tipo 1, graúda, grau médio de amadurecimento, integra, acondicionada em caixas plásticas limp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Refresco em pó, embalagem de 500 gr. </w:t>
            </w:r>
            <w:r>
              <w:rPr>
                <w:rFonts w:cs="Arial" w:ascii="Arial" w:hAnsi="Arial"/>
                <w:sz w:val="18"/>
                <w:szCs w:val="18"/>
                <w:lang w:val="es-ES_tradnl"/>
              </w:rPr>
              <w:t>Conforme itens abaix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xml:space="preserve">- 100 un. sabor uva;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sabor abacax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 sabor pêsseg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 sabor laranj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 sabor lim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esco em pó sabor pêssego (caixa c/24 unidades de 12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esco em Pó Sabor Morango, cx com 24 unidades de 120 g c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esco em pó sabor uva, caixa com 24 unidades de 120g c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ôco ralado, embalagem de 500 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endoim torrado e descascado 400g, com identificação do fabricante e data de validade de no mínimo de 12 mes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l moído e temperado com 1K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eme de leite, embalagem tetra pack 200 gram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igerante sabor cola embalagem 3 litr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arinha de mandioca torrada, embalagem de 500 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tata palha, pct c/ 1k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Álcool etílico hidratado à 92,8%</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30 litros, espessura mínima 10 micras, fardo com 100 unid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50 litros, espessura mínima 12 micras, fardo com 100 unid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dioca Descasc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roz tipo 1, pacote de 1 k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guiça mista elaborada com carne de porco com baixa quantidade de gordura, tempero verde, sal temperado na proporção máxima de 2,7% tendo em media de 10 a 12 unids, por quilo, com S.I.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eixa seca, sem caroç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ardanapo de papel branco pacote com 100 unids 34x31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dz</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vos Vermelhos, tipo 1, encartelados, identificado com a data de validade. Acondicionados em grades e caixas de papelão.</w:t>
            </w:r>
          </w:p>
        </w:tc>
      </w:tr>
    </w:tbl>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
          <w:bCs/>
        </w:rPr>
        <w:t>Das amostras:</w:t>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bCs/>
        </w:rPr>
        <w:t>Deverão ser entregues amostras dos seguintes produtos:</w:t>
      </w:r>
    </w:p>
    <w:tbl>
      <w:tblPr>
        <w:tblW w:w="9142" w:type="dxa"/>
        <w:jc w:val="left"/>
        <w:tblInd w:w="562" w:type="dxa"/>
        <w:tblLayout w:type="fixed"/>
        <w:tblCellMar>
          <w:top w:w="0" w:type="dxa"/>
          <w:left w:w="70" w:type="dxa"/>
          <w:bottom w:w="0" w:type="dxa"/>
          <w:right w:w="70" w:type="dxa"/>
        </w:tblCellMar>
      </w:tblPr>
      <w:tblGrid>
        <w:gridCol w:w="520"/>
        <w:gridCol w:w="511"/>
        <w:gridCol w:w="8111"/>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Sabão em pó, peso líquido de 1 kg embalagem plástica, composição: tensoativo aniônico, alcalinizante, coadjuvante, antirredepositante, bloqueador óptico, corante, enzima, branqueador tamponante, perfume, água, alvejante e carga.Contem alquil benzeno sulfato de sódio.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Vassoura de Palha Tipo colonial, com palha de vassoura, não podendo ser outro material, com no mínimo 50 cm de palha de comprimento e largura mínima na parte mais larga de 35 cm. Comprimento mínimo do cabo aparente de 85 cm.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era líquida Vermelha com 750 ml embalagem plástica, liquida.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era Líquida Incolor com 750 mL embalagem plástica.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aco para lixo, 100 litros, em rolo.  Contendo 5 sacos com 4,5 micras em cada pacote. </w:t>
            </w:r>
          </w:p>
        </w:tc>
      </w:tr>
    </w:tbl>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pPr>
      <w:r>
        <w:rPr>
          <w:rFonts w:cs="Arial" w:ascii="Arial" w:hAnsi="Arial"/>
        </w:rPr>
        <w:t>As amostras deverão ser entregues a</w:t>
      </w:r>
      <w:r>
        <w:rPr>
          <w:rFonts w:cs="Arial" w:ascii="Arial" w:hAnsi="Arial"/>
          <w:bCs/>
        </w:rPr>
        <w:t xml:space="preserve">té o dia 25/06/2013, de Segunda a Sexta-feira, das 8:30 as 11:30 hs e das 13:30 as 17:00 hs, na Secretaria Municipal de Educação, localizada na Rua Benjamin Constant, n° 116, centro, Ijuí/RS, CEP 98700-000, </w:t>
      </w:r>
      <w:r>
        <w:rPr>
          <w:rFonts w:cs="Arial" w:ascii="Arial" w:hAnsi="Arial"/>
        </w:rPr>
        <w:t>junto ao Setor Municipal de Alimentação Escolar,</w:t>
      </w:r>
      <w:r>
        <w:rPr>
          <w:rFonts w:cs="Arial" w:ascii="Arial" w:hAnsi="Arial"/>
          <w:bCs/>
        </w:rPr>
        <w:t xml:space="preserve"> aos cuidados das servidoras Sandra D. Link e/ou Camila Alves e/ou Lourdes Miron.</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pPr>
      <w:r>
        <w:rPr>
          <w:rFonts w:cs="Arial" w:ascii="Arial" w:hAnsi="Arial"/>
          <w:b/>
          <w:bCs/>
        </w:rPr>
        <w:t>TOMADA DE PREÇOS Nº</w:t>
      </w:r>
      <w:r>
        <w:rPr>
          <w:rFonts w:cs="Arial" w:ascii="Arial" w:hAnsi="Arial"/>
          <w:b/>
        </w:rPr>
        <w:t xml:space="preserve"> 015</w:t>
      </w:r>
      <w:r>
        <w:rPr>
          <w:rFonts w:cs="Arial" w:ascii="Arial" w:hAnsi="Arial"/>
          <w:b/>
          <w:bCs/>
        </w:rPr>
        <w:t>/2013</w:t>
      </w:r>
    </w:p>
    <w:p>
      <w:pPr>
        <w:pStyle w:val="Normal"/>
        <w:tabs>
          <w:tab w:val="clear" w:pos="708"/>
          <w:tab w:val="left" w:pos="567" w:leader="none"/>
        </w:tabs>
        <w:spacing w:lineRule="auto" w:line="240" w:before="0" w:after="0"/>
        <w:ind w:left="567" w:hanging="0"/>
        <w:rPr/>
      </w:pPr>
      <w:r>
        <w:rPr>
          <w:rFonts w:cs="Arial" w:ascii="Arial" w:hAnsi="Arial"/>
          <w:b/>
          <w:bCs/>
          <w:caps/>
        </w:rPr>
        <w:t>Lote nº XX (</w:t>
      </w:r>
      <w:r>
        <w:rPr>
          <w:rFonts w:cs="Arial" w:ascii="Arial" w:hAnsi="Arial"/>
          <w:b/>
          <w:bCs/>
        </w:rPr>
        <w:t>obedecendo a numeração do item 1.2.1 deste edital)</w:t>
      </w:r>
    </w:p>
    <w:p>
      <w:pPr>
        <w:pStyle w:val="Normal"/>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2.1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amostras serão submetidas aos seguintes critérios para avaliaçã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w:t>
      </w:r>
    </w:p>
    <w:p>
      <w:pPr>
        <w:pStyle w:val="Normal"/>
        <w:numPr>
          <w:ilvl w:val="0"/>
          <w:numId w:val="4"/>
        </w:numPr>
        <w:tabs>
          <w:tab w:val="clear" w:pos="708"/>
          <w:tab w:val="left" w:pos="567" w:leader="none"/>
          <w:tab w:val="left" w:pos="19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4"/>
        </w:numPr>
        <w:tabs>
          <w:tab w:val="clear" w:pos="708"/>
          <w:tab w:val="left" w:pos="567" w:leader="none"/>
          <w:tab w:val="left" w:pos="19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 resistência;</w:t>
      </w:r>
    </w:p>
    <w:p>
      <w:pPr>
        <w:pStyle w:val="Normal"/>
        <w:numPr>
          <w:ilvl w:val="0"/>
          <w:numId w:val="4"/>
        </w:numPr>
        <w:tabs>
          <w:tab w:val="clear" w:pos="708"/>
          <w:tab w:val="left" w:pos="567" w:leader="none"/>
          <w:tab w:val="left" w:pos="19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e eficiência na limpeza e higieniz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nclusão do procedimento licitatório, as amostras do seguinte produto poderão ser retiradas pelo fornecedor junto ao Setor Municipal de Alimentação Escolar:</w:t>
      </w:r>
    </w:p>
    <w:tbl>
      <w:tblPr>
        <w:tblW w:w="9142" w:type="dxa"/>
        <w:jc w:val="left"/>
        <w:tblInd w:w="562" w:type="dxa"/>
        <w:tblLayout w:type="fixed"/>
        <w:tblCellMar>
          <w:top w:w="0" w:type="dxa"/>
          <w:left w:w="70" w:type="dxa"/>
          <w:bottom w:w="0" w:type="dxa"/>
          <w:right w:w="70" w:type="dxa"/>
        </w:tblCellMar>
      </w:tblPr>
      <w:tblGrid>
        <w:gridCol w:w="520"/>
        <w:gridCol w:w="511"/>
        <w:gridCol w:w="8111"/>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Vassoura de Palha Tipo colonial, com palha de vassoura, não podendo ser outro material, com no mínimo 50 cm de palha de comprimento e largura mínima na parte mais larga de 35 cm. Comprimento mínimo do cabo aparente de 85 cm. </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pPr>
      <w:r>
        <w:rPr>
          <w:rFonts w:cs="Arial" w:ascii="Arial" w:hAnsi="Arial"/>
        </w:rPr>
        <w:t xml:space="preserve">Maiores informações sobre o procedimento de avaliação das amostras poderão ser obtidas </w:t>
      </w:r>
      <w:r>
        <w:rPr>
          <w:rFonts w:cs="Arial" w:ascii="Arial" w:hAnsi="Arial"/>
          <w:bCs/>
        </w:rPr>
        <w:t xml:space="preserve">junto ao </w:t>
      </w:r>
      <w:r>
        <w:rPr>
          <w:rFonts w:cs="Arial" w:ascii="Arial" w:hAnsi="Arial"/>
        </w:rPr>
        <w:t>Setor Municipal de Alimentação Escolar</w:t>
      </w:r>
      <w:r>
        <w:rPr>
          <w:rFonts w:cs="Arial" w:ascii="Arial" w:hAnsi="Arial"/>
          <w:bCs/>
        </w:rPr>
        <w:t>, com as servidoras Sandra D. Link e/ou Camila Alves e/ou Lourdes Miron através do telefone (55) 3332-9044.</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78/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09-267-2013-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179/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9-269-2013-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182/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9-264-2013-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4/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063-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5/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046-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6/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167-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7/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162-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8/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10-164-2013-SMDR</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9/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165-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20/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166-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21/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168-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48/2013</w:t>
            </w:r>
          </w:p>
        </w:tc>
        <w:tc>
          <w:tcPr>
            <w:tcW w:w="3024"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9-307-2013-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ter as atividades da Casa de Passagem</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 Sistem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Núcleo dos Serviços Admin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s Salário Educação - Educação B</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s PNAE- Educação Fundamental (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CESSUAS TRABALH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191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7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3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6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MERENDA ESCOLA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1057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4/06/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7/06/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7/06/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7/06/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III) e observando todas as especificações contidas nas Requisições Internas (Anexo IV deste edit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Não serão consideradas as propost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A proposta deverá, obrigatoriamente:</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pPr>
      <w:r>
        <w:rPr/>
        <w:t>As propostas apresentadas para os seguintes produtos terão sua classificação condicionada à apresentação de amostras, pelo licitante, e à aprovação destas, pelo órgão requisitante:</w:t>
      </w:r>
    </w:p>
    <w:tbl>
      <w:tblPr>
        <w:tblW w:w="9142" w:type="dxa"/>
        <w:jc w:val="left"/>
        <w:tblInd w:w="562" w:type="dxa"/>
        <w:tblLayout w:type="fixed"/>
        <w:tblCellMar>
          <w:top w:w="0" w:type="dxa"/>
          <w:left w:w="70" w:type="dxa"/>
          <w:bottom w:w="0" w:type="dxa"/>
          <w:right w:w="70" w:type="dxa"/>
        </w:tblCellMar>
      </w:tblPr>
      <w:tblGrid>
        <w:gridCol w:w="520"/>
        <w:gridCol w:w="511"/>
        <w:gridCol w:w="8111"/>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abão em pó, peso líquido de 1 kg  embalagem plástica, composição: tensoativo aniônico, alcalinizante, coadjuvante, antirredepositante, bloqueador óptico, corante, enzima, branqueador tamponante, perfume, água, alvejante e carga.Contem alquil benzeno sulfato de sódio.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Vassoura de Palha Tipo colonial, com palha de vassoura, não podendo ser outro material, com no mínimo 50 cm de palha de comprimento e largura mínima na parte mais larga de 35 cm. Comprimento mínimo do cabo aparente de 85 cm.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êra líquida Vermelha com 750 ml embalagem plástica, liquida.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êra Líquida Incolor com 750 mL embalagem plástica.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aco para lixo, 100 litros, em rolo.  Contendo 5 sacos com 4,5 micras em cada pacote. </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6"/>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6"/>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odutos dos lotes 01 (um), 03 (três), 04 (quatro), 05 (cinco), 06 (seis), 08 (oito), 09 (nove), 10 (dez), 11 (onze) e 12 (doze) deverão ser entregues de forma parcelada, conforme necessidade e solicitação da Secretaria Requisitante, no prazo máximo de 120 (cento e vinte) dias, contados da data de emissão d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produtos dos lotes 02 (dois) e 07 (sete) deverão ser entregue no Almoxarifado Central em parcela única no prazo máximo de 10 (dez) dias, contados do recebimento da Ordem de Compra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1 de jun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arlos Renato Somavil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15/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05</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5/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988" w:type="dxa"/>
        <w:jc w:val="left"/>
        <w:tblInd w:w="-5" w:type="dxa"/>
        <w:tblLayout w:type="fixed"/>
        <w:tblCellMar>
          <w:top w:w="0" w:type="dxa"/>
          <w:left w:w="70" w:type="dxa"/>
          <w:bottom w:w="0" w:type="dxa"/>
          <w:right w:w="70" w:type="dxa"/>
        </w:tblCellMar>
      </w:tblPr>
      <w:tblGrid>
        <w:gridCol w:w="700"/>
        <w:gridCol w:w="942"/>
        <w:gridCol w:w="567"/>
        <w:gridCol w:w="709"/>
        <w:gridCol w:w="982"/>
        <w:gridCol w:w="683"/>
        <w:gridCol w:w="2311"/>
        <w:gridCol w:w="1109"/>
        <w:gridCol w:w="992"/>
        <w:gridCol w:w="993"/>
      </w:tblGrid>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Erva Doce (Caixa c/10 sachets, peso líquido de 12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1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fé torrado moído (embalagem á vácuo, peso líquido 500g) extra for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Cravo e Canela, caixa com 10 sachets (16g cada sache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Frutas Vermelhas, caixa com 10 Sachets (15 g cada sache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Cereja, caixa com 10 sachets (15g cada sache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preto com cravo e canela, caixa com 10 sache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pêssego, caixa com 10 sachets, peso liquido 12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7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marcela (caixa com 10 sachets - peso liquido de 12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çúcar cristal embalagem com 5kg livre de impurezas, pctes.com embalagem plástica transpare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6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há misto sabor morango caixa com 10 sachets de 20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4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á de camomila (caixa c 10 sachets - peso liquido 12 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abão em pó, peso líquido de  1 kg  embalagem plástica, composição: tensoativo aniônico, alcalinizante, coadjuvante, antirredepositante, bloqueador óptico, corante, enzima, branqueador tamponante, perfume, água, alvejante e carga.Contem alquil benzeno sulfato de sódio. </w:t>
            </w:r>
            <w:r>
              <w:rPr>
                <w:rFonts w:cs="Arial" w:ascii="Arial" w:hAnsi="Arial"/>
                <w:b/>
                <w:bCs/>
                <w:sz w:val="18"/>
                <w:szCs w:val="18"/>
              </w:rPr>
              <w:t>Exige-se apresentação de amostra para ser aprovada por comissão de avaliaç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Vassoura de Palha Tipo colonial, com palha de vassoura, não podendo ser outro material, com no mínimo 50 cm de palha de comprimento e largura mínima na parte mais larga de 35 cm. Comprimento mínimo do cabo aparente de 85 cm. </w:t>
            </w:r>
            <w:r>
              <w:rPr>
                <w:rFonts w:cs="Arial" w:ascii="Arial" w:hAnsi="Arial"/>
                <w:b/>
                <w:bCs/>
                <w:sz w:val="18"/>
                <w:szCs w:val="18"/>
              </w:rPr>
              <w:t>Exige-se apresentação de amostra para ser aprovada por comissão de avaliaç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êra líquida Vermelha com 750 ml embalagem plástica, liquida. </w:t>
            </w:r>
            <w:r>
              <w:rPr>
                <w:rFonts w:cs="Arial" w:ascii="Arial" w:hAnsi="Arial"/>
                <w:b/>
                <w:bCs/>
                <w:sz w:val="18"/>
                <w:szCs w:val="18"/>
              </w:rPr>
              <w:t>Exige-se apresentação de amostra para ser aprovada por comissão de avaliaç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êra Líquida Incolor com 750 mL embalagem plástica. </w:t>
            </w:r>
            <w:r>
              <w:rPr>
                <w:rFonts w:cs="Arial" w:ascii="Arial" w:hAnsi="Arial"/>
                <w:b/>
                <w:bCs/>
                <w:sz w:val="18"/>
                <w:szCs w:val="18"/>
              </w:rPr>
              <w:t>Exige-se apresentação de amostra para ser aprovada por comissão de avaliaç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aco para lixo, 100 litros, em rolo.  Contendo 5 sacos com 4,5 micras em cada pacote. </w:t>
            </w:r>
            <w:r>
              <w:rPr>
                <w:rFonts w:cs="Arial" w:ascii="Arial" w:hAnsi="Arial"/>
                <w:b/>
                <w:bCs/>
                <w:sz w:val="18"/>
                <w:szCs w:val="18"/>
              </w:rPr>
              <w:t>Exige-se apresentação de amostra para ser aprovada por comissão de avaliaç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mate Longa Vida (grau médio de amadurecimento, tamanho médio, integr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bola (Íntegra, livre de brotos, tamanho mé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mentão Verde (Íntegr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tata inglesa (tamanho médio, integra, livre de brot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anga cabutiá (tamanho médio, ínteg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mão formosa, tamanho médio, grau médio de amadurecimento, íntegr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çã Nacional - tamanho médio, íntegr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ho graúdo, livre de brot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çã Argentina - Tamanho médio, ínteg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ana prata, tamanho médio, grau médio de amadurecimento, integ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ana caturra tipo 1, graúda, grau médio de amadurecimento, integra, acondicionada em caixas plásticas limp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rPr>
              <w:t xml:space="preserve">Refresco em pó, embalagem de 500 gr. </w:t>
            </w:r>
            <w:r>
              <w:rPr>
                <w:rFonts w:cs="Arial" w:ascii="Arial" w:hAnsi="Arial"/>
                <w:sz w:val="18"/>
                <w:szCs w:val="18"/>
                <w:lang w:val="es-ES_tradnl"/>
              </w:rPr>
              <w:t>Conforme itens abaix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xml:space="preserve">- 100 un. sabor uva;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sabor abacax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 sabor pêsseg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 sabor laranj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100 un. sabor lim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Refresco em pó sabor pêssego (caixa c/24 unidades de 120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esco em Pó Sabor Morango, cx com 24 unidades de 120 g cad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esco em pó sabor uva, caixa com 24 unidades de 120g cad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ôco ralado, embalagem de 500 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endoim torrado e descascado 400g, com identificação do fabricante e data de validade de no mínimo de 12 mes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9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l moído e temperado com 1K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eme de leite, embalagem tetra pack 200 gram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rigerante sabor cola embalagem 3 litr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9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arinha de mandioca torrada, embalagem de 500 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79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tata palha, pct c/ 1k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Álcool etílico hidratado à 9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9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30 litros, espessura mínima 10 micras, fardo com 100 uni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9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50 litros, espessura mínima 12 micras, fardo com 100 unid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dioca Descascad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roz tipo 1, pacote de 1 k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6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guiça mista elaborada com carne de porco com baixa quantidade de gordura, tempero verde, sal temperado na proporção máxima de 2,7% tendo em media de 10 a 12 unids, por quilo, com S.I.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meixa seca, sem caroç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0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ardanapo de papel branco pacote com 100 unids 34x31c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dz</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vos Vermelhos, tipo 1, encartelados, identificado com a data de validade. Acondicionados em grades e caixas de papel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906" w:type="dxa"/>
        <w:jc w:val="left"/>
        <w:tblInd w:w="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Requisições</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9-267-2013-SMED</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178/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9-269-2013-SMED</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179/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9-264-2013-SMED</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182/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7-063-2013-SMDS</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4/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7-046-2013-SMDS</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5/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7-167-2013-SMDS</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6/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7-162-2013-SMDS</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7/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10-164-2013-SMDR</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8/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7-165-2013-SMDS</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19/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7-166-2013-SMDS</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20/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7-168-2013-SMDS</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21/2013</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9-307-2013-SMED</w:t>
            </w:r>
          </w:p>
        </w:tc>
        <w:tc>
          <w:tcPr>
            <w:tcW w:w="3302"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lang w:val="en-US"/>
              </w:rPr>
            </w:pPr>
            <w:r>
              <w:rPr>
                <w:rFonts w:cs="Arial" w:ascii="Arial" w:hAnsi="Arial"/>
                <w:bCs/>
                <w:color w:val="000000"/>
                <w:lang w:val="en-U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48/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09785423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8">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9"/>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7:11:00Z</dcterms:created>
  <dc:creator>copam2012</dc:creator>
  <dc:description/>
  <cp:keywords/>
  <dc:language>en-US</dc:language>
  <cp:lastModifiedBy>copam2012</cp:lastModifiedBy>
  <dcterms:modified xsi:type="dcterms:W3CDTF">2013-06-12T16:47:00Z</dcterms:modified>
  <cp:revision>10</cp:revision>
  <dc:subject/>
  <dc:title/>
</cp:coreProperties>
</file>