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8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pavimentação asfáltica tipo CBUQ sobre pavimentação de pedra irregular existente na Rua José Amor de Amorim, trecho entre as ruas 13 de Maio e Hellvin Krüge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36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7/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jun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arlos Renato Somavil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17/13 – OBJETO: Contratação de execução global para pavimentação asfáltica tipo CBUQ sobre pavimentação de pedra irregular existente na Rua José Amor de Amorim, trecho entre as ruas 13 de Maio e Hellvin Krüger. ABERTURA: 12/07/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4 de junh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8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2/07/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 objeto da presente licitação é a contratação de execução global de </w:t>
      </w:r>
      <w:r>
        <w:rPr>
          <w:rFonts w:cs="Arial" w:ascii="Arial" w:hAnsi="Arial"/>
        </w:rPr>
        <w:t>2.640 m² (dois mil seiscentos e quarenta metros quadrados)</w:t>
      </w:r>
      <w:r>
        <w:rPr>
          <w:rFonts w:cs="Arial" w:ascii="Arial" w:hAnsi="Arial"/>
          <w:bCs/>
        </w:rPr>
        <w:t xml:space="preserve"> de pavimentação asfáltica tipo CBUQ sobre pavimentação de pedra irregular existente na Rua José Amor de Amorim, trecho entre as ruas 13 de Maio e Hellvin Krüge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Os serviços deverão ser executados de acordo com o memorial descritivo, planilhas orçamentárias, cronograma físico-financeiro e projeto anexo na Requisição Interna n° 282/2013 – SMDU (Anexo V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29/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28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úcleo de Pavimentação Asfática (SMDU)</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6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9/07/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7/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7/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2/07/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2/07/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2/07/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82/2013 – SMDU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3.330,56 (noventa e três mil trezentos e trinta reais e cinquenta e se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contados da data de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Os serviços deverão ser executados de acordo com o memorial descritivo, planilhas orçamentárias, cronograma físico-financeiro e projeto anexo na Requisição Interna n° 282/2013 – SMDU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GFIP (período de execução dos serviços)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período de execução dos serviços)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período de execução dos serviços)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82/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4 de jun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arlos Renato Somavil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7/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83/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7/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 xml:space="preserve">contratação de execução global de </w:t>
      </w:r>
      <w:r>
        <w:rPr>
          <w:rFonts w:cs="Arial" w:ascii="Arial" w:hAnsi="Arial"/>
        </w:rPr>
        <w:t>2.640 m² (dois mil seiscentos e quarenta metros quadrados)</w:t>
      </w:r>
      <w:r>
        <w:rPr>
          <w:rFonts w:cs="Arial" w:ascii="Arial" w:hAnsi="Arial"/>
          <w:bCs/>
        </w:rPr>
        <w:t xml:space="preserve"> de pavimentação asfáltica tipo CBUQ sobre pavimentação de pedra irregular existente na Rua José Amor de Amorim, trecho entre as ruas 13 de Maio e Hellvin Krüger.</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Os serviços deverão ser executados de acordo com o memorial descritivo, planilhas orçamentárias, cronograma físico-financeiro e projeto anexo na Requisição Interna n° 282/2013 – SMDU (Anexo VI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úcleo de Pavimentação Asfática (SMDU)</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6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w:t>
      </w:r>
      <w:r>
        <w:rPr>
          <w:rFonts w:cs="Arial" w:ascii="Arial" w:hAnsi="Arial"/>
          <w:bCs/>
        </w:rPr>
        <w:t>memorial descritivo, planilhas orçamentárias, cronograma físico-financeiro e projeto anexo na Requisição Interna n° 282/2013 – SMDU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pPr>
      <w:r>
        <w:rPr>
          <w:rFonts w:cs="Arial" w:ascii="Arial" w:hAnsi="Arial"/>
        </w:rPr>
        <w:t>GFIP (período de execução dos serviços) com comprovante de envi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pPr>
      <w:r>
        <w:rPr>
          <w:rFonts w:cs="Arial" w:ascii="Arial" w:hAnsi="Arial"/>
        </w:rPr>
        <w:t>Comprovante (período de execução dos serviços) de pagamento da guia de recolhimento do FGT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pPr>
      <w:r>
        <w:rPr>
          <w:rFonts w:cs="Arial" w:ascii="Arial" w:hAnsi="Arial"/>
        </w:rPr>
        <w:t>Comprovante (período de execução dos serviços) de pagamento da guia de recolhimento do INS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indicar responsável técnico, com registro no CREA,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83/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7/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Carteira (CRE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Registro (CREA)</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8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7/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83</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7/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8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 (LOGRADOURO, N°,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5096" w:type="dxa"/>
        <w:jc w:val="center"/>
        <w:tblInd w:w="0" w:type="dxa"/>
        <w:tblLayout w:type="fixed"/>
        <w:tblCellMar>
          <w:top w:w="0" w:type="dxa"/>
          <w:left w:w="108" w:type="dxa"/>
          <w:bottom w:w="0" w:type="dxa"/>
          <w:right w:w="108" w:type="dxa"/>
        </w:tblCellMar>
      </w:tblPr>
      <w:tblGrid>
        <w:gridCol w:w="709"/>
        <w:gridCol w:w="5926"/>
        <w:gridCol w:w="634"/>
        <w:gridCol w:w="1134"/>
        <w:gridCol w:w="1124"/>
        <w:gridCol w:w="1102"/>
        <w:gridCol w:w="1118"/>
        <w:gridCol w:w="1124"/>
        <w:gridCol w:w="1102"/>
        <w:gridCol w:w="112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das ruas, capina e varri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com  RR-1C Reperfilament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em CBUQ 4,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6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rraplenagem/Nivelamento das Calçadas/Escavação Boca 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alçada em Concreto/Alisado Junta Diletação 5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Boca de Lobo Padrão de Alvenaria (1,50x1,50x1,6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Vertical (Placas Visuais em Chapa F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inalização horizontal (Faixa, Cordões, Pare, Ramp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117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 xml:space="preserve">VALOR TOTAL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orient="landscape" w:w="16838" w:h="11906"/>
          <w:pgMar w:left="1134" w:right="992"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8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82/2013 - SMDU</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29/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282-2013</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9367520" cy="0"/>
              <wp:effectExtent l="0" t="19050" r="0" b="19050"/>
              <wp:wrapNone/>
              <wp:docPr id="4" name=""/>
              <a:graphic xmlns:a="http://schemas.openxmlformats.org/drawingml/2006/main">
                <a:graphicData uri="http://schemas.microsoft.com/office/word/2010/wordprocessingShape">
                  <wps:wsp>
                    <wps:cNvSpPr/>
                    <wps:spPr>
                      <a:xfrm>
                        <a:off x="0" y="0"/>
                        <a:ext cx="93675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36.6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4760208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44466954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0">
              <wp:simplePos x="0" y="0"/>
              <wp:positionH relativeFrom="column">
                <wp:posOffset>-12065</wp:posOffset>
              </wp:positionH>
              <wp:positionV relativeFrom="paragraph">
                <wp:posOffset>110490</wp:posOffset>
              </wp:positionV>
              <wp:extent cx="9367520" cy="0"/>
              <wp:effectExtent l="0" t="19050" r="0" b="19050"/>
              <wp:wrapNone/>
              <wp:docPr id="3" name=""/>
              <a:graphic xmlns:a="http://schemas.openxmlformats.org/drawingml/2006/main">
                <a:graphicData uri="http://schemas.microsoft.com/office/word/2010/wordprocessingShape">
                  <wps:wsp>
                    <wps:cNvSpPr/>
                    <wps:spPr>
                      <a:xfrm>
                        <a:off x="0" y="0"/>
                        <a:ext cx="93675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36.6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704037286"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00:00Z</dcterms:created>
  <dc:creator>copam2012</dc:creator>
  <dc:description/>
  <dc:language>en-US</dc:language>
  <cp:lastModifiedBy>copam2012</cp:lastModifiedBy>
  <dcterms:modified xsi:type="dcterms:W3CDTF">2013-06-24T19:37:00Z</dcterms:modified>
  <cp:revision>4</cp:revision>
  <dc:subject/>
  <dc:title/>
</cp:coreProperties>
</file>