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16/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expediente e materiais para artesanato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HABIT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5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5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1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15</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 PRO-JOVEM</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1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1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2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2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66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4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 Alfabetização de Jovens e Adultos - 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57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42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08/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6 de agost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caps/>
        </w:rPr>
        <w:t>TOMADA DE PREÇOS nº</w:t>
      </w:r>
      <w:r>
        <w:rPr>
          <w:rFonts w:cs="Arial" w:ascii="Arial" w:hAnsi="Arial"/>
        </w:rPr>
        <w:t xml:space="preserve"> 20/13 – OBJETO: Aquisição de materiais de expediente e materiais para artesanato diversos. ABERTURA: 23/08/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6 de agost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0/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1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3/08/13 às 09:00,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 objeto da presente licitação é aquisição de materiais de expediente e materiais para artesanato diversos </w:t>
      </w:r>
      <w:r>
        <w:rPr>
          <w:rFonts w:cs="Arial" w:ascii="Arial" w:hAnsi="Arial"/>
        </w:rPr>
        <w:t>conforme relação de produtos indicada no Formulário para Preenchimento da Proposta (Anexo II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59/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09-285-2013-SMED</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62/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286-2013-SMED</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71/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338-2013-SMH</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310/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149-2013-SMF</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37/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72-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38/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71-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49/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87-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52/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79-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54/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80-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55/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81-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56/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82-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57/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83-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58/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84-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60/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86-2013-SMD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MUN.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MUN.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MUN.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MUN.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MUN.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MUN.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MUN.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ecn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Financeir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Núcleo dos Serviços Admin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DE ASSISTENCIA SOCI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Projovem Adolescente (SMD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 CREAS - PAEF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 CREAS - PAEF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 CREAS - PAEF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 CREAS - PAEF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s Brasil Alfabetizado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 CREAS - PAEF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Estrutura Administrativa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1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PRO-JOVEM</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1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1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2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2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66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lfabetização de Jovens e Adultos - A</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7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2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DUCATIVO E ESPORTIV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DUCACIONAL E CULTU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20/08/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0/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08/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0/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08/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3/08/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3/08/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23/08/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deverá apresentar, obrigatoriamente, a proposta em via impressa, obedecendo à forma contida no formulário para preenchimento da proposta (Anexo III).</w:t>
      </w:r>
    </w:p>
    <w:p>
      <w:pPr>
        <w:pStyle w:val="Normal"/>
        <w:spacing w:lineRule="auto" w:line="240" w:before="0" w:after="0"/>
        <w:ind w:left="720" w:hanging="0"/>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ntregue no Almoxarifado Central, localizado na Rua do Comércio, n° 525, Centro, Ijuí/RS, no prazo máximo de 10 (dez) dias contados do recebimento da Nota de Empenho pela empresa adjudicatári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06 de agost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1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20/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116</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0/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sectPr>
          <w:headerReference w:type="default" r:id="rId5"/>
          <w:footerReference w:type="default" r:id="rId6"/>
          <w:type w:val="nextPage"/>
          <w:pgSz w:w="11906" w:h="16838"/>
          <w:pgMar w:left="1134" w:right="1134" w:gutter="0" w:header="720" w:top="1134" w:footer="720" w:bottom="1134"/>
          <w:pgNumType w:start="1" w:fmt="decimal"/>
          <w:formProt w:val="false"/>
          <w:textDirection w:val="lrTb"/>
          <w:docGrid w:type="default" w:linePitch="272" w:charSpace="0"/>
        </w:sectPr>
        <w:pStyle w:val="Normal"/>
        <w:tabs>
          <w:tab w:val="clear" w:pos="708"/>
          <w:tab w:val="left" w:pos="851" w:leader="none"/>
        </w:tabs>
        <w:overflowPunct w:val="false"/>
        <w:autoSpaceDE w:val="false"/>
        <w:spacing w:lineRule="auto" w:line="240" w:before="0" w:after="0"/>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1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4556" w:type="dxa"/>
        <w:jc w:val="left"/>
        <w:tblInd w:w="-5" w:type="dxa"/>
        <w:tblLayout w:type="fixed"/>
        <w:tblCellMar>
          <w:top w:w="0" w:type="dxa"/>
          <w:left w:w="70" w:type="dxa"/>
          <w:bottom w:w="0" w:type="dxa"/>
          <w:right w:w="70" w:type="dxa"/>
        </w:tblCellMar>
      </w:tblPr>
      <w:tblGrid>
        <w:gridCol w:w="567"/>
        <w:gridCol w:w="1843"/>
        <w:gridCol w:w="700"/>
        <w:gridCol w:w="709"/>
        <w:gridCol w:w="991"/>
        <w:gridCol w:w="745"/>
        <w:gridCol w:w="5800"/>
        <w:gridCol w:w="1067"/>
        <w:gridCol w:w="1067"/>
        <w:gridCol w:w="1067"/>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Tesoura Escolar 15 cm sem pon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ola Branca - embalagem de 1 kg.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iz de Cêra c/12 Cores - bastão pequeno e gross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pontador de lápis, simples de plást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rno espiral grande, com 96 folhas, capa dura 01 matéri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Ponta fina, 0,7, com proteção emborrachada para os dedos, modelo retrátil, cor azu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ápis preto nº 02 HB - emborracha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3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de desenho A3 bloco com 20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5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branca transparente com elást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ita Adesiva de PVC incolor de 5 cm de largura, 48mm x 50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Tesoura Escolar 15 cm sem pon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ola em Bastão, Rápida Plástica, 20 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iz Escolar Atóxico Branco - Cx. c/ 64 palit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do 0,60 cm - rolo com  10 kg ca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iz de Cêra c/12 Cores - bastão pequeno e gross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ita crepe Pardo 50x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ápis de cor, tamanho grande c/ 12 c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rno espiral grande, com 96 folhas, capa dura para 01 matéri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Pasta catálogo com 50 envelopes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hidrográfica, ponta média, estojo com 12 c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1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marca texto - várias c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pagador para quadro branco, 150N, composição resina termoplástica, EVA e feltr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98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Lápis Borrac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ões para quadro branco cores vermelho e pre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5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tolina várias c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2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Ofício A4, 75g, 210x297mm, caixa com 5.000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cor azul - ponta fina de met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Caneta Marca Texto Ver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apiseira grafite 0,5 mm, ponta de metal, base emborracha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quivo-morto, caixa de papelão dobrável, puro, dimensões aproximadas 24,5 x 34,5 x 13 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rampos p/Grampeador 23/8 (cx. c/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lips 4/0 niquelado caixa c/ 100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4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Caneta Marca Texto Laranj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orretivo em Fita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ados Auto-adesivos removíveis, cor amarela, pacotes com 04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7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Molha dedo ge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7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Grampeador 26/6 - modelo alicat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ita adesiva larga transparente 38EE x 50E (48mm x 40 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azul, ponta média, com orificio later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9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ubos com grafite 0,7mm com 12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9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Papel contact transparent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8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marca texto amarel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48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Grafite 0.5mm c/12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8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lha oficio A4 75g 210x297mm, caixa com 5000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58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Borracha branca simpl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59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Grampos para grampeador 26/6 tipo acobreado (cx c/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cados auto-adesivos removíveis cor amarela c/1 unida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6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tilio em borracha amarela, pct. c/2000 unid., peso 1 k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6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rampo trilho para pas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6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Caneta para CD cor pre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6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ncel atômico, multiuso ponta redonda cor pre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6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tiquetas auto adesivas brancas, tamanho 279,4 mm x 215,9 mm (oficio) caixa com 25 unidades (01 etiqueta fol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6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tiquetas auto adesivas brancas, tamanho 25,4 mm x 66,7 mm caixa com 25 unidades (30 etiquetas/fol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3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6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a branca, de uso escolar, lavável, atóxica. Composição: acetato de polivilina, frasco de 90 g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0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suspensa marmorizada plastificada Feita em cartão marmorizado 330g 361x240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rampos para Grampeador 23/8 (caixa com 5000) Galvaniza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Ofício A4, 75g, 210x297mm, caixa com 5.000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9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49,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Cola E.V.A. 90 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3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rfurador de papel, capacidade 35 folhas aproximad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7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finete com cabeça plástica (para mapa) na cor vermelh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º1 caixa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7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finete com cabeça plástica (para mapa) na cor azul n º 1 caixa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7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Alfinete com cabeça plástica (para mapa) na cor amarela nº 1, caixa com 50 unidades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7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finete com cabeça plástica (para mapa) na cor verde nº 1, caixa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rganizador multiuso 13,5L de polipropileno, médio, com tampa, ideal para organizar pequenos objetos, tampa com abas flexíveis que proporcionam um fechamento de intensidade ajustável,com transparência para facilitar a localização do conteúdo interno, dimensões 425 x 305 x 144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rganizador multiuso 30L de polipropileno, com tampa, com abas flexíveis que proporcionam fechamento de intensidade ajustável, com transparência para facilitar a localização do conteúdo interno e caixa transparente, dimensões 425 x 305 x 304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rampo para grampeador 26/6 tipo galvanizado (caixa com 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Separador de livros, formato em L, chapa # 16 pintura eletrostática a pó, preto, medidas 18 cm altura x 10cm largura x 8cm bas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finete com cabeça plástica (para mapa) na cor violeta nº 1, caixa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finete com cabeça plástica (para mapa) na cor rosa nº 1 caixa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finete com cabeça plástica (para mapa) na cor laranja, nº 1 caixa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alculadora eletrônica, de mesa, com visor 8 dígitos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Tesoura multiuso Cortfácil, 8 1/2", 21cm, com cabo azul e lâmina de aço inoxidável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Grampeador 26/6, altamente resistente, grampeia ate 25 folhas, com profundidade ajustável ate 150mm, dimensões 20 x 4,8 x 8,8cm, peso 460 g, preto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rampeador grande rapid HD70,possui carregamento superior para os grampos tipo 9 ou 23, grampeia até 70 folhas e com profundidade de grampeamento ajustável até 53m, com estrutura metálica, pre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lha de desenho papel AP60, A4, pacote com 50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7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Caderno Word Class,1/4, espiral, capa dura, 96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tolina, card set, 150g, 50x66cm, verde, pacote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tolina, card set, 150g, 50x66cm, amarelo ouro, pacote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tolina, card set, 150g, 50x66cm, azul pacote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tolina, card set, 150g, 50x66cm, branco pacote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tolina, card set, 150g, 50x66cm, rosa pacote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tolina, card set, 150g, 50x66cm, vermelho pacote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A-Z, LL, of Classic, vermelho, tamanho. 28,5 x 34,5 x 7cm, revestida externamente em polipropileno resistente e carbono, revestimento interno em cartão da mesma cor. Com mecanismos de alta precisão, possui cantoneiras inferiores de proteção, etiqueta dupla face na lombada e porte-etiqueta transparente no lombo e 2 argol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A-Z, LL, of Classic, azul celeste, tamanho 28,5 x 34,5 x 7cm, revestida externamente em polipropileno resistente e carbono, revestimento interno em cartão da mesma cor. Com mecanismos de alta precisão, possui cantoneiras inferiores de proteção, etiqueta dupla face na lombada, e porte-etiqueta transparente no lombo e 2 argol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A-Z, LL, of Classic, verde, tamanho 28,5 x 34,5 x 7cm, revestida externamente em polipropileno resistente e carbono, revestimento interno em cartão da mesma cor. Com mecanismos de alta precisão, possui cantoneiras inferiores de proteção, etiqueta dupla face na lombada e porte-etiqueta transparente no lombo e 2 argol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A-Z, LL, of Classic, amarelo, tamanho 28,5 x 34,5 x 7cm, revestida externamente em polipropileno resistente e carbono, revestimento interno em cartão da mesma cor. Com mecanismos de alta precisão, possui cantoneiras inferiores de proteção, etiqueta dupla face na lombada e porte-etiqueta transparente no lombo e 2 argol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A-Z, LL, of Classic, laranja, tamanho 28,5 x 34,5 x 7cm, revestida externamente em polipropileno resistente e carbono, revestimento interno em cartão da mesma cor. Com mecanismos de alta precisão, possui cantoneiras inferiores de proteção, etiqueta dupla face na lombada e porte-etiqueta transparente no lombo e 2 argol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A-Z, LL, of Classic, violeta, tamanho 28,5 x 34,5 x 7cm, revestida externamente em polipropileno resistente e carbono, revestimento interno em cartão da mesma cor. Com mecanismos de alta precisão, possui cantoneiras inferiores de proteção, etiqueta dupla face na lombada e porte-etiqueta transparente no lombo e 2 argol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A-Z, LL, of Classic, pink, tamanho 28,5 x 34,5 x 7cm, revestida externamente em polipropileno resistente e carbono,revestimento interno em cartão da mesma cor. Com mecanismos de alta precisão,possui cantoneiras inferiores de proteção, etiqueta dupla face na lombada e porte-etiqueta transparente no lombo e 2 argol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tipo Rio de Janeiro, A4, 180 g/m2, pacote com 125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tipo Cancun, A4, 180 g/m2, pacote com 125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tipo Pequim, A4, 180 g/m2, pacote com 125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tipo Brasil, A4, 180 g/m2, pacote com 125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tipo Amsterdam, A4, 180 g/m2, pacote com 125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tipo Jamaica, A4, 180 g/m2, pacote com 125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coraçã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estrel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flor b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laç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so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papai noe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flor 5 pétal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flor redemoin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7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pinheir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flor hélic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co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hibis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fol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tulip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borbole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margari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flor sak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duas estrel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Furador alavanca jumbo, alavanca retrátil com trava que facilita a armazenagem do produto e diminui o esforço no uso, medida dos desenhos 2,6 x 2,6cm. </w:t>
            </w:r>
            <w:r>
              <w:rPr>
                <w:rFonts w:cs="Arial" w:ascii="Arial" w:hAnsi="Arial"/>
                <w:sz w:val="18"/>
                <w:szCs w:val="18"/>
                <w:lang w:val="es-ES_tradnl"/>
              </w:rPr>
              <w:t>Corta E.V.A. Molde si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floco de nev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flo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lavanca jumbo, alavanca retrátil com trava que facilita a armazenagem do produto e diminui o esforço no uso, medida dos desenhos 2,6 x 2,6cm. Corta E.V.A. Molde vas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lisa, cor pele, pacote com 10 plac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lisa, cor rosa, pacote com 10 plac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lisa, cor vermelho, pacote com 10 plac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lisa, cor preto, pacote com 10 plac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lisa, cor roxo, pacote com 10 plac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lisa, cor lilás, pacote com 10 plac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lisa, cor verde claro, pacote com 10 plac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lisa, cor laranja, pacote com 10 plac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amor branco com ro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E.V.A.,1mm espessura, 40 x 60cm, estampa amor preto com branco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bola de futebol amarelo com ver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bolinhas grandes branco com pre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bolinhas rosa bebe com marro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bolinhas grandes rosa flúor com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borboletas azul claro com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borboletas preto com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borboletas branco com ro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cobra ver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corações preto e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corações vermelho e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8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E.V.A.,1mm espessura, 40 x 60cm, estampa copacabana pre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florzinha rosa com ro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8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E.V.A.,1mm espessura, 40 x 60cm, estampa giraf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leopardo preto com laranj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poá rosa com marro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xadrez azul Brasi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1mm espessura, 40 x 60cm, estampa grãos de café</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8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E.V.A.,1mm espessura, 40 x 60cm, estampa tigr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soura corte especial renda, lâmina de aço, corta e.v.a., tecido, pape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soura corte especial ondulado, lâmina de aço, corta e.v.a., tecido, pape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soura corte especial zig zag, lâmina de aço, corta e.v.a., tecido, pape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soura corte especial realeza , lâmina de aço, corta e.v.a., tecido, pape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soura corte especial nuvem , lâmina de aço, corta e.v.a., tecido, pape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soura corte especial borboleta , lâmina de aço, corta e.v.a., tecido, pape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rganizador de polipropileno, estreito alto, 16,5L, com tampa, com abas flexíveis que proporcionam um fechamento de intensidade ajustável, com transparência para facilitar a localização do conteúdo interno, dimensões 425 x 185 x 304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rganizador de polipropileno, estreito  8 L, com tampa, com abas flexíveis que proporcionam um fechamento de intensidade ajustável, com transparência para facilitar a localização do conteúdo interno, dimensões 425 x 185 x 144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rganizador empilhavel, de polipropileno, 6,3L, dimensões 27 x 25,4 x 13,7cm, cor rox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lips 2/0 niquelados - caixa com 100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lips 8/0 niquelado - Caixa com 25 peças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8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do rolo 1,50m altura x 100 metr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4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ponta fina metal, 0,7mm azul super gri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4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ponta fina metal, 0,7mm vermelha super gri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4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rampo trilho (romeu e julieta) plástico preto 80mm, para 200 folhas 75gr, pacote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4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plástica em "L" tamanho A4, pp 0,15, incolor, embalagem com 1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9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rfurador de papel médio de me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44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ita crepe 18mm x 50m, par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8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mofada para carimbo cor preta  n°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58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Extrator de grampos de met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8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lha oficio A4 75g 210x297mm, caixa com 5000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59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rampos para grampeador 26/6 tipo acobreado (caixa com 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0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rracha escolar branca, n° 20 caixa com 2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o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Gliter, cor prata, pote 3gr.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pagador especial para quadro branco, plástico ABS 2010, anatôm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de embalagem, transparente, 45mm x 40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ixa de pintura a dedo, 15ml cada, com 6 c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iz de cera, grande, caixa com 16 c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rafite 0.5, cx com 12 estojos, 24 grafites em cada estoj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ncel chato, cerda escura, de pêlo, nº 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ncel brocha redonda, cerda escura, de pêlo, nº 08 (modelo brochin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mpasso, com suporte para lápis 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lha de desenho, bloco A4,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nvelope oficio, branco, sem CEP, caixa com 100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a correspondência, acrílico fumê, com 3 bandejas, tamanho ofici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porte interno de grampo organizador de pasta suspen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ixa organizadora, grande, de plástico, tamanho 30 x 36 x 56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Bloco adesivo, post-it, de anotações, pacote com 4 blocos, medindo 35 x 51mm cada, com 100 folhas cada.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aveteiro organizador, grande (1 gaveta pequena + 2 gavetas grandes) tamanho 40,2 x 30 x 57,5cm, com rodin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sanfonada grande, com 31 divisórias, transparente, crist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gistrador A/Z, LL, tamanho oficio, com visor, cor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plástica, com elástico, 235 x 350mm, a02, transparent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plástica, com elástico, 245 x 335 x 40mm, a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quivo estreito, alto, fumê, para pastas suspens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envelope com fechamento horizontal, transparente, ev-02, pacote com 5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Visor para pasta suspensa, plástico com etiqueta branca, caixa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rcador de página transparente com adesivo, embalagem com 200 unidades e 8 c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8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Bloco autoadesivo, 50 x50mm, neon sortidos, 5 cores com 250 folhas.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finete para mapa, com cabeça redonda, colorida, pacote com 10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hidrográfica flair, conjunto com 8 canetas, cores sortidas, ponta de feltro 1,0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hidrográfica, 12 cores, color 850 junio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hidrográfica, 10 cores + 2 mágic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para retro-projetor, preta, 2.00mm caixa com 12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para tecido acriplen, conjunto com 6 cores sortid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ápis aquarelável grip, caixa com 24 c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ápis de cor, 48 cores, com 24 lápis bicolo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ápis preto, conte evolution, com 72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soura grande de aço inox, de picotar, com corte especial dentada, 20 cm, profission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ponta fina de metal, 0,7mm, preto, super grip.</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tiqueta auto-adesiva, em folhas formato carta para impressoras inkjet e laser. Formato de etiquetas compatíveis com os softwares mais conhecidos no mercado. 25,4 x 66,7mm, 30 etiquetas por folha, pacote com 25 unidades ca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ponta de aço inox, 0,7mm, retrátil, corpo transparente, clip e grip´coloridos, grip em borracha macia.cor azul caixa com 12 unidades. Composição básica: resinas termoplásticas, metal, borracha, tinta a base de óleo, corantes, solventes, aditivos e ponta de aço inox, escrita suave e maci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ponta de aço inox,0,7mm, retrátil, corpo transparente, clip e grip coloridos, grip em borracha macia,cor preta, caixa com 12 unidades. Composição básica: resinas termoplásticas, metal, borracha tinta a base de óleo, corantes, solventes, aditivos e ponta de aço inox, escrita suave e maci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esferográfica, ponta de aço inox, 0,7mm, retrátil,corpo transparente, clip e grip coloridos, grip em, borracha macia, cor vermelho, caixa com 12 unidades. Composição básica:resinas termoplásticas, metal, borracha, tinta a base de óleo, corantes, solventes, aditivos e ponta de aço inox, escrita suve e maci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a colorida, com gliter, 23g, conjunto com 6 c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a colorida, 23g, conjunto com 6 c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8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ita adesiva colorida, polipropileno, 12x10, azu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8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ita adesiva colorida, polipropileno, 12 x 10, ver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adesiva colorida, polipropileno, 12 x 10 amarel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adesiva colorida, polipropileno, 12 x10,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9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 xml:space="preserve">Fita adesiva colorida, polipropileno, 12 x 10 , preto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9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ita adesiva colorida, polipropileno, 12 x 10,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9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Cola cascorez extra, 500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imbo de plástico com 12 peças, motivos divers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V.A.,pacote com 10 folhas, 1 pacote de cada cor - preto, branco, vermelho, azul, rosa, lilás, verde folha, marrom, amarelo, beg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para silicone contendo alfabeto, tamanho médi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Presente, 0,60 m de largura, motivos divers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uardanapo para Decoupagem sendo: 200 motivo flores (a escolher); 100 motivo menina (a escolher); 100 motivo menino (a escolher); 200 brinquedos (a escolher); 200 borboleta (a escolher); 200 animais (a escolher); 200 cozinha (a escolher); 100 pássaros (a escolher); 100 peixes (a escolher); 200 infantis (a escolher); 200 abstratos (a escolher); 100 gaúcho (a escolh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tb</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flex, cor dourada, tubo de 40 m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tb</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flex, cor prateada, tubo de 40 m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tb</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Verniz geral, para artesanato, tubo de 100 m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5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sa de passarinho, em MDF, 15 x 14 x 13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5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ixa "Porta Bijuteria", em MDF, com 3 divisórias, com vidro, com dobradiça, diversos desenhos, pronta para pintar, tamanho 6mm espessura, 20 x 20 x 7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5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ixa 3mm, em MDF, 15 x 15 x 8cm, com tampa, pronta para pinta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5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ampa em MDF, grande simples (para lata de 2kg), com puxador, 9mm de espess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5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ampa em MDF, média simples (para lata de 400g), com puxador, 9mm de espess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5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ampa em MDF, pequena simples (para lata de 200g), com puxador, 9mm espess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t>Forma de silicone p/ biscuit, picolé</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formato de coração, tamanhos divers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formato de flores, tamanhos divers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letras, tamanho peque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bebê, tamanho peque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estrela, tamanhos divers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bolacha mini tortin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6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bolacha redon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mini meio vaso de plástico nº 2, 6 x 3,3cm, pacote com 6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6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vesti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calça e blu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6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bolacha traquin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quatro fl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cortadores para biscuit, formato de estrelas, material plást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cortadores para biscuit, formato de flores, material plást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cortadores para  biscuit, formato de corações, material plást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folha com motivos diversos, tamanh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 x 47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mã, pedaço redondo, peque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0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chepô para flores em MDF 6mm, medindo 10 x 10cm Diversos model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0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a cuia em MDF 6mm, com o formato de cadeira, medindo 13 x 13 x 21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6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a gel transparente para decoupagem, pH neutro, livre de ácido, embalagem de 60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8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ixa de MDF, 6mm, com 4 divisórias, 20 x 20cm , Altura 10 cm, com tamp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ixa de MDF, 6mm, pronto para pintar, oitavada com tampa e puxador central, 20 x 6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8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ú de MDF, 6mm, pronto para pintar, peque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8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ú de MDF, 6mm, pronto para pintar, médi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8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uxador, em MDF, para tampas pequen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8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uxador, em MDF, para tampas médi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têncil artístico, para artesanato, sinalizadores flexíveis para pintura, motivo coração country, medindo 4 x 33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têncil artístico, para artesanato, sinalizadores flexíveis para pintura, motivo cozinha/chá/xícara, medindo 15 x 26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têncil artístico, para artesanato, sinalizadores flexíveis para pintura, motivo rosa, medindo 15 x 26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têncil artístico, para artesanato, sinalizadores flexíveis para pintura, motivo flores, medindo 15 x 26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têncil artístico, para artesanato, para centros de caixas, estilo mosa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21 x 31cm, motivo infanti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35 x 50cm, motivo xicará/ch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35 x 50cm, motivo farmáci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de papel para decoupage, folha adesiva, motivos diversos, tamanho 44 x 4cm, motivo farmáci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de papel para decoupage, folha adesiva, tamanho 44 x 4cm, motivo fl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1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1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1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pre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1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ro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1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verde nat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1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incolo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1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rox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1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amarel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1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azul clar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1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alaranja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1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marrom clar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9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a guardanapo, em MDF, 6mm, medindo 9 x 15cm, diversos modelos. Modelos de frut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9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a caneta, em MDF, 3mm, com duas divisórias, diversos model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1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mã para artesanato, em metr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19,5 x 14,5cm, motivo cos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7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3D com glitter, 32,4 x 22,7cm, motivo joanin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7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3D 32,3 x 22,7cm, motivo borbolet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Verniz fantasia ouro, frasco com 60ml verniz acrílico com gli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Verniz fantasia cristal, frasco com 60ml verniz acrílico com gli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Verniz fantasia prata, frasco com 60ml verniz acrílico com gli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Verniz fantasia bronze, frasco com 60ml verniz acrílico com gli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Verniz fantasia cobre, frasco com 60ml verniz acrílico com gli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têncil borda poá, 5 x 30cm, moldes vazados para pintura em madeira, tecido e artesanato em ger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têncil multi estampas, 14,8 x 21cm, moldes vazados para pintura em madeira, tecido e artesanato em ger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2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com gliter, folha adesiva, tamanho 42,1 x 6cm, motivo flores preto e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2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com gliter, folha adesiva, tamanho 43,5 x 2cm, motivo galin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2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com gliter, folha adesiva, tamanho 42 x 4cm, motivo margaridas colorid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2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com gliter, folha adesiva, tamanho 43,6 x 4cm, motivo menin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2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com gliter, folha adesiva, tamanho 43,6 x 4cm, motivo meni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2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com gliter, folha adesiva, tamanho 43,6 x 4cm, motivo tulipas verme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2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com gliter, folha adesiva, tamanho 43,6 x 4cm, motivo flores ro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2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com gliter, folha adesiva, tamanho 62 x 8cm, motivo ma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com gliter, folha adesiva, tamanho 43,5 x 2cm, motivo arabesco e flo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2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folha adesiva, motivos diversos, tamanho 45 x 7cm, motivo pooh &amp; leitã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8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36 x 53cm, motivo geléi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8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34,5 x 50cm, motivo fadas e fl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tulip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4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com gliter, folha adesiva, tamanho 42 x 4cm, motivo pásco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8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roxinha n° 04, indicado para uso de tintas esmalte, verniz, acrílica e PV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8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roxinha n° 08, indicado para uso de tintas esmalte, verniz, acrílica e PV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liteiro em MDF, 6mm, com tampa, pronto para pintar, tamanho 6 x 11 x6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a lápis, fusquinha, em MDF, 6mm, pronto para pintar, tamanho 17 x12 x14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a carta com chaveiro, em MDF, 6mm, com 4 pinos em madeira, pronto para pintar, tamanho 23 x 6 x 19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a papel higiênico, em MDF, com tampa, 6mm, pronto para pintar, tamanho 14 x 14 x 38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sta margarida quadrada grande, em MDF, com corte lateral em laser, 6mm, tamanho 24 x 24 x 5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a sabonete em MDF, com tampa, pronto para pintar, 6mm, tamanho 10 x 6,5 x 23 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o rolo de papel toalha em MDF, 6mm, com motivos diversos, tamanho 14 x 14 x 22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Guirlanda em MDF, vazada, Grêmio, 6mm, tamanho 58 x 58cm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Guirlanda em MDF,vazada, Internacional, 6mm, tamanho 58 x 58cm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uirlanda em MDF, formato de nota musical, 6mm, tamanho  50 x 30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uirlanda em MDF, formato de guitarra, 6mm, tamanho 1m x 50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a retrato em MDF, com vidro na frente e suporte de apoio atrás, 6mm, tamanho 23 x 29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reque de porta em MDF, formato de tulipa, 6mm, tamanho 20 x 13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a controle remoto, em MDF, com 3 divisórias, 6 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Porta talheres, em MDF, com 4 divisórias, 6mm, tamanho 14,5 x 14,5 x 12cm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a ferro em MDF, 6mm, tamanho 15 x 9,5 x 30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Papel para decoupage com gliter, folha adesiva, tamanho 62 x 10cm, motivo natalino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34,5 x  50cm, motivo Brasi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para decoupage, folha adesiva, motivos diversos, tamanho  45 x 7cm, motivo manicur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ros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Barra adesiva para decoupage, 44 x 4cm, motivo listras verticais rosa com marrom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coração/poá rosa com bolinha marrom, com gli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cinem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2cm, motivo xadrez</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2cm, motivo estampa flor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2cm, motivo borbolet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2 x 4cm, motivo preto com estampa flor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menin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galinha pinta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girasso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2cm, motivo recorte de jorn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notas musicai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meni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frutas divers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infantil, bichos divers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2 x 4cm, motivo flores com glit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xadrez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ch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Grêmi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Internacion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br</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adesiva para decoupage, 44 x 4cm, motivo Brasi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ncel chato nº 8, artístico, de pelo escuro, indicado para o uso de tintas esmalte, verniz, acrílica e PV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ncel chato nº 22, artístico, de pelo escuro, indicado para o uso de tintas esmalte, verniz, acrílica e PV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ncel chato nº 16, artístico, de pelo escuro, indicado para o uso de tintas esmalte, verniz, acrílica e PV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ncel chato nº 14, artístico, de pelo escuro, indicado para o uso de tintas esmalte, verniz, acrílica e PV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ncel chato nº 24, artístico, de pelo escuro, indicado para o uso de tintas esmalte, verniz, acrílica e PV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ferramenta de artesão, metálico, com 12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ortador de plástico castelinho, com 2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jeto extrusora de plástico com 32 disc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frisador e cortador de plástico, motivo folhas, 12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junto de miosot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a multicolagem para decoupage, 60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ssa de biscuit pronta, porcelana fria, levemente aromatizada, cor natural, pacote de 1 k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verde pinheir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azul turque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raquelê para artesanato, 40 ml, cor lilá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0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formiga pequen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ortador de plástico, flores, com 12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mini baleia e mini golfin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pijamin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0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bolacha compri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kit balas pequenas, com 4 mol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mini frutinha, com 9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0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bebê sonec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conjunto de ros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0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kit de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motivo menino e menina de la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kit co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motivo chocolate alpi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motivo vestidin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bolacha redonda pequen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0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bolacha parmala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menina de bruç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corações, com 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0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mini caramuj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família joanin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anjinho bebê</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folhas de uv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kit bebe menin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0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kit flores gran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bolacha quadrada xadrez</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placa chegue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0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bolacha de co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0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bolacha prestigi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bolacha nov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1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bolacha rosc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mini abelhin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rma de silicone para biscuit, bolacha trabalha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1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kit borbole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1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de silicone para biscuit, bolacha quadra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mã de geladeira, pacote com 20 unidades cada, tamanho 12 x 3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mã de geladeira, pacote com 20 unidades cada tamanho 8 x 22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Vidro liquido, 90g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91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Endurecedor e modelador de tecido, 120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olinho artístico texturizado, próprio para biscuit, 20cm, motivos divers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hapiscador - pincel com marte de madei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o de nylon preto (para acabamento de astes para biscuit) pacote  com 100 unidades de 12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a multicolagem têxtil, 60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o de silicone espessura fin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o de silicone espessura média, rolo com 100 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rgola para chaveiro de met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3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ranja para chaveiro, cor ro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3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ranja para chaveiro, cor lilá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3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ranja para chaveiro, cor ver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3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ranja para chaveiro, cor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3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ranja para chaveiro, cor pre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3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ranja para chaveiro, cor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3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ranja para chaveiro, cor cinz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3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ranja para chaveiro, cor azu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pelho para móbile, 3cm, formato  redon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pelho para móbile, 2cm, formato de flo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60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Espelho para móbile, 2cm, formato de losang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pelho para móbile, 2cm, formato quadra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pelho para móbile, 2cm, formato borbole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ranja com bolas, para chaveiro, de 5cm de comprimento, cores divers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ranja dourada, para chaveiro, de 5cm de comprimen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nalizador de chaveiro, acrílico, formato de borboleta, transparent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nalizador de chaveiro, acrílico, formato de coração, transparent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nalizador de chaveiro, acrílico, formato de flor, transparent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lhos móveis, sem pestana, 3mm, com 10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lhos móveis, sem pestana, 5mm, com 10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lhos móveis, sem pestana, 6mm, com 10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lhos móveis, sem pestana, 8mm, com 10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cinho de coelhinho, tamanho médio, pacote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1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cinho de coelhinho, tamanho grande, pacote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4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globitos de água pacote com 10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5, 5 polegadas, composição - latéx centrifugado 97%, corante 2% e outros 1% - pacote com 50 unidades, cor laranj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5, 5 polegadas, composição - latéx centrifugado 97%, corante 2% e outros 1% - pacote com 50 unidades, cor amarel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9, 9 polegadas, composição - latéx centrifugado 97%, corante 2% e outros 1% - pacote com 50 unidades, cores sortid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9, 9 polegadas, composição - latéx centrifugado 97%, corante 2% e outros 1% - pacote com 50 unidades, cor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9, 9 polegadas, composição - latéx centrifugado 97%, corante 2% e outros 1% - pacote com 50 unidades, cor laranj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9, 9 polegadas, composição - latéx centrifugado 97%, corante 2% e outros 1% - pacote com 50 unidades, cor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9, 9 polegadas, composição - latéx centrifugado 97%, corante 2% e outros 1% - pacote com 50 unidades, cor verde limã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9, 9 polegadas, composição - latéx centrifugado 97%, corante 2% e outros 1% - pacote com 50 unidades, cor pre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9, 9 polegadas, composição - latéx centrifugado 97%, corante 2% e outros 1% - pacote com 50 unidades, cor azu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9, 9 polegadas, composição - latéx centrifugado 97%, corante 2% e outros 1% - pacote com 50 unidades, cor lilá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6, 6 polegadas, composição - latéx centrifugado 97%, corante 2% e outros 1% - pacote com 50 unidades,  cores sortid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6, 6 polegadas, composição - latéx centrifugado 97%, corante 2% e outros 1% - pacote com 50 unidades, cor laranj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6, 6 polegadas, composição - latéx centrifugado 97%, corante 2% e outros 1% - pacote com 50 unidades, cor azu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6, 6 polegadas, composição - latéx centrifugado 97%, corante 2% e outros 1% - pacote com 50 unidades, cor amarel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6, 6 polegadas, composição - latéx centrifugado 97%, corante 2% e outros 1% - pacote com 50 unidades, cor verde limã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6 , 6 polegadas, composição - latéx centrifugado 97%, corante 2% e outros 1% - pacote com 50 unidades, cor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6, 6 polegadas, composição - latéx centrifugado 97%, corante 2% e outros 1% - pacote com 50 unidades, cor pre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6, 6 polegadas, composição - latéx centrifugado 97%, corante 2% e outros 1% - pacote com 50 unidades, cor ro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6, 6 polegadas, composição - latéx centrifugado 97%, corante 2% e outros 1% - pacote com 50 unidades, cor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6, 6 polegadas, composição - latéx centrifugado 97%, corante 2% e outros 1% - pacote com 50 unidades, cor ro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260, composição - latéx centrifugado 97%, corante 2% e outros 1% - pacote com 50 unidades, cor azu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260, composição - latéx centrifugado 97%, corante 2% e outros 1% - pacote com 50 unidades, cor rox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260, composição - latéx centrifugado 97%, corante 2% e outros 1% - pacote com 50 unidades, cor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260, composição - latéx centrifugado 97%, corante 2% e outros 1% - pacote com 50 unidades, cor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260, composição - latéx centrifugado 97%, corante 2% e outros 1% - pacote com 50 unidades, cor pre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260, composição - latéx centrifugado 97%, corante 2% e outros 1% - pacote com 50 unidades, cor amarel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260, composição - latéx centrifugado 97%, corante 2% e outros 1% - pacote com 50 unidades, cor verde limã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260, composição - latéx centrifugado 97%, corante 2% e outros 1% - pacote com 50 unidades, cor ro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ão nº 260, composição - latéx centrifugado 97%, corante 2% e outros 1% - pacote com 50 unidades, cor laranj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mimosa nº 02, cor ro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mimosa nº 02, cor doura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o de Nylon 0,80 - Rolo com 100 metr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n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inha para Crochê, 1.000 m, cor Vermel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n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inha para Crouchê, 1.000m, cor Ver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n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inha para Crouchê, 1.000m, cor Cru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oxford, 1,40 m de largura, na cor marro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para embalagem de presente 0,20cm com 50 metros, 05 na cor azul e 02 cor lilá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bra para enchimento siliconiza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eltro 100% acrílico, com 1,40 m de largura, cor pre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Oxford, 1,40 m de largura, na cor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oxford preto, 1,40 m de larg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8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algodão cru, 100% algodão com 2,55m de larg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de presente TNT, motivo natalino 1,40 x 1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de tecido para presente 2,5cm de largura com 10m, motivo natali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para decoupagem, motivo florais, 1,40m de larg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3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soft, cor preta lisa, 1,40m de larg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acinhos de cetim, com flor de biscuit, cores sortidas, pacote com 5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7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inha para costura overlock 100% poliéster, com 500m, cor marfi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inha para costura overlock 100% poliéster, com 500m, cor branc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2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inha para costura overlok, em nylon, com 500m, cor branc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7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mimosa nº 01, cor verde nat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7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mimosa nº 01, cor vermelho nat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soft, 1,40m de largura, cor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6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eltro 100% acrílico com 1,40m de largura, cor ver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9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eltro 100% acrílico com 1,40m de largura, cor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9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eltro 100% acrílico com 1,40m de largura, cor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7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lástico, 1cm larg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7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NT 1,40 de largura, rolo com 50m, na cor verde fol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7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NT 1,40 de largura, rolo com 50m, na cor rosa pink</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7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NT 1,40 de largura, rolo com 30m, na cor azul clar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NT 1,40 de largura, rolo com 50m, na cor pre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08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Barbante, cone 700g, cor marro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08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Barbante, cone 700g, cor pre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08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Barbante, cone 700g, cor bran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08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Barbante, cone 700g, cor mesclada, cla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08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Barbante, cone 700g, cor cru</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8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inta para tecido 37ml, cor preta acrílic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ç</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de cetim, nº 01, com 7mm largura, cor vermelho, peça com 10 metr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ç</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de cetim, nº 01, com 7mm largura, cor bispo, peça com 10 metr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ç</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de cetim, nº 01, com 7mm largura, cor violeta, peça com 10 metr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ç</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de cetim, nº 01, com 7mm largura, cor pistache, peça com 10 metr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ç</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de cetim, nº 01, com 7mm largura, cor branco, peça com 10 metr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ç</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de cetim, nº 01, com 7mm largura, cor preto, peça com 10 metr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eltro 100% acrílico, com 1,40m de largura, cor estampado, rolo com 10 metr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o com paetês, 60% poliéster, 20% poliamida, 10% acrílico, 10% de outras fibras, rolo com 170m, cor pra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o com paetês, 60% poliéster, 20% poliamida, 10% acrílico, 10% de outras fibras, rolo com 170m, cor doura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o com paetês, 60% poliéster, 20% poliamida, 10% acrílico, 10% de outras fibras, rolo com 170m, cor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o com paetês, 60% poliéster, 20% poliamida, 10% acrílico, 10% de outras fibras, rolo com 170m, cor ver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para decoupage, 100% algodão, 1,40m largura, motivo páscoa, a escolhe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para decoupage,100% algodão, motivo natalino - estampa xadrez com  predominância no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para decoupage,100% algodão, motivo natalino - papai noe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para decoupage,100% algodão, motivo natalino - boneco de neve tendo o fundo na cor beg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para decoupage,100% algodão, motivo natalino - estampa quadriculada com fundo ver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para decoupage,100% algodão, motivo natalino - xadrez com predominância da cor verde e com fio doura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rdado inglês, 5 cm largura, cor rosa pink</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rdado inglês, 5 cm largura, cor amarel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rdado inglês, 5 cm largura, cor lilá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rdado inglês, 5 cm largura, cor azu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rdado inglês, 5 cm largura, cor ver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sa fita branco, 100% algodão, 3cm larg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inha para costura overlock 100% poliéster, com 500m, cor pre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no de prato, 100% algodão, 70 x 50cm, com costura nas bordas e risco em desenho para pintura, motivo pásco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no de prato, 100% algodão, 70 x 50cm, com costura nas bordas e risco em desenho para pintura, motivo natali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Pano de prato, 100% algodão, 70 x 50cm, com costura nas bordas e risco em desenho para pintura, motivos diversos, contendo frutas e flores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para decoupage, motivos infantis, 1,40 m de larg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Tecido oxford, 1,40m de largura, na cor azul royal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cido oxford, 1,40m de largura, na cor amarelo our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Tecido oxford, 1,40m de largura, estampado para almofada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rtina de cozinha, com babado em forma de bando, estampa a escolher - 2 x 2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Tinta acrílica para tecido, 37ml, cor branco.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inta para tecido, incolor - clareador, 37m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9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Laço fácil pequeno, 12 x25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aço fácil, médio, 18 x 39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lástico estampado, para mesa, 1,40m larg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NT 1,40 de largura, rolo com 50m, estampa infanti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NT 1,40 de largura, rolo com 50m,po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te para mantimentos, jogos com 5 peças, para frezzer e microondas, corpo transparente, botão datador, cantos arredondados, borda reforça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ato Fundo, descartável + ou - 20 cm de diâmetros, pacote com 1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endedor de roupa de madeira, embalagem com 12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7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junto de talheres em inox, cabo em acrílico, preto,24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4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rasco borrifador capacidade máxima 100m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70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Garrafa térmica capacidade de 1,8 litr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aixa para alimentos, plástica, com tampa, 22 litros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a copos em acríl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corredor de louça,plást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porte para sabão liquido e sabão barra, para pia de cozinha, material plástico, cor ver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ndeja plástica, cor bege, tamanho 40 x 28 x 33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9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Bomboniere, plástico, transparente, tampa de rosca, capacidade 2 litr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Jarra plástica, transparente, com tampa, 2 litros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9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Forma para gelo, flexive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rta talheres, de plástico, com tampa, 5 divisóri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Xícara com pires, para cafezinho, conjunto com 6 xícaras e 6 pi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ispenser para copos de água, corpo: lâmina de PVC, bases: acrílico fumê, dimensões: C: 53cm x L:12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po Geneve L. Drink, liso, 310ml, jogo com 6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po Accent Rocks, liso, 360ml, jogo com 6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po Liverpool L.Drink, liso, 300ml, jogo com 6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9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Copo plástico, 300ml, pre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exedor plástico para café, palheta com 9cm, remo, pacote  com 50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po plástico descartável, 200ml, caixa com 1.50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po plástico descartável, 110ml, caixa com 1.50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3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Bambolê de Plást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cara a cara Personagen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Cila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educativo resta 1, com tabuleiro de polipropileno 14 x 14 cm, com 33 pinos plásticos, embalados em caixas de pape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Amarelinhas das Princesas", em tecido, produto atóxico, medindo 70 x 200 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rinquedo - Jogo de Boliche, com pinos de aproximadamente 20 cm, 1 bola e esteira de vinil, material plástico resistent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rinquedo - Pega Varetas, com 31 peças de plást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2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60 segundos - uma corrida contra o temp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8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Jogo Pizzaria Maluc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tetiv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a Vi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8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ping pong rede, conjunto de raquetes e bolin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8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chara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5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s Xalingo - 18 jogos em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6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talha naval caixa, contendo uma maleta plástica portátil - A vitória e seu alvo, medindo 37 x 27 x 6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8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ludo em madeira fibrossintética, medindo 24 cm x 24 cm, com 16 peças e 01 da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18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Jogo Perfil Junio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tebol de botão toque de craque branco, preto e vermelho, contendo 10 botões, 1 goleiro, 1 palheta, 1 trave, 1 bola, 1 cartela com 12 adesivos e folheto explicativo, a partir de 6 an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UNO, cartonado, idade recomendada 7 an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8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super trunfo Sendo 05 carros e 05 personagens Disney</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6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banco imobiliário Junior nov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rrinho de metal, tipo hot wheels, conjunto com 5 unidades, modelos diversos, dimensões aproximadas  4,5 x 29 x 11,2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fazendinha, com cerca, animais diversos, de plástico para monta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oquinha infantil, em nylon, com abertura frontal, com bolinhas coloridas de plástico, tamanho pequeno, compondo o interio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neca de borracha, com banheira, laváve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cozinha - brinquedo com panelas e talhe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Polly/pet - conjunto com acessóri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9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Boneco Ken - cláss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neca Barbie - classic/prai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de vôlei - bola e re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ego de plástico, conjunto com, no mínimo 30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arquiteto, com peças para construção e edificaçã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quatro em linh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imagem e açã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twister - tapete de c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a memória - figur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a memória - animai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bingo com roleta, dado, números e glob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ominó em plást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mega senha, mais de 8 an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bra cabeça A Era do Gelo 4, 100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bra cabeça Branca de Neve, 100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bra cabeça Filme Rio, 100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bra cabeça Grandes Amigos, 100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9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bra cabeça Shrek 3, 100 peç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tilete Largo, Lâmina 18 mm, corpo em aço inox, com material sintétic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égua em PVC, 30 cm, incolor, com divisão de centímetros e milímetro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a em Bastão, Rápida Plástica, 40 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apiseira 0,5 mm Emborrachad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4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rcevejo Latonado - caixa com 100 u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ivro Ata - 100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iz de Cêra com 12 Cores - bastão pequeno e gross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Tinta para carimbos, cor pre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lculadora de mesa com visor de plástico, com detalhe lateral emborracha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ivro Protocolo com 104 folhas 154x2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rretivo em Fita  tamanho 4,2mm x 10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8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Pistola de cola quente pequen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Celofane transparent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fantasia de 60 cm de largura, rolo com 5 kg, cor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fantasia de 60 cm de largura, rolo com 5 kg na cor azu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NT 1,40m de largura, na cor vermelho, rolo com 50 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NT 1,40m de largura, na cor branco, rolo com 50 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hidrográfica, jogo com 24 c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Creative Paper (pacote com 48 folhas A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catálogo com 50 envelopes formato 243mm x 333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40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Apontador de meta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aveteiro em plástico para mesa, com 3 divisórias A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ssa de modelar, 12 cor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rno universitário, com espiral, 96 folhas, capa dura, tamanho gran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47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Refil de cola quente fin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 xml:space="preserve">Lote da Req. nº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vegetal A4 90 g, caixa com 100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2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crepe branca, tamanho 25 mm x 50 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marcador para quadro branco, cor pre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5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derno pequeno, com espiral, capa dura, tamanho 205mm x 145mm, 96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5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a branca escolar, totalmente lavável, não tóxica, aderência de alta qualidade, embalagem de 500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5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com alavanca mini coraçã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5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contact, motivos diversos, 25m x 45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sulfite A4, cor Amarela, pacote com 500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sulfite A4, cor Verde, pacote com 500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sulfite A4, cor Azul, pacote com 500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sulfite A4, cor Marfim, pacote com 500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sulfite A4, cor Rosa, pacote com 500 folh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Caneta para lamina de retroprojetor, jogo com 6 cores (Azul, preta, verde, vermelha, amarela, marrom) tinta de alta qualidade resistente à luz e umidade 2mm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ot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liter, cor vermelha, pote 3g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ot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liter, cor verde, pote 3g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ot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liter, cor azul, pote 3g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ot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liter, cor rosa, pote 3g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ot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liter, cor ouro, pote 3g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tulipa,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sapo,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hibisco,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garota,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lua,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borboleta,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urso,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garoto,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libélula,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anjo,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circulo 1/8,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flor 5 pétalas,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flor,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coelho,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1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2 estrelas, fura papel e e.v.a. de ate 2mm, medida do desenho 16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2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hidrográfica, conjunto 10 cores, fine liner 88/10 Stabilo, caneta extrafina, traço 0,4mm, ponta sintética com estrutura de metal, tinta à base de água, corpo plástico opaco na cor laranja, sextava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2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ápis preto n°2, com borracha, caixa com 72 unidades, corpo sextavado, grafite HB</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32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Caneta gel, metal, cor pra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32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Caneta gel, metal, cor doura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gel, metal, cor vermelh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32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Caneta gel, metal, cor azu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32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8,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Caneta gel, metal, cor violet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9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plástica para arquivo, transparente, com trilho plástico para arquiv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9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ápis preto n°2, corpo sextavado, caixa com 72 unidades, corpo sextavado, grafite HB</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9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neta aqualip, kit com 8 cores, escrita permanente sobre papel, cores do kit - preto, azul, roxo, vermelho, rosa, laranja, amarelo e ver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com alavanca borda continua, motivo coração e fita, indicado para papéis de ate 160g, abertura de 1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com alavanca borda continua, motivo floras, indicado para papéis de ate 160g, abertura de 1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com alavanca regular, motivo coração, contem alavanca retrátil com trava que facilita a armazenagem do produto e diminui o esforço no uso, medida máxima dos desenhos: 16mm, fura EVA de 1mm e 2m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margarida, fura papel e EVA de ate 2mm, medida do desenho 16mm, contem alavanca retrátil com trava que facilita a armazenagem do produto e diminui o esforço no us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rador artesanal regular alavanca tartaruga, fura papel e EVA de ate 2mm, medida do desenho 16mm, contem alavanca retrátil com trava que facilita a armazenagem do produto e diminui o esforço no us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4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ápis de cor com 24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5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fantasia - rolo 60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fil de cola quente - gross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rl</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contact, transparente, rolo com 25 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1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rampeador tamanho médio para grampo 26x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193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lang w:val="es-ES_tradnl"/>
              </w:rPr>
            </w:pPr>
            <w:r>
              <w:rPr>
                <w:rFonts w:cs="Arial" w:ascii="Arial" w:hAnsi="Arial"/>
                <w:sz w:val="18"/>
                <w:szCs w:val="18"/>
                <w:lang w:val="es-ES_tradnl"/>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s-ES_tradnl"/>
              </w:rPr>
            </w:pPr>
            <w:r>
              <w:rPr>
                <w:rFonts w:cs="Arial" w:ascii="Arial" w:hAnsi="Arial"/>
                <w:sz w:val="18"/>
                <w:szCs w:val="18"/>
                <w:lang w:val="es-ES_tradnl"/>
              </w:rPr>
              <w:t>Pistola de cola quente (grand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s-ES_tradnl"/>
              </w:rPr>
            </w:pPr>
            <w:r>
              <w:rPr>
                <w:rFonts w:cs="Arial" w:ascii="Arial" w:hAnsi="Arial"/>
                <w:sz w:val="18"/>
                <w:szCs w:val="18"/>
                <w:lang w:val="es-ES_trad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4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ita adesiva crepe, 5cm x 50m, composição: cola aquosa (atóxica) e papel crepad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4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soura grande, com ponta própria para tecido, aço inox, 20cm</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18"/>
                <w:szCs w:val="18"/>
              </w:rPr>
              <w:t>Lote da Req. nº 1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4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sta suspensa marmorizada com vareta de metal ponteira plástica cartão semi-kraft, 24x36cm, pacote com 10 unidade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orient="landscape" w:w="16838" w:h="11906"/>
          <w:pgMar w:left="1134" w:right="1134" w:gutter="0" w:header="720" w:top="1134" w:footer="720" w:bottom="1134"/>
          <w:pgNumType w:start="1" w:fmt="decimal"/>
          <w:formProt w:val="false"/>
          <w:textDirection w:val="lrTb"/>
          <w:docGrid w:type="default" w:linePitch="272" w:charSpace="0"/>
        </w:sect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1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59/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lang w:val="en-US"/>
              </w:rPr>
            </w:pPr>
            <w:r>
              <w:rPr>
                <w:rFonts w:cs="Arial" w:ascii="Arial" w:hAnsi="Arial"/>
                <w:color w:val="000000"/>
                <w:lang w:val="en-US"/>
              </w:rPr>
              <w:t>09-285-2013-SMED</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62/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9-286-2013-SMED</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271/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23-338-2013-SMH</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310/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5-149-2013-SMF</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437/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272-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438/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271-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449/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287-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452/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279-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454/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280-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455/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281-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456/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282-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lang w:val="en-US"/>
              </w:rPr>
            </w:pPr>
            <w:r>
              <w:rPr>
                <w:rFonts w:cs="Arial" w:ascii="Arial" w:hAnsi="Arial"/>
                <w:bCs/>
                <w:lang w:val="en-US"/>
              </w:rPr>
              <w:t>1457/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lang w:val="en-US"/>
              </w:rPr>
            </w:pPr>
            <w:r>
              <w:rPr>
                <w:rFonts w:cs="Arial" w:ascii="Arial" w:hAnsi="Arial"/>
                <w:bCs/>
                <w:lang w:val="en-U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lang w:val="en-US"/>
              </w:rPr>
            </w:pPr>
            <w:r>
              <w:rPr>
                <w:rFonts w:cs="Arial" w:ascii="Arial" w:hAnsi="Arial"/>
                <w:lang w:val="en-US"/>
              </w:rPr>
              <w:t>07-283-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58/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84-2013-SMD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60/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286-2013-SMDS</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align>center</wp:align>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22.8pt,4.55pt" to="605.6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22">
              <wp:simplePos x="0" y="0"/>
              <wp:positionH relativeFrom="column">
                <wp:align>center</wp:align>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91302712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63656373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21">
              <wp:simplePos x="0" y="0"/>
              <wp:positionH relativeFrom="column">
                <wp:align>center</wp:align>
              </wp:positionH>
              <wp:positionV relativeFrom="paragraph">
                <wp:posOffset>53340</wp:posOffset>
              </wp:positionV>
              <wp:extent cx="6132195" cy="0"/>
              <wp:effectExtent l="0" t="19050" r="635"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22.8pt,4.2pt" to="605.6pt,4.2pt" stroked="t" o:allowincell="f" style="position:absolute;mso-position-horizontal:center">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35900202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24">
              <wp:simplePos x="0" y="0"/>
              <wp:positionH relativeFrom="column">
                <wp:align>center</wp:align>
              </wp:positionH>
              <wp:positionV relativeFrom="paragraph">
                <wp:posOffset>5334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8:32:00Z</dcterms:created>
  <dc:creator>copam2012</dc:creator>
  <dc:description/>
  <cp:keywords/>
  <dc:language>en-US</dc:language>
  <cp:lastModifiedBy>copam2012</cp:lastModifiedBy>
  <dcterms:modified xsi:type="dcterms:W3CDTF">2013-08-06T18:12:00Z</dcterms:modified>
  <cp:revision>46</cp:revision>
  <dc:subject/>
  <dc:title/>
</cp:coreProperties>
</file>