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center"/>
        <w:textAlignment w:val="baseline"/>
        <w:rPr>
          <w:rFonts w:ascii="Arial" w:hAnsi="Arial" w:cs="Arial"/>
          <w:b/>
          <w:b/>
          <w:bCs/>
          <w:sz w:val="32"/>
          <w:szCs w:val="32"/>
        </w:rPr>
      </w:pPr>
      <w:r>
        <w:rPr>
          <w:rFonts w:cs="Arial" w:ascii="Arial" w:hAnsi="Arial"/>
          <w:b/>
          <w:bCs/>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9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especializada para coleta, transporte e destinação final de resíduos contaminados - lixo da Rede Pública de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98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01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Atenção Bás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08/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TOMADA DE PREÇOS Nº 011/2013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30/08/13</w:t>
      </w:r>
      <w:r>
        <w:rPr>
          <w:rFonts w:cs="Arial" w:ascii="Arial" w:hAnsi="Arial"/>
          <w:b/>
        </w:rPr>
        <w:t xml:space="preserve"> </w:t>
      </w:r>
      <w:r>
        <w:rPr>
          <w:rFonts w:cs="Arial" w:ascii="Arial" w:hAnsi="Arial"/>
        </w:rPr>
        <w:t xml:space="preserve">às </w:t>
      </w:r>
      <w:r>
        <w:rPr>
          <w:rFonts w:cs="Arial" w:ascii="Arial" w:hAnsi="Arial"/>
          <w:b/>
        </w:rPr>
        <w:t>14: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3 de agost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spacing w:lineRule="auto" w:line="240" w:before="0" w:after="0"/>
        <w:jc w:val="center"/>
        <w:rPr>
          <w:rFonts w:ascii="Arial" w:hAnsi="Arial" w:cs="Arial"/>
        </w:rPr>
      </w:pPr>
      <w:r>
        <w:rPr>
          <w:rFonts w:cs="Arial" w:ascii="Arial" w:hAnsi="Arial"/>
        </w:rPr>
        <w:t>Walter José Schavinski Arbo</w:t>
      </w:r>
    </w:p>
    <w:p>
      <w:pPr>
        <w:pStyle w:val="Normal"/>
        <w:spacing w:lineRule="auto" w:line="240" w:before="0" w:after="0"/>
        <w:jc w:val="center"/>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1/13 – OBJETO: Contratação de empresa especializada para coleta, transporte e destinação final de resíduos contaminados - lixo da Rede Pública de Saúde.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30/08/13 às 14:00 hs. Informações pelo telefone/fax (55) 3331-8211 ou no site </w:t>
      </w:r>
      <w:hyperlink r:id="rId3">
        <w:r>
          <w:rPr>
            <w:rStyle w:val="InternetLink"/>
            <w:rFonts w:cs="Arial" w:ascii="Arial" w:hAnsi="Arial"/>
            <w:color w:val="000000"/>
          </w:rPr>
          <w:t>www.ijui.rs.gov.br</w:t>
        </w:r>
      </w:hyperlink>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3 de agost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1/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69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SEGUNDA PUBLIC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30/08/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mpresa especializada para coleta, transporte e destinação final de resíduos contaminados - lixo da Rede Pública de Saúde.</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as especificações técnicas elencadas </w:t>
      </w:r>
      <w:r>
        <w:rPr>
          <w:rFonts w:cs="Arial" w:ascii="Arial" w:hAnsi="Arial"/>
          <w:bCs/>
        </w:rPr>
        <w:t>na Requisição Interna n° 613/2013 da Secretaria Municipal da Saúde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0/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1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 Pabinh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27/08/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30/08/13</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30/08/13</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30/08/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30/08/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30/08/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shd w:fill="FFFFFF" w:val="clear"/>
        </w:rPr>
        <w:t>na entidade profissional competente</w:t>
      </w:r>
      <w:r>
        <w:rPr>
          <w:rFonts w:cs="Arial" w:ascii="Arial" w:hAnsi="Arial"/>
        </w:rPr>
        <w:t xml:space="preserve"> (CREA/RS) ou visto na mesma instituição (CREA/RS) no caso de empresas sediadas fora do Estado, comprovando registro na área de gestão de resíduos infectantes;</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Declaração formal do licitante, sob as penas cabíveis e conforme o modelo contido no Anexo II deste edital, indicando o(s) responsável(is) técnico(s) pela execução dos serviços objeto da licitação, que deve(rão) coincidir, obrigatoriamente, com o(s) responsável(is) técnico(s) indicado(s) na Certidão de Registro de Pessoa Jurídica na </w:t>
      </w:r>
      <w:r>
        <w:rPr>
          <w:rFonts w:cs="Arial" w:ascii="Arial" w:hAnsi="Arial"/>
          <w:shd w:fill="FFFFFF" w:val="clear"/>
        </w:rPr>
        <w:t>entidade profissional competente</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estado de capacitação técnico-profissional, registrado no CREA, em nome do responsável técnico da empresa, fornecido por pessoa jurídica de direito público ou privado, de que executou, satisfatoriamente, contrato de objeto compatível com o ora licitado, em características, quantidades e prazos; (</w:t>
      </w:r>
      <w:r>
        <w:rPr>
          <w:rFonts w:eastAsia="Calibri" w:cs="Arial" w:ascii="Arial" w:hAnsi="Arial"/>
        </w:rPr>
        <w:t>Considera-se compatível o objeto cuja complexidade técnica e quantidade coletada sejam similares ou superiores ao objeto licitad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Licença Ambiental de Operação, expedida pela FEPAM (ou órgão similar no caso de a empresa ser de outro Estado), em nome da licitante, em vigor, para a atividade de </w:t>
      </w:r>
      <w:r>
        <w:rPr>
          <w:rFonts w:cs="Arial" w:ascii="Arial" w:hAnsi="Arial"/>
          <w:bCs/>
        </w:rPr>
        <w:t xml:space="preserve">fontes móveis de poluição para o transporte dos resíduos de serviços de saúde, </w:t>
      </w:r>
      <w:r>
        <w:rPr>
          <w:rFonts w:cs="Arial" w:ascii="Arial" w:hAnsi="Arial"/>
        </w:rPr>
        <w:t>para todos as vias/rodovias necessárias para o transporte;</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Licença Ambiental de Operação - LO, expedida pela FEPAM (ou órgão similar no caso de a empresa ser de outro Estado), em vigor, para a atividade de unidade de </w:t>
      </w:r>
      <w:r>
        <w:rPr>
          <w:rFonts w:cs="Arial" w:ascii="Arial" w:hAnsi="Arial"/>
          <w:bCs/>
        </w:rPr>
        <w:t xml:space="preserve">tratamento de resíduos de serviços de saúde através de processo/tratamento validado para Resíduos de Serviço de Saúde, </w:t>
      </w:r>
      <w:r>
        <w:rPr>
          <w:rFonts w:cs="Arial" w:ascii="Arial" w:hAnsi="Arial"/>
        </w:rPr>
        <w:t>em nome da empresa licitante ou caso não seja a detentora da LO, apresentar autorização específica com a proprietária, na qual esta declara disponibilidade em tratar os resíduos do objeto deste edital, por no mínimo o prazo do contrato a ser firmado com o Município de Ijuí – Poder Executivo, com autenticação cartorial, além da cópia da L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Licença Ambiental de Operação, expedida pela FEPAM (ou órgão similar no caso de a empresa ser de outro Estado), em vigor, para a </w:t>
      </w:r>
      <w:r>
        <w:rPr>
          <w:rFonts w:cs="Arial" w:ascii="Arial" w:hAnsi="Arial"/>
          <w:bCs/>
        </w:rPr>
        <w:t xml:space="preserve">unidade de recebimento, aterro industrial, para a disposição final </w:t>
      </w:r>
      <w:r>
        <w:rPr>
          <w:rFonts w:cs="Arial" w:ascii="Arial" w:hAnsi="Arial"/>
        </w:rPr>
        <w:t xml:space="preserve">dos resíduos de saúde e químicos, em nome da empresa licitante, ou caso não seja proprietária do aterro anexar ainda autorização específica com a proprietária, na qual esta declara disponibilidade em receber os resíduos do objeto deste edital, por no mínimo o prazo do contrato a ser firmado com o Município de Ijuí – Poder Executivo, com autenticação cartorial. </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bCs/>
        </w:rPr>
        <w:t xml:space="preserve">Comprovação da idade (até 6 anos) e propriedade dos veículos </w:t>
      </w:r>
      <w:r>
        <w:rPr>
          <w:rFonts w:cs="Arial" w:ascii="Arial" w:hAnsi="Arial"/>
        </w:rPr>
        <w:t>a serem utilizados, relativos a Licença Ambiental de Operação acima definida, em nome da licitante;</w:t>
      </w:r>
    </w:p>
    <w:p>
      <w:pPr>
        <w:pStyle w:val="Normal"/>
        <w:tabs>
          <w:tab w:val="clear" w:pos="708"/>
          <w:tab w:val="left" w:pos="7371"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documentos apresentados no certame, exceto as Licenças de Operação vigente, relativas a unidade de tratamento e/ou unidade de disposição final (em caso da licitante não ser a detentora das unidades),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613/2013 da Secretaria Municipal da Saúde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o custo total mensal superior a R$ 14.832,18 (catorze mil oitocentos e trinta e dois reais e dezoit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pPr>
      <w:r>
        <w:rPr>
          <w:rFonts w:cs="Arial" w:ascii="Arial" w:hAnsi="Arial"/>
        </w:rPr>
        <w:t>Para retirar e assinar o contrato, a empresa adjudicatária deverá apresentar uma das garantias previstas no art. 56, § 1º da Lei Federal nº 8.666/93 no montante de 3% (três por cento) do valor anual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12 (doze) meses, contados d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O contrato poderá ser prorrogado por iguais e sucessivos períodos, conforme Art. 57, II, da Lei 8.666/93, até o máximo de 60 (sessenta) meses, a critério do Município de Ijuí/R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w:t>
      </w:r>
      <w:r>
        <w:rPr>
          <w:rFonts w:cs="Arial" w:ascii="Arial" w:hAnsi="Arial"/>
          <w:bCs/>
        </w:rPr>
        <w:t>de acordo com</w:t>
      </w:r>
      <w:r>
        <w:rPr>
          <w:rFonts w:cs="Arial" w:ascii="Arial" w:hAnsi="Arial"/>
        </w:rPr>
        <w:t xml:space="preserve"> as especificações técnicas elencadas </w:t>
      </w:r>
      <w:r>
        <w:rPr>
          <w:rFonts w:cs="Arial" w:ascii="Arial" w:hAnsi="Arial"/>
          <w:bCs/>
        </w:rPr>
        <w:t>na Requisição Interna n° 613/2013 da Secretaria Municipal da Saúde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Coleta Externa e Transporte:</w:t>
      </w:r>
    </w:p>
    <w:p>
      <w:pPr>
        <w:pStyle w:val="PargrafodaLista"/>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coleta e transporte externos consistem na remoção dos Resíduos de Serviço de Saúde do abrigo de resíduos (armazenamento externo) de cada um dos pontos listados na TABELA 1 (tabela indicada no Projeto Básico da Requisição Interna n° 613/2013 – SMS), até a unidade de tratamento e destinação final, utilizando-se de técnicas que garantam a preservação da integridade física do pessoal envolvido, da população e do meio ambiente, devendo estar de acordo com as Normas e Orientações relativas a atividade. </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coleta será realizada nas </w:t>
      </w:r>
      <w:r>
        <w:rPr>
          <w:rFonts w:cs="Arial" w:ascii="Arial" w:hAnsi="Arial"/>
          <w:bCs/>
        </w:rPr>
        <w:t>segundas-feiras</w:t>
      </w:r>
      <w:r>
        <w:rPr>
          <w:rFonts w:cs="Arial" w:ascii="Arial" w:hAnsi="Arial"/>
        </w:rPr>
        <w:t xml:space="preserve">. Em caso de eventual impossibilidade, a Secretaria Municipal de Saúde deverá ser PREVIAMENTE informada. </w:t>
      </w:r>
    </w:p>
    <w:p>
      <w:pPr>
        <w:pStyle w:val="PargrafodaLista"/>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resíduos deverão ser coletados em </w:t>
      </w:r>
      <w:r>
        <w:rPr>
          <w:rFonts w:cs="Arial" w:ascii="Arial" w:hAnsi="Arial"/>
          <w:bCs/>
        </w:rPr>
        <w:t>29 (vinte e nove) pontos de coleta</w:t>
      </w:r>
      <w:r>
        <w:rPr>
          <w:rFonts w:cs="Arial" w:ascii="Arial" w:hAnsi="Arial"/>
        </w:rPr>
        <w:t xml:space="preserve">, sendo que alguns locais terão periodicidade semanal, e os locais que possuem geração menor, bem como os da área rural deverão ter periodicidade quinzenal, conforme estabelecido na TABELA 1 (tabela indicada no Projeto Básico da Requisição Interna n° 613/2013 – SMS). </w:t>
      </w:r>
    </w:p>
    <w:p>
      <w:pPr>
        <w:pStyle w:val="PargrafodaLista"/>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stimativa da quantidade de resíduos gerada no município de Ijuí pela rede pública de atendimento é de aproximadamente 3.400 litros/semana ou </w:t>
      </w:r>
      <w:r>
        <w:rPr>
          <w:rFonts w:cs="Arial" w:ascii="Arial" w:hAnsi="Arial"/>
          <w:bCs/>
        </w:rPr>
        <w:t>13.600 litros/mês de resíduos pertencentes aos Grupos “A” e “E”</w:t>
      </w:r>
      <w:r>
        <w:rPr>
          <w:rFonts w:cs="Arial" w:ascii="Arial" w:hAnsi="Arial"/>
        </w:rPr>
        <w:t xml:space="preserve">, e de aproximadamente 30 litros/semana ou </w:t>
      </w:r>
      <w:r>
        <w:rPr>
          <w:rFonts w:cs="Arial" w:ascii="Arial" w:hAnsi="Arial"/>
          <w:bCs/>
        </w:rPr>
        <w:t>120 litros/mês de resíduos pertencentes ao Grupo “B”</w:t>
      </w:r>
      <w:r>
        <w:rPr>
          <w:rFonts w:cs="Arial" w:ascii="Arial" w:hAnsi="Arial"/>
        </w:rPr>
        <w:t xml:space="preserve">, sendo o quantitativo total de 13.720 litros/mês. </w:t>
      </w:r>
    </w:p>
    <w:p>
      <w:pPr>
        <w:pStyle w:val="PargrafodaLista"/>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resíduos deverão ser coletados com a correspondente segregação, com armazenamento adequado, sendo o seu acondicionamento conforme especifica a legislação em vigor, RDC nº 306 de 07/12/2004 da ANVISA. </w:t>
      </w:r>
    </w:p>
    <w:p>
      <w:pPr>
        <w:pStyle w:val="PargrafodaLista"/>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deverá repassar todas as orientações aos servidores das Unidades de Saúde, para a correta segregação e acondicionamento dos resíduos. </w:t>
      </w:r>
    </w:p>
    <w:p>
      <w:pPr>
        <w:pStyle w:val="PargrafodaLista"/>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contratada deverá retirar os resíduos nos horários de funcionamento dos estabelecimentos especificados, realizando a sua </w:t>
      </w:r>
      <w:r>
        <w:rPr>
          <w:rFonts w:cs="Arial" w:ascii="Arial" w:hAnsi="Arial"/>
          <w:bCs/>
        </w:rPr>
        <w:t>pesagem e quantificação da litragem no momento de coleta</w:t>
      </w:r>
      <w:r>
        <w:rPr>
          <w:rFonts w:cs="Arial" w:ascii="Arial" w:hAnsi="Arial"/>
        </w:rPr>
        <w:t xml:space="preserve">, a qual deverá ser com acompanhada, imprescindívelmente, por um responsável da unidade ou outro designado pela Secretaria Municipal de Saúde para acompanhar as coletas, sob pena de não pagamento. </w:t>
      </w:r>
    </w:p>
    <w:p>
      <w:pPr>
        <w:pStyle w:val="PargrafodaLista"/>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contratada deverá fornecer documento comprovando a retirada com a devida quantidade em volume e peso, bem como o grupo do resíduo, devendo estar assinado pela contratada e pelo funcionário que acompanhou as coletas. </w:t>
      </w:r>
    </w:p>
    <w:p>
      <w:pPr>
        <w:pStyle w:val="Default"/>
        <w:rPr>
          <w:rFonts w:ascii="Arial" w:hAnsi="Arial" w:cs="Arial"/>
          <w:bCs/>
          <w:color w:val="000000"/>
          <w:sz w:val="20"/>
          <w:szCs w:val="20"/>
        </w:rPr>
      </w:pPr>
      <w:r>
        <w:rPr>
          <w:rFonts w:cs="Arial" w:ascii="Arial" w:hAnsi="Arial"/>
          <w:bCs/>
          <w:color w:val="000000"/>
          <w:sz w:val="20"/>
          <w:szCs w:val="2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Do Tratamento:</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resíduos devem ser submetidos a </w:t>
      </w:r>
      <w:r>
        <w:rPr>
          <w:rFonts w:cs="Arial" w:ascii="Arial" w:hAnsi="Arial"/>
          <w:bCs/>
        </w:rPr>
        <w:t>tratamento e disposição final especificos de acordo com as suas caracteristicas</w:t>
      </w:r>
      <w:r>
        <w:rPr>
          <w:rFonts w:cs="Arial" w:ascii="Arial" w:hAnsi="Arial"/>
        </w:rPr>
        <w:t xml:space="preserve">, para uma média semanal de 3.400 litros/semana de resíduos dos grupos “A” e “E” e 30 litros/semana grupo “B”, provenientes dos estabelecimentos da rede pública, vinculados a Secretaria Municipal de Saúde de Ijuí.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tratamento e a disposição final devem atender a todas as Normas Técnicas, Resoluções, Portarias e às Legislações pertinentes aos resíduos de serviço de saúde dos Grupos “A”, “E” e “B” (químicos), comprovados através de Licença Ambiental emitida pelo órgão ambiental competente, a qual deve estar vigente em qualquer momento do contrato, com capacidade para absorver no mínimo, a quantidade de resíduos gerada no município, estimada em 13.600 litros/mês para os Grupos “A e E” e 120 litros/mês para os grupos “B”.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contratada deverá apresentar um laudo de classificação do resíduo coletado, conforme estabelece a NBR 10.004:2004, para Secretaria Municipal de Saúde, mediante comprovante de disposição final do mesm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deverá apresentar, no prazo de </w:t>
      </w:r>
      <w:r>
        <w:rPr>
          <w:rFonts w:cs="Arial" w:ascii="Arial" w:hAnsi="Arial"/>
          <w:bCs/>
        </w:rPr>
        <w:t>até 5 dias da assinatura do contrato, a ART (Anotação de Responsabilidade Técnica</w:t>
      </w:r>
      <w:r>
        <w:rPr>
          <w:rFonts w:cs="Arial" w:ascii="Arial" w:hAnsi="Arial"/>
        </w:rPr>
        <w:t xml:space="preserve">), registrada no respectivo conselho, do Responsável Técnico pela execução dos serviços, sem a qual estes serviços não poderão ser iniciados, juntamente com os dados de identificação de seu preposto, nos termos do artigo 68 da Lei nº 8.666/93.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Resíduos resultantes da atenção à saúde de indivíduos ou animais, com suspeita ou certeza de contaminação biológica por agentes Classe de Risco 4 (Apêndice II da RDC 306 de 07/12/2004), microrganismos com relevância epidemiológica e risco de disseminação ou causador de doença emergente que se torne epidemiologicamente importante ou cujo mecanismo de transmissão seja desconhecido; devem ser submetidos a tratamento antes da disposição final, conforme estabelecido na Resolução RDC nº 306, de 7 de dezembro de 2004.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deverá apresentar, quando solicitado, a descrição da Unidade de Tratamento, contendo informações quanto ao processo de tratamento, marca, modelo e especificações técnicas dos equipamentos utilizados, capacidade de tratamento total da unidade e cópia do plano de monitorament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berá a empresa Contratada a inteira responsabilidade legal pelas implicações ambientais e legais decorrentes dos serviços descritos neste Projeto Básico, ficando também sob sua responsabilidade atender a eventuais alterações na legislação ambiental que promovam modificações nos procedimentos relacionados com a prestação dos serviços. </w:t>
      </w:r>
    </w:p>
    <w:p>
      <w:pPr>
        <w:pStyle w:val="Default"/>
        <w:rPr>
          <w:rFonts w:ascii="Arial" w:hAnsi="Arial" w:cs="Arial"/>
          <w:color w:val="000000"/>
          <w:sz w:val="20"/>
          <w:szCs w:val="20"/>
        </w:rPr>
      </w:pPr>
      <w:r>
        <w:rPr>
          <w:rFonts w:cs="Arial" w:ascii="Arial" w:hAnsi="Arial"/>
          <w:color w:val="000000"/>
          <w:sz w:val="20"/>
          <w:szCs w:val="2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Dos Equipamentos e Veícul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contratada deverá fornecer recipientes apropriados para acondicionamento dos resíduos, tipo bombonas, podendo ser de 200 (duzentos), 100 (cem) ou 50 (cinquenta) litros, rígidos, estanques, com simbologia indicativa e medida padrão de litragem e/ou capacidade, dotados de tampa; atendendo às exigências legais referentes ao meio ambiente, à saúde, a limpeza urbana e as normas da ABNT, ANVISA e demais legislações pertinentes.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dimensionamento do número total de recipientes deve atender as demandas nos locais de coleta, considerando o quantitativo e a periodicidade de coleta estabelecida neste projeto, sendo que a Secretaria Municipal de Saúde poderá exigir redução ou aumento da quantidade de bombonas em cada pont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deverá realizar a substituição dos recipientes em cada coleta, trocando-os por outros vazios e higienizados, bem como realizar a substituição imediata dos recipientes danificados ou que não mantenham as propriedades requeridas no Projeto Básico anexo a Requisição Interna n° 613/2013 – SMS (Anexo VI deste edital).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veículo utilizado deverá ser compatível com o tipo de serviço a ser executado (coleta, armazenagem e transporte de resíduos de serviços de saúde) e com as quantidades definidas neste projeto. O uso deve ser exclusivo para transporte de resíduos perigosos (saúde). Ter idade de até 6 (seis) anos a partir da data de fabricação e estar devidamente licenciado para o transporte nas vias/rodovias a serem percorridas para coleta, tratamento e destinação final, em qualquer período do contrat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veículos e os equipamentos devem estar disponíveis no dia previsto para inicio das atividades e apresentar condições técnicas próprias para efetuar os serviços.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veículo deverá passar por lavagens periódicas, garantindo a sua desinfecçã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Devem ser atendidas as especificações da NBR 12.810 – ABNT, que fixa os procedimentos exigíveis para coleta dos resíduos de serviços de saúde, sob condições de higiene e segurança.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transporte deverá ser feito por funcionário habilitado, conforme especificado no item “Equipe de Coleta”.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veículos devem trazer, além das placas regulamentares as indicações necessárias ao reconhecimento da proponente, e telefone para reclamação, com fonte em tamanho suficiente para a fácil identificação/leitura.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transporte deverá ser efetuado em conformidade com as disposições do Código Brasileiro de Transito e qualquer irregularidade será de inteira responsabilidade da empresa contratada.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s marcas, modelos e outras características dos veículos que realizará os serviços fica a critério da proponente, desde que este estejam em perfeito estado de conservação e em conformidade com as exigências deste projeto básic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erá de responsabilidade da contratada a emissão de documentos relativos ao transporte dos resíduos, como Manifesto de Transporte de Resíduos ou outros necessários. </w:t>
      </w:r>
    </w:p>
    <w:p>
      <w:pPr>
        <w:pStyle w:val="Default"/>
        <w:rPr>
          <w:rFonts w:ascii="Arial" w:hAnsi="Arial" w:cs="Arial"/>
          <w:color w:val="000000"/>
          <w:sz w:val="20"/>
          <w:szCs w:val="20"/>
        </w:rPr>
      </w:pPr>
      <w:r>
        <w:rPr>
          <w:rFonts w:cs="Arial" w:ascii="Arial" w:hAnsi="Arial"/>
          <w:color w:val="000000"/>
          <w:sz w:val="20"/>
          <w:szCs w:val="2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Da Equipe de Colet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quipe de coleta padrão deve ser composta de: </w:t>
      </w:r>
    </w:p>
    <w:p>
      <w:pPr>
        <w:pStyle w:val="Default"/>
        <w:numPr>
          <w:ilvl w:val="0"/>
          <w:numId w:val="15"/>
        </w:numPr>
        <w:rPr>
          <w:rFonts w:ascii="Arial" w:hAnsi="Arial" w:cs="Arial"/>
          <w:color w:val="000000"/>
          <w:sz w:val="20"/>
          <w:szCs w:val="20"/>
        </w:rPr>
      </w:pPr>
      <w:r>
        <w:rPr>
          <w:rFonts w:cs="Arial" w:ascii="Arial" w:hAnsi="Arial"/>
          <w:color w:val="000000"/>
          <w:sz w:val="20"/>
          <w:szCs w:val="20"/>
        </w:rPr>
        <w:t xml:space="preserve">1(um) motorista e </w:t>
      </w:r>
    </w:p>
    <w:p>
      <w:pPr>
        <w:pStyle w:val="Default"/>
        <w:numPr>
          <w:ilvl w:val="0"/>
          <w:numId w:val="15"/>
        </w:numPr>
        <w:rPr>
          <w:rFonts w:ascii="Arial" w:hAnsi="Arial" w:cs="Arial"/>
          <w:color w:val="000000"/>
          <w:sz w:val="20"/>
          <w:szCs w:val="20"/>
        </w:rPr>
      </w:pPr>
      <w:r>
        <w:rPr>
          <w:rFonts w:cs="Arial" w:ascii="Arial" w:hAnsi="Arial"/>
          <w:color w:val="000000"/>
          <w:sz w:val="20"/>
          <w:szCs w:val="20"/>
        </w:rPr>
        <w:t xml:space="preserve">1(um) auxiliar.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ompetirá a proponente a admissão de mão de obra necessária ao desempenho dos serviços contratados, correndo por sua conta os encargos necessários e demais exigências trabalhistas, previdenciárias, fiscais, comerciais e outras de qualquer natureza, bem como indenização de acidentes de trabalho de qualquer natureza, respondendo a proponente pelos danos causados por seus empregados, auxiliares e prepostos ao patrimônio público ou a outrem.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carregamento e descarregamento deverão ser efetuados por funcionários devidamente treinados e capacitados, conforme dispõe o item 2.5, capitulo IV do Anexo da Resolução da Diretoria Colegiada – RDC 306/2004, bem como equipados com EPI’s exigidos pela legislação vigente e devendo ser submetidos a exames clínicos e laboratoriais periódicos, no mínimo 2 (duas) vezes ao an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funcionários envolvidos no processo de coleta deverão apresentar-se sempre equipados e uniformizados, constando de no mínimo os seguintes EPI´s: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Calça de tecido resistente;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Camisa;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Jaleco de manga longa, em tecido resistente;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Máscara respiratória semi-facial para impedir a inalação de partículas e aerossóis;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Óculos de segurança com proteção lateral;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Luva de material impermeável, resistente, tipo PVC, antiderrapante e de cano longo; </w:t>
      </w:r>
    </w:p>
    <w:p>
      <w:pPr>
        <w:pStyle w:val="Default"/>
        <w:numPr>
          <w:ilvl w:val="0"/>
          <w:numId w:val="3"/>
        </w:numPr>
        <w:rPr>
          <w:rFonts w:ascii="Arial" w:hAnsi="Arial" w:cs="Arial"/>
          <w:color w:val="000000"/>
          <w:sz w:val="20"/>
          <w:szCs w:val="20"/>
        </w:rPr>
      </w:pPr>
      <w:r>
        <w:rPr>
          <w:rFonts w:cs="Arial" w:ascii="Arial" w:hAnsi="Arial"/>
          <w:color w:val="000000"/>
          <w:sz w:val="20"/>
          <w:szCs w:val="20"/>
        </w:rPr>
        <w:t xml:space="preserve">Bota de material impermeável, resistente, tipo PVC e solado antiderrapante. </w:t>
      </w:r>
    </w:p>
    <w:p>
      <w:pPr>
        <w:pStyle w:val="Default"/>
        <w:rPr>
          <w:rFonts w:ascii="Arial" w:hAnsi="Arial" w:cs="Arial"/>
          <w:color w:val="000000"/>
          <w:sz w:val="20"/>
          <w:szCs w:val="20"/>
        </w:rPr>
      </w:pPr>
      <w:r>
        <w:rPr>
          <w:rFonts w:cs="Arial" w:ascii="Arial" w:hAnsi="Arial"/>
          <w:color w:val="000000"/>
          <w:sz w:val="20"/>
          <w:szCs w:val="20"/>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Deverão constar no uniforme dos funcionários o nome da empresa a que prestam serviç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EPI´s devem ser fornecidos gratuitamente pelo empregador, sendo de responsabilidade do funcionário a higiene e conservação dos mesmos e devolução em caso de recisão do contrato de trabalh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s peças deverão ser repostas gratuitamente sempre que se apresentarem desgastadas, destruídas ou impróprias para a sua finalidade.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todos os funcionários deve ser oferecido, gratuitamente, programa de imunização ativa contra tétano, difteria, hepatite B e demais, estabelecidas no PCMSO. </w:t>
      </w:r>
    </w:p>
    <w:p>
      <w:pPr>
        <w:pStyle w:val="Default"/>
        <w:rPr>
          <w:rFonts w:ascii="Arial" w:hAnsi="Arial" w:cs="Arial"/>
          <w:color w:val="000000"/>
          <w:sz w:val="20"/>
          <w:szCs w:val="20"/>
        </w:rPr>
      </w:pPr>
      <w:r>
        <w:rPr>
          <w:rFonts w:cs="Arial" w:ascii="Arial" w:hAnsi="Arial"/>
          <w:color w:val="000000"/>
          <w:sz w:val="20"/>
          <w:szCs w:val="2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Da Frequência dos Serviç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resíduos deverão ser coletados em </w:t>
      </w:r>
      <w:r>
        <w:rPr>
          <w:rFonts w:cs="Arial" w:ascii="Arial" w:hAnsi="Arial"/>
          <w:bCs/>
        </w:rPr>
        <w:t>29 (vinte e nove) pontos de coleta</w:t>
      </w:r>
      <w:r>
        <w:rPr>
          <w:rFonts w:cs="Arial" w:ascii="Arial" w:hAnsi="Arial"/>
        </w:rPr>
        <w:t xml:space="preserve">. Destes, </w:t>
      </w:r>
      <w:r>
        <w:rPr>
          <w:rFonts w:cs="Arial" w:ascii="Arial" w:hAnsi="Arial"/>
          <w:bCs/>
        </w:rPr>
        <w:t xml:space="preserve">18 (dezoito) pontos </w:t>
      </w:r>
      <w:r>
        <w:rPr>
          <w:rFonts w:cs="Arial" w:ascii="Arial" w:hAnsi="Arial"/>
        </w:rPr>
        <w:t xml:space="preserve">que se encontram na área urbana do municipio terão </w:t>
      </w:r>
      <w:r>
        <w:rPr>
          <w:rFonts w:cs="Arial" w:ascii="Arial" w:hAnsi="Arial"/>
          <w:bCs/>
        </w:rPr>
        <w:t>periodicidade semanal</w:t>
      </w:r>
      <w:r>
        <w:rPr>
          <w:rFonts w:cs="Arial" w:ascii="Arial" w:hAnsi="Arial"/>
        </w:rPr>
        <w:t xml:space="preserve">, e </w:t>
      </w:r>
      <w:r>
        <w:rPr>
          <w:rFonts w:cs="Arial" w:ascii="Arial" w:hAnsi="Arial"/>
          <w:bCs/>
        </w:rPr>
        <w:t xml:space="preserve">11 (onze) pontos </w:t>
      </w:r>
      <w:r>
        <w:rPr>
          <w:rFonts w:cs="Arial" w:ascii="Arial" w:hAnsi="Arial"/>
        </w:rPr>
        <w:t xml:space="preserve">que se encontram, ou em área urbana e tem pequena geração ou os localizados em área rural deverão ter </w:t>
      </w:r>
      <w:r>
        <w:rPr>
          <w:rFonts w:cs="Arial" w:ascii="Arial" w:hAnsi="Arial"/>
          <w:bCs/>
        </w:rPr>
        <w:t>periodicidade quinzenal</w:t>
      </w:r>
      <w:r>
        <w:rPr>
          <w:rFonts w:cs="Arial" w:ascii="Arial" w:hAnsi="Arial"/>
        </w:rPr>
        <w:t xml:space="preserve">, conforme estabelecido na TABELA 1 (tabela indicada no Projeto Básico da Requisição Interna n° 613/2013 – SMS).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s pontos de coleta podem, ao longo do período do contrato aumentar ou diminuir, ficando a contratante responsável pela comunicação a contratada, a qual deve atender às alterações. </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rPr>
        <w:t>DA AFERIÇÃO E 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aferição será feita no momento de cada coleta, onde deverá ser realizada a </w:t>
      </w:r>
      <w:r>
        <w:rPr>
          <w:rFonts w:cs="Arial" w:ascii="Arial" w:hAnsi="Arial"/>
          <w:bCs/>
        </w:rPr>
        <w:t>pesagem e quantificação da litragem</w:t>
      </w:r>
      <w:r>
        <w:rPr>
          <w:rFonts w:cs="Arial" w:ascii="Arial" w:hAnsi="Arial"/>
        </w:rPr>
        <w:t xml:space="preserve">, a qual deverá ser com acompanhada, imprescindívelmente, por um responsável da unidade ou outro designado pela Secretaria Municipal de Saúde para acompanhar as coletas, sob pena de não pagamento. </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pagamento dos serviços será feito mensalmente, através da atualização da Planilha de Custos Mensais da Proposta, constante nos anexos deste Projeto Básico. Esta atualização diz respeito às quantidades totais coletadas mensalmente (considerando os limites do Projeto Básico) tanto para os Resíduos do Grupo A e E, quanto para os Resíduos do Grupo B, conforme pesagem e aferição realizadas, sendo o valor final da Planilha o valor a ser pago. </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O pagamento será realizado no prazo de até 15 (quinze) dias, contados da entrega, conferência e protocolização da nota fiscal na Coordenadoria de Contabilidade da Secretaria Municipal da Fazenda do Município de Ijuí/RS pelo órgão requisitant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GFIP (referente ao período de prestação dos serviços) com comprovante de envi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referente ao período de prestação dos serviços) de pagamento da guia de recolhimento do FGT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referente ao período de prestação dos serviços) de pagamento da guia de recolhimento do INS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pPr>
      <w:r>
        <w:rPr>
          <w:rFonts w:cs="Arial" w:ascii="Arial" w:hAnsi="Arial"/>
        </w:rPr>
        <w:t>A documentação mencionada no item 12.5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SUBCONTRA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ubcontratação dos serviços pela Contratada será permitida apenas parcialmente.</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4 deste edital.</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edido de subcontratação será analisado pelo Fiscal do Serviço, que avaliará a necessidade ou não da sub-empreitada, aprovando-a ou não.</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que a subcontratação for aprovada pela Contratante, a responsabilidade direta pela execução continuará sendo da empresa vencedora d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alteração na meta do serviço,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13/2013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3 de agost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240" w:before="0" w:after="0"/>
              <w:jc w:val="center"/>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sz w:val="24"/>
          <w:szCs w:val="24"/>
        </w:rPr>
      </w:pPr>
      <w:r>
        <w:br w:type="page"/>
      </w:r>
      <w:r>
        <w:rPr>
          <w:rFonts w:cs="Arial" w:ascii="Arial" w:hAnsi="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97/2013 </w:t>
      </w:r>
    </w:p>
    <w:p>
      <w:pPr>
        <w:pStyle w:val="Normal"/>
        <w:spacing w:lineRule="auto" w:line="240" w:before="0" w:after="0"/>
        <w:ind w:firstLine="851"/>
        <w:jc w:val="center"/>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1/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mpresa especializada para coleta, transporte e destinação final de resíduos contaminados - lixo da Rede Pública de Saúde.</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as especificações técnicas elencadas </w:t>
      </w:r>
      <w:r>
        <w:rPr>
          <w:rFonts w:cs="Arial" w:ascii="Arial" w:hAnsi="Arial"/>
          <w:bCs/>
        </w:rPr>
        <w:t>na Requisição Interna n° 613/2013 da Secretaria Municipal da Saúde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 Pabinh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8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este instrumento contratual, no edital e na Requisição Interna n° 613/2013 da Secretaria Municipal da Saúde (Anexo VI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 e Aferição</w:t>
      </w:r>
    </w:p>
    <w:p>
      <w:pPr>
        <w:pStyle w:val="Normal"/>
        <w:tabs>
          <w:tab w:val="clear" w:pos="708"/>
          <w:tab w:val="left" w:pos="720" w:leader="none"/>
          <w:tab w:val="left" w:pos="1146"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A aferição será feita no momento de cada coleta, onde deverá ser realizada a </w:t>
      </w:r>
      <w:r>
        <w:rPr>
          <w:rFonts w:cs="Arial" w:ascii="Arial" w:hAnsi="Arial"/>
          <w:bCs/>
        </w:rPr>
        <w:t>pesagem e quantificação da litragem</w:t>
      </w:r>
      <w:r>
        <w:rPr>
          <w:rFonts w:cs="Arial" w:ascii="Arial" w:hAnsi="Arial"/>
        </w:rPr>
        <w:t xml:space="preserve">, a qual deverá ser com acompanhada, imprescindívelmente, por um responsável da CONTRATADA ou outro designado pela Secretaria Municipal de Saúde para acompanhar as coletas, sob pena de não pagamento. </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O pagamento dos serviços será feito mensalmente, através da atualização da Planilha de Custos Mensais da Proposta, constante nos anexos deste Projeto Básico. Esta atualização diz respeito às quantidades totais coletadas mensalmente (considerando os limites do Projeto Básico) tanto para os Resíduos do Grupo A e E, quanto para os Resíduos do Grupo B, conforme pesagem e aferição realizadas, sendo o valor final da Planilha o valor a ser pag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GUNDO: O pagamento será realizado no prazo de até 15 (quinze) dias, contados da entrega, conferência e protocolização da nota fiscal na Coordenadoria de Contabilidade da Secretaria Municipal da Fazenda do Município de Ijuí/RS pelo órgão requisi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INTO: O pagamento será efetuado somente mediante a apresentação da ART no início da 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X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ÉTIMO: O(s) pagamento(s) somente será(ão) liberado(s) após a apresentação, pela CONTRATADA, dos seguintes documentos:</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GFIP (referente ao período de prestação dos serviços) com comprovante de envio;</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referente ao período de prestação dos serviços) de pagamento da guia de recolhimento do FGTS;</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referente ao período de prestação dos serviços) de pagamento da guia de recolhimento do INSS;</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6"/>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OITAV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NON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objeto contratado deverá ser executado em até 12 (doze) meses após o recebimento da Ordem de Serviço pela CONTRATADA. </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O contrato poderá ser prorrogado por iguais e sucessivos períodos, conforme Art. 57, II, da Lei 8.666/93, até o máximo de 60 (sessenta) meses, a critério do Município de Ijuí/RS.</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pPr>
      <w:r>
        <w:rPr>
          <w:rFonts w:cs="Arial" w:ascii="Arial" w:hAnsi="Arial"/>
        </w:rPr>
        <w:t>PARÁGRAFO TERCEIR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pPr>
      <w:r>
        <w:rPr>
          <w:rFonts w:cs="Arial" w:ascii="Arial" w:hAnsi="Arial"/>
        </w:rPr>
        <w:t>PARÁGRAFO QUART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indicar responsável técnico, com registro no CREA,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Subcontratação</w:t>
      </w:r>
    </w:p>
    <w:p>
      <w:pPr>
        <w:pStyle w:val="Normal"/>
        <w:spacing w:lineRule="auto" w:line="240" w:before="0" w:after="0"/>
        <w:ind w:firstLine="540"/>
        <w:jc w:val="both"/>
        <w:rPr>
          <w:rFonts w:ascii="Arial" w:hAnsi="Arial" w:cs="Arial"/>
        </w:rPr>
      </w:pPr>
      <w:r>
        <w:rPr>
          <w:rFonts w:cs="Arial" w:ascii="Arial" w:hAnsi="Arial"/>
        </w:rPr>
        <w:t>A subcontratação dos serviços será permitida apenas parcialmente e mediante a comprovação da sua necessidade.</w:t>
      </w:r>
    </w:p>
    <w:p>
      <w:pPr>
        <w:pStyle w:val="Normal"/>
        <w:spacing w:lineRule="auto" w:line="240" w:before="0" w:after="0"/>
        <w:ind w:firstLine="540"/>
        <w:jc w:val="both"/>
        <w:rPr>
          <w:rFonts w:ascii="Arial" w:hAnsi="Arial" w:cs="Arial"/>
        </w:rPr>
      </w:pPr>
      <w:r>
        <w:rPr>
          <w:rFonts w:cs="Arial" w:ascii="Arial" w:hAnsi="Arial"/>
        </w:rPr>
        <w:t>PARÁGRAFO PRIMEIRO: 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spacing w:lineRule="auto" w:line="240" w:before="0" w:after="0"/>
        <w:ind w:firstLine="540"/>
        <w:jc w:val="both"/>
        <w:rPr>
          <w:rFonts w:ascii="Arial" w:hAnsi="Arial" w:cs="Arial"/>
        </w:rPr>
      </w:pPr>
      <w:r>
        <w:rPr>
          <w:rFonts w:cs="Arial" w:ascii="Arial" w:hAnsi="Arial"/>
        </w:rPr>
        <w:t>PARÁGRAFO SEGUNDO: Não será permitida a paralisação dos serviços motivada pelo pedido e aguardo da autorização para subcontratação, caso em que serão aplicadas as penalidades previstas na cláusula décima deste contrato.</w:t>
      </w:r>
    </w:p>
    <w:p>
      <w:pPr>
        <w:pStyle w:val="Normal"/>
        <w:spacing w:lineRule="auto" w:line="240" w:before="0" w:after="0"/>
        <w:ind w:firstLine="540"/>
        <w:jc w:val="both"/>
        <w:rPr>
          <w:rFonts w:ascii="Arial" w:hAnsi="Arial" w:cs="Arial"/>
        </w:rPr>
      </w:pPr>
      <w:r>
        <w:rPr>
          <w:rFonts w:cs="Arial" w:ascii="Arial" w:hAnsi="Arial"/>
        </w:rPr>
        <w:t>PARÁGRAFO TERCEIRO: O pedido de subcontratação será analisado pelo Fiscal do Serviço, que avaliará a necessidade ou não da sub-empreitada, aprovando-a ou não.</w:t>
      </w:r>
    </w:p>
    <w:p>
      <w:pPr>
        <w:pStyle w:val="Normal"/>
        <w:spacing w:lineRule="auto" w:line="240" w:before="0" w:after="0"/>
        <w:ind w:firstLine="540"/>
        <w:jc w:val="both"/>
        <w:rPr>
          <w:rFonts w:ascii="Arial" w:hAnsi="Arial" w:cs="Arial"/>
        </w:rPr>
      </w:pPr>
      <w:r>
        <w:rPr>
          <w:rFonts w:cs="Arial" w:ascii="Arial" w:hAnsi="Arial"/>
        </w:rPr>
        <w:t>PARÁGRAFO QUARTO: Após a expedição da aprovação formal pela Secretaria Requisitante, deverá a CONTRATADA apresentar o contrato de prestação de serviços e somente após esta providência, o CONTRATANTE autorizará o início dos serviços;</w:t>
      </w:r>
    </w:p>
    <w:p>
      <w:pPr>
        <w:pStyle w:val="Normal"/>
        <w:spacing w:lineRule="auto" w:line="240" w:before="0" w:after="0"/>
        <w:ind w:firstLine="540"/>
        <w:jc w:val="both"/>
        <w:rPr>
          <w:rFonts w:ascii="Arial" w:hAnsi="Arial" w:cs="Arial"/>
        </w:rPr>
      </w:pPr>
      <w:r>
        <w:rPr>
          <w:rFonts w:cs="Arial" w:ascii="Arial" w:hAnsi="Arial"/>
        </w:rPr>
        <w:t>PARÁGRAFO QUINTO: Mesmo que aprovada a subcontratação, a responsabilidade direta pela execução do objeto continuará sendo da empresa vencedora da licitação, or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9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1/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spacing w:lineRule="auto" w:line="240" w:before="0" w:after="0"/>
        <w:jc w:val="center"/>
        <w:rPr>
          <w:rFonts w:ascii="Arial" w:hAnsi="Arial" w:cs="Arial"/>
          <w:bCs/>
        </w:rPr>
      </w:pPr>
      <w:r>
        <w:rPr>
          <w:rFonts w:cs="Arial" w:ascii="Arial" w:hAnsi="Arial"/>
          <w:bCs/>
        </w:rPr>
        <w:t>[&lt;CARGO/FUNÇÃO DO REPRESENTANTE LEGAL DO LICITANTE&gt;]</w:t>
      </w:r>
      <w:r>
        <w:br w:type="page"/>
      </w:r>
    </w:p>
    <w:p>
      <w:pPr>
        <w:pStyle w:val="Normal"/>
        <w:spacing w:lineRule="auto" w:line="240" w:before="0" w:after="0"/>
        <w:jc w:val="center"/>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9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1/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697</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1/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9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9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613/2013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0/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613-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9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ARECER TÉCNIC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doni MT">
    <w:altName w:val="Bodoni MT Condensed"/>
    <w:charset w:val="00"/>
    <w:family w:val="swiss"/>
    <w:pitch w:val="default"/>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34771878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sz w:val="20"/>
      <w:szCs w:val="20"/>
    </w:rPr>
  </w:style>
  <w:style w:type="character" w:styleId="WW8Num18z4">
    <w:name w:val="WW8Num18z4"/>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Default">
    <w:name w:val="Default"/>
    <w:qFormat/>
    <w:pPr>
      <w:widowControl/>
      <w:autoSpaceDE w:val="false"/>
      <w:bidi w:val="0"/>
    </w:pPr>
    <w:rPr>
      <w:rFonts w:ascii="Bodoni MT;Bodoni MT Condensed" w:hAnsi="Bodoni MT;Bodoni MT Condensed" w:eastAsia="Calibri" w:cs="Bodoni MT;Bodoni MT Condensed"/>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7:23:00Z</dcterms:created>
  <dc:creator>copam2012</dc:creator>
  <dc:description/>
  <cp:keywords/>
  <dc:language>en-US</dc:language>
  <cp:lastModifiedBy>copam2012</cp:lastModifiedBy>
  <dcterms:modified xsi:type="dcterms:W3CDTF">2013-08-13T19:15:00Z</dcterms:modified>
  <cp:revision>16</cp:revision>
  <dc:subject/>
  <dc:title/>
</cp:coreProperties>
</file>