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0/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8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adequação do Plano de Prevenção e Proteção Contra Incêndio (PPCI) de 10 (dez) Escolas Municipais Infant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8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1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0 de set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30/13 – OBJETO: Contratação de execução global para adequação do Plano de Prevenção e Proteção Contra Incêndio (PPCI) de 10 (dez) Escolas Municipais Infantis. ABERTURA: 17/10/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0 de set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0/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8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7/10/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adequação do Plano de Prevenção e Proteção Contra Incêndio (PPCI) de 10 (dez) Escolas Municipais Infanti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s memoriais descritivos, planilha orçamentária, cronograma físico-financeiro, planilha de insumos e projetos constantes </w:t>
      </w:r>
      <w:r>
        <w:rPr>
          <w:rFonts w:cs="Arial" w:ascii="Arial" w:hAnsi="Arial"/>
          <w:bCs/>
        </w:rPr>
        <w:t>na Requisição Interna n° 384/2013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16/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8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Educa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Infantil - MD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8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4/10/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0/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0/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1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7/10/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7/10/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7/10/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384/2013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56.640,81 (cinquenta e seis mil, seiscentos e quarenta reais e oitenta e um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s memoriais descritivos, planilha orçamentária, cronograma físico-financeiro, planilha de insumos e projetos constantes </w:t>
      </w:r>
      <w:r>
        <w:rPr>
          <w:rFonts w:cs="Arial" w:ascii="Arial" w:hAnsi="Arial"/>
          <w:bCs/>
        </w:rPr>
        <w:t>na Requisição Interna n° 384/2013 da Secretaria Municipal de Educação</w:t>
      </w:r>
      <w:r>
        <w:rPr>
          <w:rFonts w:cs="Arial" w:ascii="Arial" w:hAnsi="Arial"/>
        </w:rPr>
        <w:t xml:space="preserve">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tabs>
                <w:tab w:val="clear" w:pos="708"/>
                <w:tab w:val="left" w:pos="2775" w:leader="none"/>
              </w:tabs>
              <w:overflowPunct w:val="false"/>
              <w:autoSpaceDE w:val="false"/>
              <w:spacing w:lineRule="auto" w:line="240" w:before="0" w:after="0"/>
              <w:textAlignment w:val="baseline"/>
              <w:rPr>
                <w:rFonts w:ascii="Arial" w:hAnsi="Arial" w:cs="Arial"/>
              </w:rPr>
            </w:pPr>
            <w:r>
              <w:rPr>
                <w:rFonts w:cs="Arial" w:ascii="Arial" w:hAnsi="Arial"/>
              </w:rPr>
              <w:t>Requisição Interna n° 384/2013 - SMED</w:t>
              <w:tab/>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30 de set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0/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87/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0/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adequação do Plano de Prevenção e Proteção Contra Incêndio (PPCI) de 10 (dez) Escolas Municipais Infanti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s memoriais descritivos, planilha orçamentária, cronograma físico-financeiro, planilha de insumos e projetos constantes </w:t>
      </w:r>
      <w:r>
        <w:rPr>
          <w:rFonts w:cs="Arial" w:ascii="Arial" w:hAnsi="Arial"/>
          <w:bCs/>
        </w:rPr>
        <w:t>na Requisição Interna n° 384/2013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Educa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Infantil - MD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8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s memoriais descritivos, planilhas e projetos anexos à Requisição Interna n° 384/2013 da </w:t>
      </w:r>
      <w:r>
        <w:rPr>
          <w:rFonts w:cs="Arial" w:ascii="Arial" w:hAnsi="Arial"/>
          <w:bCs/>
        </w:rPr>
        <w:t>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0/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87/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0/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0/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87</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0/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887" w:type="dxa"/>
        <w:jc w:val="left"/>
        <w:tblInd w:w="-289" w:type="dxa"/>
        <w:tblLayout w:type="fixed"/>
        <w:tblCellMar>
          <w:top w:w="0" w:type="dxa"/>
          <w:left w:w="70" w:type="dxa"/>
          <w:bottom w:w="0" w:type="dxa"/>
          <w:right w:w="70" w:type="dxa"/>
        </w:tblCellMar>
      </w:tblPr>
      <w:tblGrid>
        <w:gridCol w:w="458"/>
        <w:gridCol w:w="1011"/>
        <w:gridCol w:w="1010"/>
        <w:gridCol w:w="1011"/>
        <w:gridCol w:w="1010"/>
        <w:gridCol w:w="1171"/>
        <w:gridCol w:w="618"/>
        <w:gridCol w:w="567"/>
        <w:gridCol w:w="1011"/>
        <w:gridCol w:w="1010"/>
        <w:gridCol w:w="1010"/>
      </w:tblGrid>
      <w:tr>
        <w:trPr>
          <w:trHeight w:val="170" w:hRule="atLeast"/>
        </w:trPr>
        <w:tc>
          <w:tcPr>
            <w:tcW w:w="567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70" w:hRule="atLeast"/>
        </w:trPr>
        <w:tc>
          <w:tcPr>
            <w:tcW w:w="567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170" w:hRule="atLeast"/>
        </w:trPr>
        <w:tc>
          <w:tcPr>
            <w:tcW w:w="2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 E.M.I. CASA DA CRIANÇ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EMERGENCIA</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SAID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3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UARDA-CORPO C/ CORRIMA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DEQUACAOES INSTALACOES DE GA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M.I. CASA DA CRIANÇ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34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 E.M.I. MEU PEQUENO MUND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EMERGENCIA</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SAID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3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UARDA-CORPO C/ CORRIMA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DEQUACOES INSTALACOES DE GA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M.I. MEU PEQUENO MUNDO</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34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 E.M.I. SOLANGE ANA COPETTI</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EMERGENCIA</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SAID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3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UARDA-CORPO C/ CORRIMA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DEQUACOES INSTALACOES DE GA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M.I. SOLANGE ANA COPETTI</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45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 EM.I. PROFESSORA CANDIDA IORA TURR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EMERGENCIA</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SAID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3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UARDA-CORPO C/ CORRIMA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DEQUACOES INSTALACOES DE GA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M.I. PROFESSORA CANDIDA IORA TURR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34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5. E.M.I. DALWA DE ALMEIDA WEIMAN</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EMERGENCIA</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SAID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3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UARDA-CORPO C/ CORRIMA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DEQUACOES INSTALACOES DE GA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M.I. DALWA DE ALMEIDA WEIMA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2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6. E.M.I. TRILHA DO SABE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EMERGENCIA</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SAID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3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UARDA-CORPO C/ CORRIMA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DEQUACOES INSTALACOES DE GA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M.I. TRILHA DO SABE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2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7. E.M.I MARIA BARRIQUELLO</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XTINTOR ABC 6KG</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ONTO P/ MODULO DE ILUMINACAO DE EMERGENCIA</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SAID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3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UARDA-CORPO C/ CORRIMA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DEQUACOES INSTALACOES DE GA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M.I MARIA BARRIQUELLO</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2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8. E.M.I. BRANCA DE NEVE</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2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XTINTOR ABC 6KG</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ONTO P/ MODULO DE ILUMINACAO DE EMERGENCIA</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SAID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DEQUACOES INSTALACOES DE GA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M.I. BRANCA DE NEVE</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2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9. E.M.I. INDEPENDENCI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EMERGENCIA</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3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UARDA-CORPO C/ CORRIMA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DEQUACOES INSTALACOES DE GA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M.I. INDEPENDENCI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2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0. E.M.I ALVORAD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EMERGENCIA</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40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P/ MODULO DE ILUMINACAO DE SAID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3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GUARDA-CORPO C/ CORRIMAO</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3,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DEQUACOES INSTALACOES DE GA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R$</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M.I ALVORAD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0" w:hRule="atLeast"/>
        </w:trPr>
        <w:tc>
          <w:tcPr>
            <w:tcW w:w="685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84/2013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16/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84-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59808897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33:00Z</dcterms:created>
  <dc:creator>copam2012</dc:creator>
  <dc:description/>
  <cp:keywords/>
  <dc:language>en-US</dc:language>
  <cp:lastModifiedBy>copam2012</cp:lastModifiedBy>
  <dcterms:modified xsi:type="dcterms:W3CDTF">2013-10-01T14:10:00Z</dcterms:modified>
  <cp:revision>6</cp:revision>
  <dc:subject/>
  <dc:title/>
</cp:coreProperties>
</file>