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b/>
          <w:bCs/>
          <w:sz w:val="24"/>
          <w:szCs w:val="24"/>
          <w:u w:val="single"/>
        </w:rPr>
        <w:t>AVISO DE LICITAÇÃO</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8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expediente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3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9/13 – OBJETO: Aquisição de materiais de expediente diversos. ABERTURA: 18/10/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set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8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8/10/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t>O objeto da presente licitação é aquisição de materiais de expediente diversos:</w:t>
      </w:r>
    </w:p>
    <w:tbl>
      <w:tblPr>
        <w:tblW w:w="9142" w:type="dxa"/>
        <w:jc w:val="left"/>
        <w:tblInd w:w="562" w:type="dxa"/>
        <w:tblLayout w:type="fixed"/>
        <w:tblCellMar>
          <w:top w:w="0" w:type="dxa"/>
          <w:left w:w="70" w:type="dxa"/>
          <w:bottom w:w="0" w:type="dxa"/>
          <w:right w:w="70" w:type="dxa"/>
        </w:tblCellMar>
      </w:tblPr>
      <w:tblGrid>
        <w:gridCol w:w="520"/>
        <w:gridCol w:w="511"/>
        <w:gridCol w:w="841"/>
        <w:gridCol w:w="540"/>
        <w:gridCol w:w="6730"/>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nner para impressora HP M1132 MFP, novo, original Linha A nº 85A. O</w:t>
            </w:r>
            <w:r>
              <w:rPr>
                <w:rFonts w:cs="Arial" w:ascii="Arial" w:hAnsi="Arial"/>
                <w:bCs/>
                <w:sz w:val="18"/>
                <w:szCs w:val="18"/>
              </w:rPr>
              <w:t>riginal (Linha A) da mesma marca do fabricante da impressora. Com validade mínima de 18 (dezoito) mes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racha branca tradicional, indicada para uso escolar e técnico, macia e fácil de usar, de alta qualidade, livre de PVC, atóxic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carimbos, cor preta, 42 m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carimbo, cor azul,  42 m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mofada para carimbo plástica, nº 03, sem tint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corretora liquida 7ml secagem rápida, corpo flexível e ponta metálic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azul ponta média 1 mm, largura de linha 0,4mm, tampa e plug da mesma cor da tinta, corpo transparente, hexagonal que assegura o conforto na escrita, tinta de alta qualidade com secagem rápida que evita  borrões, tampa ventilada, ponta de latão e esfera de tungstêni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reta ponta média 1 mm, largura de linha 0,4mm, tampa e plug da mesma cor da tinta, corpo transparente, hexagonal que assegura o conforto na escrita, tinta de alta qualidade com secagem rápida que evita  borrões, tampa ventilada, ponta de latão e esfera de tungstêni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vermelha ponta média 1 mm, largura de linha 0,4mm, tampa e plug da mesma cor da tinta, corpo transparente, hexagonal que assegura o conforto na escrita, tinta de alta qualidade com secagem rápida que evita  borrões, tampa ventilada, ponta de latão e esfera de tungstêni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s para arquivo do tipo AZ, com abas para identificação , medidas 30cm x 34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lculadora eletrônica com visor de 12 dígitos com funções de + - / x %, com visor LCD, memória M+/M-/MRC</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2/0 niquelado caixa com 100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3/0 niquelado caixa com 100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4/0 niquelado caixa com 100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6/0 niquelado caixa com 50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branca, bastão, lavável não tóxica  embalagem com 4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ola branca, tubo, lavável, atóxica, 11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rretivo liquido a base de água, lavável, atóxico, tubo 18m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rcevejo, caixa com 100 unidad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Alfinetes, caixa com 500 unidades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transparente 45mm x 45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transparente 12mm x 30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 para grampeador 26/6, tipo galvanizado, (caixa com 5000 unidades), capacidade para 30 folh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preto nº 02, formato redondo, de madeira 100% reflorestada, altura mínima 15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protocolo, medidas aproximadas 230 x 160 m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grande capa dura 96 folhas formato: 200 mm x 275mm, com espira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pequeno capa dura com 48 folhas, largura 140mm x altura 202mm, com espira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grande, capa dura, 200 folhas com espiral, formato 200 mm x 275 m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ancheta de eucatex 320 x 220, com grampo de alumíni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ete em alumínio, com autotravament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égua em pvc, incolor, com divisão de cm e mm, com as medidas mínimas de 30cm de comprimento x 3,5cm de largura x 3mm de espessu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em aço inox, multiuso, tamanho médio (mínimo 20cm de compriment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s, formato 240mm x 340mm, papel kraft natural, 8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s, formato 310mm x 410mm, papel kraft natural, 8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s, formato 370mm x 450mm, papel kraft natural, 8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ucho de fita para impressão, para impressora Epson LX 300-3G, 13mm x 10m, pret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ucho de fita para impressão, para impressora Olivetti DM 209L, 13mm x 18m, preta.</w:t>
            </w:r>
          </w:p>
        </w:tc>
      </w:tr>
    </w:tbl>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3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lang w:val="en-US"/>
              </w:rPr>
              <w:t>06-054-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993/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lang w:val="en-US"/>
              </w:rPr>
              <w:t>12-1.060-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2.002/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lang w:val="en-US"/>
              </w:rPr>
              <w:t>12-1.083-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2.003/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12-1.08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e Informações e P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e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5/10/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10/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8/10/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8/10/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6 e/ou e-mail: </w:t>
      </w:r>
      <w:hyperlink r:id="rId4">
        <w:r>
          <w:rPr>
            <w:rStyle w:val="InternetLink"/>
            <w:rFonts w:cs="Arial" w:ascii="Arial" w:hAnsi="Arial"/>
            <w:color w:val="0000FF"/>
          </w:rPr>
          <w:t>copam_orcamento@ijui.rs.gov.br</w:t>
        </w:r>
      </w:hyperlink>
      <w:r>
        <w:rPr>
          <w:rFonts w:cs="Arial" w:ascii="Arial" w:hAnsi="Arial"/>
        </w:rPr>
        <w:t xml:space="preserve"> em horário de expediente.</w:t>
      </w:r>
    </w:p>
    <w:p>
      <w:pPr>
        <w:pStyle w:val="Normal"/>
        <w:spacing w:lineRule="auto" w:line="240" w:before="0" w:after="0"/>
        <w:ind w:left="720" w:hanging="0"/>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o Almoxarifado Central, localizado na Rua do Comércio, n° 525, Centro, Ijuí/RS, no prazo máximo de 10 (dez)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7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29/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8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07" w:type="dxa"/>
        <w:jc w:val="left"/>
        <w:tblInd w:w="-289" w:type="dxa"/>
        <w:tblLayout w:type="fixed"/>
        <w:tblCellMar>
          <w:top w:w="0" w:type="dxa"/>
          <w:left w:w="70" w:type="dxa"/>
          <w:bottom w:w="0" w:type="dxa"/>
          <w:right w:w="70" w:type="dxa"/>
        </w:tblCellMar>
      </w:tblPr>
      <w:tblGrid>
        <w:gridCol w:w="567"/>
        <w:gridCol w:w="1277"/>
        <w:gridCol w:w="567"/>
        <w:gridCol w:w="709"/>
        <w:gridCol w:w="924"/>
        <w:gridCol w:w="645"/>
        <w:gridCol w:w="2700"/>
        <w:gridCol w:w="939"/>
        <w:gridCol w:w="939"/>
        <w:gridCol w:w="9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4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nner para impressora HP M1132 MFP, novo, original Linha A nº 85A. O</w:t>
            </w:r>
            <w:r>
              <w:rPr>
                <w:rFonts w:cs="Arial" w:ascii="Arial" w:hAnsi="Arial"/>
                <w:bCs/>
                <w:sz w:val="18"/>
                <w:szCs w:val="18"/>
              </w:rPr>
              <w:t>riginal (Linha A) da mesma marca do fabricante da impressora. Com validade mínima de 18 (dezoito) mes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15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racha branca tradicional, indicada para uso escolar e técnico, macia e fácil de usar, de alta qualidade, livre de PVC, atóxic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carimbos, cor preta, 42 m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2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carimbo, cor azul,  42 m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mofada para carimbo plástica, nº 03, sem tint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corretora liquida 7ml secagem rápida, corpo flexível e ponta metálic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32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azul ponta média 1 mm, largura de linha 0,4mm, tampa e plug da mesma cor da tinta, corpo transparente, hexagonal que assegura o conforto na escrita, tinta de alta qualidade com secagem rápida que evita  borrões, tampa ventilada, ponta de latão e esfera de tungstêni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reta ponta média 1 mm, largura de linha 0,4mm, tampa e plug da mesma cor da tinta, corpo transparente, hexagonal que assegura o conforto na escrita, tinta de alta qualidade com secagem rápida que evita  borrões, tampa ventilada, ponta de latão e esfera de tungstêni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vermelha ponta média 1 mm, largura de linha 0,4mm, tampa e plug da mesma cor da tinta, corpo transparente, hexagonal que assegura o conforto na escrita, tinta de alta qualidade com secagem rápida que evita  borrões, tampa ventilada, ponta de latão e esfera de tungstêni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s para arquivo do tipo AZ, com abas para identificação , medidas 30cm x 34c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6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lculadora eletrônica com visor de 12 dígitos com funções de + - / x %, com visor LCD, memória M+/M-/MR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2/0 niquelado caixa com 100 peç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3/0 niquelado caixa com 100 peç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4/0 niquelado caixa com 100 peç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6/0 niquelado caixa com 50 peç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5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la branca, bastão, lavável não tóxica  embalagem com 40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76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lang w:val="es-ES_tradnl"/>
              </w:rPr>
              <w:t>Cola branca, tubo, lavável, atóxica, 110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rretivo liquido a base de água, lavável, atóxico, tubo 18m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rcevejo, caixa com 100 unidad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Alfinetes, caixa com 500 unidades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15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transparente 45mm x 45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33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transparente 12mm x 30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 para grampeador 26/6, tipo galvanizado, (caixa com 5000 unidades), capacidade para 30 folh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5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preto nº 02, formato redondo, de madeira 100% reflorestada, altura mínima 15 c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protocolo, medidas aproximadas 230 x 160 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grande capa dura 96 folhas formato: 200 mm x 275mm, com espir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71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pequeno capa dura com 48 folhas, largura 140mm x altura 202mm, com espir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grande, capa dura, 200 folhas com espiral, formato 200 mm x 275 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ancheta de eucatex 320 x 220, com grampo de alumíni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ete em alumínio, com autotravament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1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égua em pvc, incolor, com divisão de cm e mm, com as medidas mínimas de 30cm de comprimento x 3,5cm de largura x 3mm de espessur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9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em aço inox, multiuso, tamanho médio (mínimo 20cm de compriment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s, formato 240mm x 340mm, papel kraft natural, 80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s, formato 310mm x 410mm, papel kraft natural, 80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s, formato 370mm x 450mm, papel kraft natural, 80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ucho de fita para impressão, para impressora Epson LX 300-3G, 13mm x 10m, pret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ucho de fita para impressão, para impressora Olivetti DM 209L, 13mm x 18m, pret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3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6-054-2013-SEPLAN</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993/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12-1060-2013-SM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2.002/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12-1083-2013-SM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2.003/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12-1086-2013-SMS</w:t>
            </w:r>
          </w:p>
        </w:tc>
      </w:tr>
    </w:tbl>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3406027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50:00Z</dcterms:created>
  <dc:creator>copam2012</dc:creator>
  <dc:description/>
  <cp:keywords/>
  <dc:language>en-US</dc:language>
  <cp:lastModifiedBy>copam2012</cp:lastModifiedBy>
  <dcterms:modified xsi:type="dcterms:W3CDTF">2013-10-01T13:27:00Z</dcterms:modified>
  <cp:revision>43</cp:revision>
  <dc:subject/>
  <dc:title/>
</cp:coreProperties>
</file>