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1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instalação completa de rede externa de fibra óptica interligando o setor de informática localizado na Prefeitura Municipal aos prédios do Banco do Brasil e Proco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 MUNICIPAL DE GOVERNO E ARTICULAÇAO INSTITUCIONAL</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3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on</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5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2/13 – OBJETO: Contratação de execução global para instalação completa de rede externa de fibra óptica interligando o setor de informática localizado na Prefeitura Municipal aos prédios do Banco do Brasil e Procon. ABERTURA: 30/10/13 às 09:00 hs. 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outu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1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30/10/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instalação completa de rede externa de fibra óptica interligando o setor de informática localizado na Prefeitura Municipal aos prédios do Banco do Brasil e Procon.</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projeto constante </w:t>
      </w:r>
      <w:r>
        <w:rPr>
          <w:rFonts w:cs="Arial" w:ascii="Arial" w:hAnsi="Arial"/>
          <w:bCs/>
        </w:rPr>
        <w:t>nas Requisições Internas n° 044/2013-SEPLAN e n° 112/2013-SMG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1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 xml:space="preserve">06-044-2013 </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3-11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GOVERNO E ARTICULAÇAO INSTITUCION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ções do Procon (SMGA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e Informações e P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ON</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MAIS SERVIÇOS TERCEIROS PESSOA JURID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5/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30/10/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30/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30/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os anexos das Requisições Internas n° 044/2013-SEPLAN e n° 112/2013-SMG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2.812,76 (vinte e dois mil, oitocentos e doze reais e set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memorial descritivo, planilha orçamentária, planilha de insumos e projeto constante </w:t>
      </w:r>
      <w:r>
        <w:rPr>
          <w:rFonts w:cs="Arial" w:ascii="Arial" w:hAnsi="Arial"/>
          <w:bCs/>
        </w:rPr>
        <w:t>nas Requisições Internas n° 044/2013-SEPLAN e n° 112/2013-SMG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w:t>
            </w:r>
            <w:r>
              <w:rPr>
                <w:rFonts w:cs="Arial" w:ascii="Arial" w:hAnsi="Arial"/>
                <w:bCs/>
              </w:rPr>
              <w:t xml:space="preserve"> 044/2013-SEPLAN e n° 112/2013-SMG</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1785"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tab/>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15/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2/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instalação completa de rede externa de fibra óptica interligando o setor de informática localizado na Prefeitura Municipal aos prédios do Banco do Brasil e Procon.</w:t>
      </w:r>
      <w:r>
        <w:rPr>
          <w:rFonts w:cs="Arial" w:ascii="Arial" w:hAnsi="Arial"/>
        </w:rPr>
        <w:t xml:space="preserve"> </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projeto constante </w:t>
      </w:r>
      <w:r>
        <w:rPr>
          <w:rFonts w:cs="Arial" w:ascii="Arial" w:hAnsi="Arial"/>
          <w:bCs/>
        </w:rPr>
        <w:t>nas Requisições Internas n° 044/2013-SEPLAN e n° 112/2013-SMG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 E ARTICULAÇAO INSTITUCION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ções do Procon (SMGA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e Informações e P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ON</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RCEIROS PESSOA JURID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planilha de insumos e projeto constante </w:t>
      </w:r>
      <w:r>
        <w:rPr>
          <w:rFonts w:cs="Arial" w:ascii="Arial" w:hAnsi="Arial"/>
          <w:bCs/>
        </w:rPr>
        <w:t>nas Requisições Internas n° 044/2013-SEPLAN e n° 112/2013-SMG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15/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2/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2/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15</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2/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552" w:type="dxa"/>
        <w:jc w:val="left"/>
        <w:tblInd w:w="-289" w:type="dxa"/>
        <w:tblLayout w:type="fixed"/>
        <w:tblCellMar>
          <w:top w:w="0" w:type="dxa"/>
          <w:left w:w="70" w:type="dxa"/>
          <w:bottom w:w="0" w:type="dxa"/>
          <w:right w:w="70" w:type="dxa"/>
        </w:tblCellMar>
      </w:tblPr>
      <w:tblGrid>
        <w:gridCol w:w="458"/>
        <w:gridCol w:w="4788"/>
        <w:gridCol w:w="708"/>
        <w:gridCol w:w="567"/>
        <w:gridCol w:w="1011"/>
        <w:gridCol w:w="1010"/>
        <w:gridCol w:w="1010"/>
      </w:tblGrid>
      <w:tr>
        <w:trPr>
          <w:trHeight w:val="170" w:hRule="atLeast"/>
        </w:trPr>
        <w:tc>
          <w:tcPr>
            <w:tcW w:w="52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70" w:hRule="atLeast"/>
        </w:trPr>
        <w:tc>
          <w:tcPr>
            <w:tcW w:w="5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70" w:hRule="atLeast"/>
        </w:trPr>
        <w:tc>
          <w:tcPr>
            <w:tcW w:w="95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LIGAÇÃO EXTERNA EM FIBRA ÓTICA</w:t>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MONOMODO AS80 SM – 12 FIBRA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BO MONOMODO AS80 SM – 6 FIBRA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IXA DE EMENDA EXTERN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IXA TERMINAL ÓPTIC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TRIBUIDOR ÓPTICO DIO 24 F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NVERSOR DE MÍDIA MONOMODO 10/100/1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BRAÇADEIRA BAP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ISOLADOR DI ELÉTRIC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RDOALHA 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ÇA DE SUSTENTAÇÃ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PATCH CORD 2,5 SC/SC-S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GTAI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USÃO DE FIBRA COM TUBET – CERTIF. EM 0,1DB</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LIGAÇÃO EXTERNA EM FIBRA ÓTIC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1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 xml:space="preserve">06-044-2013 </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3-112-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5619787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7:27:00Z</dcterms:created>
  <dc:creator>copam2012</dc:creator>
  <dc:description/>
  <dc:language>en-US</dc:language>
  <cp:lastModifiedBy>copam2012</cp:lastModifiedBy>
  <dcterms:modified xsi:type="dcterms:W3CDTF">2013-10-11T18:42:00Z</dcterms:modified>
  <cp:revision>3</cp:revision>
  <dc:subject/>
  <dc:title/>
</cp:coreProperties>
</file>