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5/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763/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gularização elétrica na Escola M. E. F. XV de Novembr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75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1/11/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31 de outu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5/13 – OBJETO: Contratação de execução global para regularização elétrica na Escola M. E. F. XV de Novembro. ABERTURA: 21/11/13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31 de outu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5/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763/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1/11/13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gularização elétrica na Escola M. E. F. XV de Novembr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planilha de insumos e projetos constantes </w:t>
      </w:r>
      <w:r>
        <w:rPr>
          <w:rFonts w:cs="Arial" w:ascii="Arial" w:hAnsi="Arial"/>
          <w:bCs/>
        </w:rPr>
        <w:t>na Requisição Interna n° 476/2013 da Secretaria Municipal de Educ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326/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476-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s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7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8/11/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5/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1/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5/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1/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1/11/13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21/11/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21/11/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w:t>
      </w:r>
      <w:r>
        <w:rPr>
          <w:rFonts w:cs="Arial" w:ascii="Arial" w:hAnsi="Arial"/>
          <w:color w:val="000000"/>
          <w:shd w:fill="FFFFFF" w:val="clear"/>
        </w:rPr>
        <w:t>na entidade profissional competente</w:t>
      </w:r>
      <w:r>
        <w:rPr>
          <w:rFonts w:cs="Arial" w:ascii="Arial" w:hAnsi="Arial"/>
        </w:rPr>
        <w:t xml:space="preserve"> indicada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 xml:space="preserve">No caso de duas ou mais licitantes apresentarem Certidões de Registro de Pessoa Jurídica emitidas pela </w:t>
      </w:r>
      <w:r>
        <w:rPr>
          <w:rFonts w:cs="Arial" w:ascii="Arial" w:hAnsi="Arial"/>
          <w:color w:val="000000"/>
          <w:shd w:fill="FFFFFF" w:val="clear"/>
        </w:rPr>
        <w:t>entidade profissional competente</w:t>
      </w:r>
      <w:r>
        <w:rPr>
          <w:rFonts w:cs="Arial" w:ascii="Arial" w:hAnsi="Arial"/>
        </w:rPr>
        <w:t xml:space="preserve">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476/2013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26.067,63 (vinte e seis mil, sessenta e sete reais e sessenta e trê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30 (tri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planilha orçamentária, planilha de insumos e projetos constantes </w:t>
      </w:r>
      <w:r>
        <w:rPr>
          <w:rFonts w:cs="Arial" w:ascii="Arial" w:hAnsi="Arial"/>
          <w:bCs/>
        </w:rPr>
        <w:t>na Requisição Interna n° 476/2013 da Secretaria Municipal de Educação</w:t>
      </w:r>
      <w:r>
        <w:rPr>
          <w:rFonts w:cs="Arial" w:ascii="Arial" w:hAnsi="Arial"/>
        </w:rPr>
        <w:t xml:space="preserve">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476/2013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31 de outu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5/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63/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5/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pPr>
      <w:r>
        <w:rPr>
          <w:rFonts w:cs="Arial" w:ascii="Arial" w:hAnsi="Arial"/>
        </w:rPr>
        <w:t xml:space="preserve">O presente contrato tem por objeto a </w:t>
      </w:r>
      <w:r>
        <w:rPr>
          <w:rFonts w:cs="Arial" w:ascii="Arial" w:hAnsi="Arial"/>
          <w:bCs/>
        </w:rPr>
        <w:t>contratação de execução global para regularização elétrica na Escola M. E. F. XV de Novembro.</w:t>
      </w:r>
      <w:r>
        <w:rPr>
          <w:rFonts w:cs="Arial" w:ascii="Arial" w:hAnsi="Arial"/>
        </w:rPr>
        <w:t xml:space="preserve"> </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planilha de insumos e projetos constantes </w:t>
      </w:r>
      <w:r>
        <w:rPr>
          <w:rFonts w:cs="Arial" w:ascii="Arial" w:hAnsi="Arial"/>
          <w:bCs/>
        </w:rPr>
        <w:t>na Requisição Interna n° 476/2013 da Secretaria Municipal de Educaçã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s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7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s e projetos anexos à Requisição Interna n° 476/2013 da </w:t>
      </w:r>
      <w:r>
        <w:rPr>
          <w:rFonts w:cs="Arial" w:ascii="Arial" w:hAnsi="Arial"/>
          <w:bCs/>
        </w:rPr>
        <w:t>Secretaria Municipal de Educaçã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30 (tri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r responsável técnico, com registro </w:t>
      </w:r>
      <w:r>
        <w:rPr>
          <w:rFonts w:cs="Arial" w:ascii="Arial" w:hAnsi="Arial"/>
          <w:color w:val="000000"/>
          <w:shd w:fill="FFFFFF" w:val="clear"/>
        </w:rPr>
        <w:t>entidade profissional competente</w:t>
      </w:r>
      <w:r>
        <w:rPr>
          <w:rFonts w:cs="Arial" w:ascii="Arial" w:hAnsi="Arial"/>
          <w:bCs/>
          <w:lang w:eastAsia="ar-SA"/>
        </w:rPr>
        <w:t>,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5/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63/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5/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5/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6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5/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763</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5/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5/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6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072" w:type="dxa"/>
        <w:jc w:val="left"/>
        <w:tblInd w:w="-35" w:type="dxa"/>
        <w:tblLayout w:type="fixed"/>
        <w:tblCellMar>
          <w:top w:w="0" w:type="dxa"/>
          <w:left w:w="70" w:type="dxa"/>
          <w:bottom w:w="0" w:type="dxa"/>
          <w:right w:w="70" w:type="dxa"/>
        </w:tblCellMar>
      </w:tblPr>
      <w:tblGrid>
        <w:gridCol w:w="456"/>
        <w:gridCol w:w="5160"/>
        <w:gridCol w:w="793"/>
        <w:gridCol w:w="567"/>
        <w:gridCol w:w="1032"/>
        <w:gridCol w:w="1032"/>
        <w:gridCol w:w="1032"/>
      </w:tblGrid>
      <w:tr>
        <w:trPr>
          <w:trHeight w:val="227" w:hRule="atLeast"/>
        </w:trPr>
        <w:tc>
          <w:tcPr>
            <w:tcW w:w="5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227" w:hRule="atLeast"/>
        </w:trPr>
        <w:tc>
          <w:tcPr>
            <w:tcW w:w="5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r>
          </w:p>
        </w:tc>
      </w:tr>
      <w:tr>
        <w:trPr>
          <w:trHeight w:val="227" w:hRule="atLeast"/>
        </w:trPr>
        <w:tc>
          <w:tcPr>
            <w:tcW w:w="1007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 ADEQUAÇÃO INSTALAÇÕES ELÉTRICAS</w:t>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LVENARIA TIJ.MAC.DE 25cm,C/ARG.DE CIM.E AREIA 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POSTE CONCRETO 6x4 1/2" INSTALAD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AIXA ENTRADA MEDIÇÃO ATÉ 10kw-INSTALAD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lang w:val="en-US"/>
              </w:rPr>
            </w:pPr>
            <w:r>
              <w:rPr>
                <w:rFonts w:eastAsia="Calibri" w:cs="Arial" w:ascii="Arial" w:hAnsi="Arial"/>
                <w:color w:val="000000"/>
                <w:sz w:val="16"/>
                <w:szCs w:val="16"/>
                <w:lang w:val="en-US"/>
              </w:rPr>
              <w:t>HASTE COOPERWELD 19x2400mm C/CONECT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lang w:val="en-US"/>
              </w:rPr>
            </w:pPr>
            <w:r>
              <w:rPr>
                <w:rFonts w:eastAsia="Calibri" w:cs="Arial" w:ascii="Arial" w:hAnsi="Arial"/>
                <w:color w:val="000000"/>
                <w:sz w:val="16"/>
                <w:szCs w:val="16"/>
                <w:lang w:val="en-US"/>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DISJUNTOR TRIPOLAR 100A - TIPO FB</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DISJUNTOR MONOPOLAR 10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DISJUNTOR MONOPOLAR 15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DISJUNTOR MONOPOLAR 20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DISJUNTOR MONOPOLAR 30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ELETRODUTO PVC RIGIDO ROSCAVEL 1 1/2" (38mm)</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ELETRODUTO PVC RIGIDO ROSCAVEL 1" (25mm)</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CURVA 90 ELETRODUTO PVC RIGIDO ROSCAVEL 1 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CURVA 90 ELETRODUTO PVC RIGIDO ROSCAVEL 1" (25mm)</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7</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CABO COBRE UNIPOLAR, PVC 12/20KV 35mm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8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FIO ISOLADO 6,0mm2 (8AW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9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9</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CABO COBRE UNIPOLAR, PVC 6/10KV 25mm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CABO COBRE UNIPOLAR, PVC 6/10KV 16mm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CENTRO DE DISTRIBUI€AO P/24 ELEM.C/BAR.(SOBREP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CAIXA INSPECAO 50x50x50cm ALV.15 C/TAMPA CONCRET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FIO ISOLADO 2,5mm2 (12AW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FIO ISOLADO 1,5mm2 (14AW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ELETRODUTO PVC RIGIDO ROSCAVEL 2" (51mm)</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CURVA 90 ELETRODUTO PVC RIGIDO ROSCAVEL 2" (51mm)</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7.</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CAIXA DE PASSAGEM AL/SIL.C/TAMPA - APARENTE 20x20cm</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ELETRODUTO PVC RIGIDO ROSCAVEL 3/4" (19mm)</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9.</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TOMADA EMBUTIR SIMPLES-INCLUSIVE CAIXA 2x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RASGO EM ALVENARIA PARA ELETRODUTO-COM ENCHIMENT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RASGO EM CONCRETO P/CANALIZACOES C/ENCHIMENT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227" w:hRule="atLeast"/>
        </w:trPr>
        <w:tc>
          <w:tcPr>
            <w:tcW w:w="6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ADEQUAÇÃO INSTALAÇÕES ELÉTRICA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227" w:hRule="atLeast"/>
        </w:trPr>
        <w:tc>
          <w:tcPr>
            <w:tcW w:w="6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o Orçament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5/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6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476/2013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326/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476-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170878417"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7:14:00Z</dcterms:created>
  <dc:creator>copam2012</dc:creator>
  <dc:description/>
  <cp:keywords/>
  <dc:language>en-US</dc:language>
  <cp:lastModifiedBy>copam2012</cp:lastModifiedBy>
  <cp:lastPrinted>2013-11-01T11:06:00Z</cp:lastPrinted>
  <dcterms:modified xsi:type="dcterms:W3CDTF">2013-11-01T13:13:00Z</dcterms:modified>
  <cp:revision>5</cp:revision>
  <dc:subject/>
  <dc:title/>
</cp:coreProperties>
</file>