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6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gularização elétrica na Escola M. F. Anita Garib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34/13 – OBJETO: Contratação de execução global para regularização elétrica na Escola M. F. Anita Garibaldi. ABERTURA: 21/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1 de outu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76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1/11/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regularização elétrica na Escola Municipal Fundamental Anita Garibaldi.</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478/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5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7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1/11/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1/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1/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478/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0.648,93 (dez mil, seiscentos e quarenta e oito reais e noventa e trê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planilha de insumos e projetos constantes </w:t>
      </w:r>
      <w:r>
        <w:rPr>
          <w:rFonts w:cs="Arial" w:ascii="Arial" w:hAnsi="Arial"/>
          <w:bCs/>
        </w:rPr>
        <w:t>na Requisição Interna n° 478/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78/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4/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2/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4/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gularização elétrica na Escola Municipal Fundamental Anita Garibaldi.</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478/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478/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2/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4/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4/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762</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4/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72" w:type="dxa"/>
        <w:jc w:val="left"/>
        <w:tblInd w:w="-35" w:type="dxa"/>
        <w:tblLayout w:type="fixed"/>
        <w:tblCellMar>
          <w:top w:w="0" w:type="dxa"/>
          <w:left w:w="70" w:type="dxa"/>
          <w:bottom w:w="0" w:type="dxa"/>
          <w:right w:w="70" w:type="dxa"/>
        </w:tblCellMar>
      </w:tblPr>
      <w:tblGrid>
        <w:gridCol w:w="456"/>
        <w:gridCol w:w="5160"/>
        <w:gridCol w:w="793"/>
        <w:gridCol w:w="567"/>
        <w:gridCol w:w="1032"/>
        <w:gridCol w:w="1032"/>
        <w:gridCol w:w="1032"/>
      </w:tblGrid>
      <w:tr>
        <w:trPr>
          <w:trHeight w:val="227" w:hRule="atLeast"/>
        </w:trPr>
        <w:tc>
          <w:tcPr>
            <w:tcW w:w="5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227" w:hRule="atLeast"/>
        </w:trPr>
        <w:tc>
          <w:tcPr>
            <w:tcW w:w="5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227" w:hRule="atLeast"/>
        </w:trPr>
        <w:tc>
          <w:tcPr>
            <w:tcW w:w="1007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ADEQUAÇÃO ELÉTRICA</w:t>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TRIPOLAR 100A - TIPO FB</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IXA ENTRADA MEDICAO ATE 10kw-INSTALAD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LETRODUTO PVC RIGIDO ROSCAVEL 1" (25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URVA 90 ELETRODUTO PVC RIGIDO ROSCAVEL 1" (25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Arial" w:ascii="Arial" w:hAnsi="Arial"/>
                <w:color w:val="000000"/>
                <w:sz w:val="16"/>
                <w:szCs w:val="16"/>
              </w:rPr>
              <w:t>CURVA 90 ELETRODUTO PVC RIGIDO ROSCAVEL 1 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LETRODUTO PVC RIGIDO ROSCAVEL 1 1/2" (38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OSTE CONCRETO 6x4 1/2" INSTALAD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RMACAO SECUNDARIA C/ROLDA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ENTRO DE DISTRIBUI€AO P/24 ELEM.C/BAR.(EMBUTI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MONOPOLAR 15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BO ISOLADO  25mm2 ( 2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Arial" w:ascii="Arial" w:hAnsi="Arial"/>
                <w:color w:val="000000"/>
                <w:sz w:val="16"/>
                <w:szCs w:val="16"/>
              </w:rPr>
              <w:t>CABO ISOLADO  35mm2 (1/0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IO ISOLADO 16mm2 ( 4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TOMADA EMBUTIR SIMPLES-INCLUSIVE CAIXA 2x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TIJ.MAC.DE 15cm,C/ARG.DE CIM.E AREI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TIJ.MAC.DE 25cm,C/ARG.DE CIM.E AREI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27"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ADEQUAÇÃO ELÉTRIC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27"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78/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5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78-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20887659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32:00Z</dcterms:created>
  <dc:creator>copam2012</dc:creator>
  <dc:description/>
  <cp:keywords/>
  <dc:language>en-US</dc:language>
  <cp:lastModifiedBy>copam2012</cp:lastModifiedBy>
  <dcterms:modified xsi:type="dcterms:W3CDTF">2013-10-31T16:53:00Z</dcterms:modified>
  <cp:revision>4</cp:revision>
  <dc:subject/>
  <dc:title/>
</cp:coreProperties>
</file>