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6/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19/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Aquisição de 01 (um) triturador de galhos, novo, acionado por motor a gasolina com potência mínima de 28HP.</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MEIO AMBIEN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01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6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Fundo Municipal do Meio Ambien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5/11/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6 de nov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36/13 – OBJETO: </w:t>
      </w:r>
      <w:r>
        <w:rPr>
          <w:rFonts w:cs="Arial" w:ascii="Arial" w:hAnsi="Arial"/>
          <w:bCs/>
        </w:rPr>
        <w:t>Aquisição de 01 (um) triturador de galhos, novo, acionado por motor a gasolina com potência mínima de 28HP.</w:t>
      </w:r>
      <w:r>
        <w:rPr>
          <w:rFonts w:cs="Arial" w:ascii="Arial" w:hAnsi="Arial"/>
        </w:rPr>
        <w:t xml:space="preserve"> ABERTURA: 25/11/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6 de novembr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6/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19/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25/11/13 às 09:00,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01 (um) picador - triturador de galhos, novo, com as seguintes características mínimas: acionado por motor a gasolina com potência mínima de 28HP;</w:t>
      </w:r>
      <w:r>
        <w:rPr>
          <w:rFonts w:cs="Arial" w:ascii="Arial" w:hAnsi="Arial"/>
        </w:rPr>
        <w:t xml:space="preserve"> com injeção eletrônica; partida elétrica; rolete puxador de galhos 9" x 9"; capacidade de trituração: 20 cm de diâmetro 8"; sistema de corte/alimentação hidráulico; barra de segurança ao redor de toda calha de alimentação; com trava de segurança e quebra jato; montado sobre plataforma giratória de 360º; bica de descarga giratória de 360°; sistema de alimentação automático; rebocável, com chassi próprio; garantia de 12 (doze) meses.</w:t>
      </w:r>
    </w:p>
    <w:p>
      <w:pPr>
        <w:pStyle w:val="Normal"/>
        <w:tabs>
          <w:tab w:val="clear" w:pos="708"/>
          <w:tab w:val="left" w:pos="567" w:leader="none"/>
          <w:tab w:val="left" w:pos="7993" w:leader="none"/>
        </w:tabs>
        <w:overflowPunct w:val="false"/>
        <w:autoSpaceDE w:val="false"/>
        <w:spacing w:lineRule="auto" w:line="240" w:before="0" w:after="0"/>
        <w:ind w:left="847" w:hanging="0"/>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75"/>
        <w:jc w:val="both"/>
        <w:textAlignment w:val="baseline"/>
        <w:rPr>
          <w:rFonts w:ascii="Arial" w:hAnsi="Arial" w:cs="Arial"/>
          <w:bCs/>
        </w:rPr>
      </w:pPr>
      <w:r>
        <w:rPr>
          <w:rFonts w:cs="Arial" w:ascii="Arial" w:hAnsi="Arial"/>
        </w:rPr>
        <w:t>Durante o prazo de vigência da garantia, a empresa adjudicatária deverá disponibilizar assistência técnica autorizada no local de trabalho do triturador, dentro da área territorial no Município de Ijuí/RS, no prazo máximo de 72 hs (setenta e duas horas), contadas da notificação da adjudicatária pelo órgão requisitante.</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434/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6-176-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Meio Ambi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Ambient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ole Ambient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Municipal do Meio A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5</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do Meio Ambiente (S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1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o Meio Ambi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UTENSÍLIOS E EQUIP.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0/11/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6/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5/11/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6/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5/11/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5/11/13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25/11/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25/11/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ntregue na Secretaria Municipal de Meio Ambiente no prazo máximo de 20 (vinte) dias contados do recebimento da Nota de Empenho pela empresa adjudicatária.</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ão Interna n° 176/2013 - SMM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6 de nov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6/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19/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pPr>
      <w:r>
        <w:rPr>
          <w:rFonts w:cs="Arial" w:ascii="Arial" w:hAnsi="Arial"/>
          <w:b/>
          <w:caps/>
        </w:rPr>
        <w:t>TOMADA DE PREÇOS Nº 36/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819</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6/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6/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19/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9710" w:type="dxa"/>
        <w:jc w:val="left"/>
        <w:tblInd w:w="-5" w:type="dxa"/>
        <w:tblLayout w:type="fixed"/>
        <w:tblCellMar>
          <w:top w:w="0" w:type="dxa"/>
          <w:left w:w="70" w:type="dxa"/>
          <w:bottom w:w="0" w:type="dxa"/>
          <w:right w:w="70" w:type="dxa"/>
        </w:tblCellMar>
      </w:tblPr>
      <w:tblGrid>
        <w:gridCol w:w="709"/>
        <w:gridCol w:w="709"/>
        <w:gridCol w:w="567"/>
        <w:gridCol w:w="709"/>
        <w:gridCol w:w="779"/>
        <w:gridCol w:w="780"/>
        <w:gridCol w:w="2268"/>
        <w:gridCol w:w="1204"/>
        <w:gridCol w:w="992"/>
        <w:gridCol w:w="993"/>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total (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4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cador - triturador de galhos, novo, com as seguintes características mínimas: acionado por motor a gasolina com potência mínima de 28HP;</w:t>
            </w:r>
            <w:r>
              <w:rPr>
                <w:rFonts w:cs="Arial" w:ascii="Arial" w:hAnsi="Arial"/>
                <w:sz w:val="18"/>
                <w:szCs w:val="18"/>
              </w:rPr>
              <w:t xml:space="preserve"> com injeção eletrônica; partida elétrica; rolete puxador de galhos 9" x 9"; capacidade de trituração: 20 cm de diâmetro 8"; sistema de corte/alimentação hidráulico; barra de segurança ao redor de toda calha de alimentação; trava de segurança e quebra jato; montado sobre plataforma giratória de 360º; bica de descarga giratória de 360°; sistema de alimentação automático; rebocável, com chassi próprio; garantia de 12 (doze) meses.</w:t>
            </w:r>
          </w:p>
          <w:p>
            <w:pPr>
              <w:pStyle w:val="Normal"/>
              <w:tabs>
                <w:tab w:val="clear" w:pos="708"/>
                <w:tab w:val="left" w:pos="7993" w:leader="none"/>
              </w:tabs>
              <w:overflowPunct w:val="false"/>
              <w:autoSpaceDE w:val="false"/>
              <w:spacing w:lineRule="auto" w:line="240" w:before="0" w:after="0"/>
              <w:ind w:left="-8" w:hanging="0"/>
              <w:jc w:val="both"/>
              <w:textAlignment w:val="baseline"/>
              <w:rPr>
                <w:rFonts w:ascii="Arial" w:hAnsi="Arial" w:cs="Arial"/>
                <w:bCs/>
                <w:sz w:val="18"/>
                <w:szCs w:val="18"/>
              </w:rPr>
            </w:pPr>
            <w:r>
              <w:rPr>
                <w:rFonts w:cs="Arial" w:ascii="Arial" w:hAnsi="Arial"/>
                <w:sz w:val="18"/>
                <w:szCs w:val="18"/>
              </w:rPr>
              <w:t>Durante o prazo de vigência da garantia, a empresa adjudicatária deverá disponibilizar assistência técnica autorizada no Município de Ijuí/RS no prazo máximo de 72 hs (setenta e duas horas), contadas da notificação da adjudicatária pelo órgão requisitant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6/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19/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434/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6-176-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701"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6">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10739638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3"/>
      <w:numFmt w:val="decimal"/>
      <w:lvlText w:val="%1.%2.1"/>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5">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7:11:00Z</dcterms:created>
  <dc:creator>copam2012</dc:creator>
  <dc:description/>
  <cp:keywords/>
  <dc:language>en-US</dc:language>
  <cp:lastModifiedBy>copam2012</cp:lastModifiedBy>
  <dcterms:modified xsi:type="dcterms:W3CDTF">2013-11-07T12:06:00Z</dcterms:modified>
  <cp:revision>5</cp:revision>
  <dc:subject/>
  <dc:title/>
</cp:coreProperties>
</file>