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8/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3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URBA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5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11/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38/13 – OBJETO: Aquisição de concreto betuminoso usinado a quente (C.B.U.Q.). ABERTURA: 29/11/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nov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3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9/11/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250 (duzentos e cinquenta) toneladas de concreto betuminoso usinado a quente (C.B.U.Q.).</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oduto deverá ser entregue de acordo com as especificações técnicas elencadas na Requisição Interna n° 456/2013 – SMDU (Anexo V deste edital).</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94/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456-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6/11/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9/11/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29/11/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29/11/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5,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6.6 poderá ser prorrogado uma única vez, por igual período, a critério da Administração, desde que seja requerido pelo interessado, de forma motivada e durante o transcurso do respectivo praz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6.6,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deverá apresentar, obrigatoriamente, a proposta em via impressa, obedecendo à forma contida no formulário para preenchimento da proposta (Anexo IV) e observar todas as especificações contidas na Requisição Interna n° 456/2013 – SMDU (Anexo V deste edital).</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w:t>
      </w:r>
      <w:r>
        <w:rPr>
          <w:rFonts w:cs="Arial" w:ascii="Arial" w:hAnsi="Arial"/>
          <w:bCs/>
        </w:rPr>
        <w:t>conter a indicação do preço unitário, cotado em moeda corrente nacional, ressalvado o disposto no Art. 42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conter, obrigatoriamente, a assinatura do responsável pela empresa, com a indicação do número do CNPJ.</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que apresentar valor unitário por tonelada superior à R$ 200,00 (duzentos reais) será considerada excessiva, acarretando na desclassificação da respectiva proposta.</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deverá ser entregue em até 180 (cento e oitenta) dias, contados da data de assinatura do instrumento contratual, conforme a necessidade e nos locais, dias e horários determinados pelo órgão requisitante.</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w:t>
      </w:r>
    </w:p>
    <w:p>
      <w:pPr>
        <w:pStyle w:val="Normal"/>
        <w:tabs>
          <w:tab w:val="clear" w:pos="708"/>
          <w:tab w:val="left" w:pos="567"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de acordo com as especificações técnicas elencadas na Requisição Interna n° 456/2013 – SMDU (Anexo V deste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2 (dois) dias úteis, contados da notificação por escrito, mantido o preço inicialmente adju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Requisição Interna n° 456/2013 - SMDU</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2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8/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4/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8/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250</w:t>
      </w:r>
      <w:r>
        <w:rPr>
          <w:rFonts w:cs="Arial" w:ascii="Arial" w:hAnsi="Arial"/>
          <w:bCs/>
        </w:rPr>
        <w:t xml:space="preserve"> (duzentos e cinquenta) </w:t>
      </w:r>
      <w:r>
        <w:rPr>
          <w:rFonts w:cs="Arial" w:ascii="Arial" w:hAnsi="Arial"/>
          <w:color w:val="000000"/>
        </w:rPr>
        <w:t>toneladas de concreto betuminoso usinado a quente (C.B.U.Q.).</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color w:val="000000"/>
        </w:rPr>
        <w:t>PARÁGRAFO ÚNICO: O produto deverá ser entregue de acordo com as especificações técnicas elencadas na Requisição Interna n° 456/2013 – SMDU (Anexo V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 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8"/>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8"/>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 produto deverá ser entregue de acordo com as especificações técnicas elencadas na Requisição Interna n° 456/2013 – SMDU (Anexo V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retirada da totalidade dos produtos ocorrerá no prazo máximo de 180 (cento e oitenta) dias, contados da data de assinatura do presen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8/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34</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8/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39" w:type="dxa"/>
        <w:jc w:val="left"/>
        <w:tblInd w:w="-5" w:type="dxa"/>
        <w:tblLayout w:type="fixed"/>
        <w:tblCellMar>
          <w:top w:w="0" w:type="dxa"/>
          <w:left w:w="70" w:type="dxa"/>
          <w:bottom w:w="0" w:type="dxa"/>
          <w:right w:w="70" w:type="dxa"/>
        </w:tblCellMar>
      </w:tblPr>
      <w:tblGrid>
        <w:gridCol w:w="709"/>
        <w:gridCol w:w="709"/>
        <w:gridCol w:w="567"/>
        <w:gridCol w:w="709"/>
        <w:gridCol w:w="779"/>
        <w:gridCol w:w="780"/>
        <w:gridCol w:w="2835"/>
        <w:gridCol w:w="1275"/>
        <w:gridCol w:w="127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8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creto betuminoso usinado a quente (C.B.U.Q.) conforme especificações técnicas indicadas na Requisição Interna n° 456/2013 – SMDU (Anexo V deste edi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8/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456/2013 - SMDU</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94/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456-2013</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08557262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29"/>
        </w:tabs>
        <w:ind w:left="1429" w:hanging="360"/>
      </w:p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6:31:00Z</dcterms:created>
  <dc:creator>copam2012</dc:creator>
  <dc:description/>
  <cp:keywords/>
  <dc:language>en-US</dc:language>
  <cp:lastModifiedBy>copam2012</cp:lastModifiedBy>
  <dcterms:modified xsi:type="dcterms:W3CDTF">2013-11-13T11:45:00Z</dcterms:modified>
  <cp:revision>3</cp:revision>
  <dc:subject/>
  <dc:title/>
</cp:coreProperties>
</file>