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óveis escolares e mobiliários de escritóri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RUR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16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3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56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37/13 – OBJETO: Aquisição de móveis escolares e mobiliários de escritório diversos. ABERTURA: 29/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9/11/13 às 09:00,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óveis escolares e mobiliários de escritório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Quadro branco, medindo 1,20 x 2,00 m , com chapa melamínica branca, com moldura </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em aço com 4 gavetas, com rolamento, cor cinza, longo</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2 portas com chave; prateleiras internas, cor tabaco, em MDF, medindo 1,54 x 0,60 x 0,42</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upeiro com 20 portas, fabricado em chapa de aço, espessura de 0,75mm, cor branca, medidas: 198x1230x400 (altura x largura x profundidade). Entregue na escola IMEAB.</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balcão para pia) conforme descrição e desenho n° 03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conforme descrição e desenho n° 05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em formato de L conforme descrição e desenho n° 06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teleira para depósito conforme descrição e desenho n° 01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teleira de canto para depósito, conforme descrição e desenho n° 02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alcão para distribuição de alimentos conforme descrição e desenho n° 04 anexo na Requisição Interna n° 392/2013 - SMED (Anexo IV deste edital). </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rado de madeira para deposito de alimentos, com 200 cm de compr. x 120 cm de larg., vão de 20 cm de altura (do chão), distancia máxima entre tiras de madeira de 5 cm, devendo possuir no mínimo 9 cm de largura cada. Não podendo apresentar felpas e pregos aparentes, que possam vir a danificar as embalagens de alimentos. Pintura em tinta branca laváve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ampo de granito, tamanho de 200 cm x 90 cm, espessura mínima de 2 cm, fixado sobre cavaletes de mesa já existentes na escola; o fornecedor deverá entregar afixado sobre os cavaletes.</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ragmentadora de papel com as seguintes especificações mínimas: Fragmenta até 15 fls. padrão 75g ou 01 cartão de credito ou 01 CD; voltagem 220V; corte em partículas de 4x30mm, nível de segurança 3, chave seletora  de 3 posições (power,avança e reverso); led indicador de excesso de papel e de sobrecarga; sensor automático de presença de papel; sensor de presença do cesto, proteção contra sobrecarga; função auto reverse (excesso de papel trava a máquina); abertura da fenda 230mm;  acompanha rodas (rodízio); velocidade de fragmentação: 2,8 m/minuto; acompanha cesto de 34 litros ou 280 folha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3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37-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2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51-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79/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92-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8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30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dernização da Gestão Públ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Qualificação da Infraestrutu</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 Sistem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6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6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INSTAL.E UTENSÍLIOS DE ESCRITÓRI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6/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9/11/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9/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9/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16 e/ou e-mail: </w:t>
      </w:r>
      <w:hyperlink r:id="rId4">
        <w:r>
          <w:rPr>
            <w:rStyle w:val="InternetLink"/>
            <w:rFonts w:cs="Arial" w:ascii="Arial" w:hAnsi="Arial"/>
            <w:color w:val="0000FF"/>
            <w:u w:val="single"/>
          </w:rPr>
          <w:t>copam_orcament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despesas de entrega das mercadorias (transporte, descarga e instalação - quando necessário)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37/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3</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7/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15" w:type="dxa"/>
        <w:jc w:val="center"/>
        <w:tblInd w:w="0" w:type="dxa"/>
        <w:tblLayout w:type="fixed"/>
        <w:tblCellMar>
          <w:top w:w="0" w:type="dxa"/>
          <w:left w:w="70" w:type="dxa"/>
          <w:bottom w:w="0" w:type="dxa"/>
          <w:right w:w="70" w:type="dxa"/>
        </w:tblCellMar>
      </w:tblPr>
      <w:tblGrid>
        <w:gridCol w:w="710"/>
        <w:gridCol w:w="1286"/>
        <w:gridCol w:w="567"/>
        <w:gridCol w:w="709"/>
        <w:gridCol w:w="779"/>
        <w:gridCol w:w="628"/>
        <w:gridCol w:w="2334"/>
        <w:gridCol w:w="1134"/>
        <w:gridCol w:w="1134"/>
        <w:gridCol w:w="1134"/>
      </w:tblGrid>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Quadro branco, medindo 1,20 x 2,00 m , com chapa melamínica branca, com moldur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7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8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em aço com 4 gavetas, com rolamento, cor cinza, lon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7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7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Armário 2 portas com chave; prateleiras internas, cor tabaco, em MDF, medindo 1,54 x 0,60 x 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upeiro com 20 portas, fabricado em chapa de aço, espessura de 0,75mm, cor branca, medidas: 198x1230x400 (altura x largura x profundidade). Entregue na escola IMEA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1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Balcão para cozinha (balcão para pia) conforme descrição e desenho n° 03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conforme descrição e desenho n° 05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em formato de L conforme descrição e desenho n° 06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teleira para depósito conforme descrição e desenho n° 01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teleira de canto para depósito, conforme descrição e desenho n° 02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Balcão para distribuição de alimentos conforme descrição e desenho n° 04 anexo na Requisição Interna n° 392/2013 - SMED (Anexo IV deste edit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Estrado de madeira para deposito de alimentos, com 200 cm de compr. x 120 cm de larg., vão de 20 cm de altura (do chão), distancia máxima entre tiras de madeira de 5 cm, devendo possuir no mínimo 9 cm de largura cada. Não podendo apresentar felpas e pregos aparentes, que possam vir a danificar as embalagens de alimentos. Pintura em tinta branca lav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Tampo de granito, tamanho de 200 cm x 90 cm, espessura mínima de 2 cm, fixado sobre cavaletes de mesa já existentes na escola; o fornecedor deverá entregar afixado sobre os cavale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2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Fragmentadora de papel com as seguintes especificações mínimas: Fragmenta até 15 fls. padrão 75g ou 01 cartão de credito ou 01 CD; voltagem 220V; corte em partículas de 4x30mm, nível de segurança 3, chave seletora  de 3 posições (power,avança e reverso); led indicador de excesso de papel e de sobrecarga; sensor automático de presença de papel; sensor de presença do cesto, proteção contra sobrecarga; função auto reverse (excesso de papel trava a máquina); abertura da fenda 230mm;  acompanha rodas (rodízio); velocidade de fragmentação: 2,8 m/minuto; acompanha cesto de 34 litros ou 280 folh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sz w:val="24"/>
          <w:szCs w:val="24"/>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3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37-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2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51-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79/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92-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8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307-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1466039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49:00Z</dcterms:created>
  <dc:creator>copam2012</dc:creator>
  <dc:description/>
  <cp:keywords/>
  <dc:language>en-US</dc:language>
  <cp:lastModifiedBy>copam2012</cp:lastModifiedBy>
  <dcterms:modified xsi:type="dcterms:W3CDTF">2013-11-12T12:19:00Z</dcterms:modified>
  <cp:revision>3</cp:revision>
  <dc:subject/>
  <dc:title/>
</cp:coreProperties>
</file>