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2/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78/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gêneros alimentícios e materiais de limpeza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78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78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78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54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67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6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saúde sistema penitenciári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12/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42/13 – OBJETO: Aquisição de gêneros alimentícios e materiais de limpeza diversos. ABERTURA: 19/12/13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4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97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9/12/13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gêneros alimentícios e materiais de limpeza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1030"/>
        <w:gridCol w:w="585"/>
        <w:gridCol w:w="641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op pó (cabeleira) acrílico de 60 cm para limpeza de piso, composição 100% acrílico com revestimento em poliéster, dimensões 60x12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ação para Mop pó de 60cm dobrável, armação em aço galvanizado, base em plástico ABS com rosca e trava de seguranç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o em alumínio com manopla de 1,40m com ros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ação de fibras de limpeza (limpa tudo) de piso, paredes e teto, dimensões 40x11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bra macia para limpeza, produto não-tecido a base de fibras sintéticas e mineral abrasivo unidos por resina a prova de água, dimensão 102mm x 260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bra para uso geral produto não-tecido a base de fibras sintéticas e mineral abrasivo unidos por resina a prova d’água, dimensões 102mm x 260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bra para serviço pesado, produto não-tecido a base de fibras sintéticas e mineral abrasivos unidos por resina a prova d’água, dimensões 102mm x 260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odo industrial em nylon de 55cm com  borracha preta dupl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plástico transparente, 20 x 32cm, micra 4, para 2 kg, caixa com 100 unid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la plástica 50x41cm capacidade mínima para 5kg cor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roz polido tipo 1 - (peso líquido 5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çúcar cristal (embalagem plástica, transparente - peso líquido 5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eijão Preto tipo 1  - (peso líquido de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Óleo de Soja (embalagem de 9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l refinado (0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ne moída de 2ª, sem sebo, resfriada, não sendo submetida a processo de congelamento anterior e posteriomente a moagem, acondicionada em embalagem apropriada (conforme recomendações da Vigilância Sanitária), com peso liquido de 1 ou 2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ne bovina de 2ª, tipo paleta, sem osso, resfr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inguiça, com 50% de carne Suína e 50% de Carne Bovina - tipo salsich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ne de frango - coxa e sobre coxa, sem dorso, individu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ne de frango peito sem dorso, congel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ne suína, tipo carré pernil, sem oss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mate Longa Vida (grau médio de amadurecimento, tamanho médio, integ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bola (Íntegra, livre de brotos, tamanho méd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ç</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mpero Verde (Salsa e cebolinha, íntegro e fresco - maços de 80 a 1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tata inglesa (tamanho médio, integra, livre de bro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noura (tamanho médio, integra, sem manchas escur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polho (Verde, podado, ínteg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oranga cabutiá (tamanho médio, ínteg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tata doce (tamanho médio, íntegra, livre de bro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face crespa (pé grande, ínteg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ç</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úcula (maç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ç</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uve manteiga (fresco, integro-maço com 80g a 1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Pepino para salada, tamanho médio, integr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ósforo, palitos longos e certificados pelo INMETRO, caixa com 20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leiro, tipo restaur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bridor de lata em aço inox</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cador/esmagador de feijão, com cabo de polietileno, medidas aproximadas 33x08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vej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descartável de latex, para procedimento, não estéril, ambidestro, hipoalergênica, microtexturizada tamanho pequeno, caixa com 10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descartável de latex, para procedimento, não estéril, ambidestro, hipoalergênica, microtexturizada tamanho médio, caixa com 10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liquido para louça, concentrado, frasco com 10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onete liquido frascos de 250ml</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520/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416-2013-SM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33/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547-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37/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542-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38/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543-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39/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544-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40/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545-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41/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546-2013-SMD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Cozinha Comunitári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Cozinha Comunitári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Cozinha Comunitári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Cozinha Comunitári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ARA A ATENÇÃO A SAUDE NO SIS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8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8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4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7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6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Incentivo saúde sistema penitenciár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DE HIGIENIZ.</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DE HIGIENIZ.</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6/12/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4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9/12/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4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9/12/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9/12/13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19/12/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19/12/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w:t>
      </w:r>
      <w:r>
        <w:rPr>
          <w:rFonts w:cs="Arial" w:ascii="Arial" w:hAnsi="Arial"/>
          <w:color w:val="000000"/>
        </w:rPr>
        <w:t>à qualificação técnica</w:t>
      </w:r>
      <w:r>
        <w:rPr>
          <w:rFonts w:cs="Arial" w:ascii="Arial" w:hAnsi="Arial"/>
          <w:bCs/>
        </w:rPr>
        <w:t xml:space="preserve">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r>
        <w:rPr>
          <w:rFonts w:cs="Arial" w:ascii="Arial" w:hAnsi="Arial"/>
        </w:rPr>
        <w:t>:</w:t>
      </w:r>
    </w:p>
    <w:p>
      <w:pPr>
        <w:pStyle w:val="Normal"/>
        <w:numPr>
          <w:ilvl w:val="0"/>
          <w:numId w:val="4"/>
        </w:numPr>
        <w:tabs>
          <w:tab w:val="clear" w:pos="708"/>
          <w:tab w:val="left" w:pos="500" w:leader="none"/>
        </w:tabs>
        <w:overflowPunct w:val="false"/>
        <w:autoSpaceDE w:val="false"/>
        <w:spacing w:lineRule="auto" w:line="240" w:before="0" w:after="0"/>
        <w:ind w:left="567" w:hanging="207"/>
        <w:jc w:val="both"/>
        <w:textAlignment w:val="baseline"/>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17 e/ou e-mail: </w:t>
      </w:r>
      <w:hyperlink r:id="rId4">
        <w:r>
          <w:rPr>
            <w:rStyle w:val="InternetLink"/>
            <w:rFonts w:cs="Arial" w:ascii="Arial" w:hAnsi="Arial"/>
            <w:color w:val="0000FF"/>
            <w:u w:val="single"/>
          </w:rPr>
          <w:t>copam_orcament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odutos do lote 01 (um) deverão ser entregues em parcela única na Secretaria Municipal da Saúde no prazo máximo de 10 (dez) dias, contados do recebimento da Ordem de Compra pela empresa adjudicatári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odutos dos lote 02 (dois) ao lote 07 (sete) deverão ser entregues de forma parcelada, conforme cronograma prévio, nas segundas, quartas e sextas-feiras, das 08:00 hs as 10:00 hs, junto à Cozinha Comunitária sita a Rua Sepé Tiarajú esquina com a Rua Amazonas, n° 1.552, Bairro Glória.</w:t>
      </w:r>
    </w:p>
    <w:p>
      <w:pPr>
        <w:pStyle w:val="PargrafodaLista"/>
        <w:rPr>
          <w:rFonts w:ascii="Arial" w:hAnsi="Arial" w:cs="Arial"/>
        </w:rPr>
      </w:pPr>
      <w:r>
        <w:rPr>
          <w:rFonts w:cs="Arial" w:ascii="Arial" w:hAnsi="Arial"/>
        </w:rPr>
      </w:r>
    </w:p>
    <w:p>
      <w:pPr>
        <w:pStyle w:val="Normal"/>
        <w:numPr>
          <w:ilvl w:val="2"/>
          <w:numId w:val="16"/>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Os produtos dos lote 02 (dois) ao lote 07 (sete) deverão ser entregues conforme necessidade e solicitação da Secretaria Municipal de Desenvolvimento Social durante o período de 120 (cento e vinte) dias, contados da data de emissão da Nota de Empenh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2 de dez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4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42/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978</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42/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4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136" w:type="dxa"/>
        <w:jc w:val="left"/>
        <w:tblInd w:w="-289" w:type="dxa"/>
        <w:tblLayout w:type="fixed"/>
        <w:tblCellMar>
          <w:top w:w="0" w:type="dxa"/>
          <w:left w:w="70" w:type="dxa"/>
          <w:bottom w:w="0" w:type="dxa"/>
          <w:right w:w="70" w:type="dxa"/>
        </w:tblCellMar>
      </w:tblPr>
      <w:tblGrid>
        <w:gridCol w:w="710"/>
        <w:gridCol w:w="850"/>
        <w:gridCol w:w="567"/>
        <w:gridCol w:w="709"/>
        <w:gridCol w:w="992"/>
        <w:gridCol w:w="780"/>
        <w:gridCol w:w="2126"/>
        <w:gridCol w:w="1134"/>
        <w:gridCol w:w="1134"/>
        <w:gridCol w:w="1134"/>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Qt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U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Ma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Preço unitário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Preço 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R$)</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Mop pó (cabeleira) acrílico de 60 cm para limpeza de piso, composição 100% acrílico com revestimento em poliéster, dimensões 60x12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Armação para Mop pó de 60cm dobrável, armação em aço galvanizado, base em plástico ABS com rosca e trava de seguran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abo em alumínio com manopla de 1,40m com ro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Armação de fibras de limpeza (limpa tudo) de piso, paredes e teto, dimensões 40x11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Fibra macia para limpeza, produto não-tecido a base de fibras sintéticas e mineral abrasivo unidos por resina a prova de água, dimensão 102mm x 26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Fibra para uso geral produto não-tecido a base de fibras sintéticas e mineral abrasivo unidos por resina a prova d’água, dimensões 102mm x 26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Fibra para serviço pesado, produto não-tecido a base de fibras sintéticas e mineral abrasivos unidos por resina a prova d’água, dimensões 102mm x 26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9"/>
                <w:szCs w:val="19"/>
              </w:rPr>
              <w:t>Rodo industrial em nylon de 55cm com  borracha preta dup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8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aco plástico transparente, 20 x 32cm, micra 4, para 2 kg, caixa com 100 uni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4.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9"/>
                <w:szCs w:val="19"/>
              </w:rPr>
              <w:t>Sacola plástica 50x41cm capacidade mínima para 5kg cor bran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4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Arroz polido tipo 1 - (peso líquido 5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Açúcar cristal (embalagem plástica, transparente - peso líquido 5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Feijão Preto tipo 1  - (peso líquido de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Óleo de Soja (embalagem de 9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al refinado (0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9"/>
                <w:szCs w:val="19"/>
              </w:rPr>
              <w:t>Carne moída de 2ª, sem sebo, resfriada, não sendo submetida a processo de congelamento anterior e posteriomente a moagem, acondicionada em embalagem apropriada (conforme recomendações da Vigilância Sanitária), com peso liquido de 1 ou 2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arne bovina de 2ª, tipo paleta, sem osso, resfri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9"/>
                <w:szCs w:val="19"/>
              </w:rPr>
              <w:t>Linguiça, com 50% de carne Suína e 50% de Carne Bovina - tipo salsich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arne de frango - coxa e sobre coxa, sem dorso, indivi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arne de frango peito sem dorso, congel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3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9"/>
                <w:szCs w:val="19"/>
              </w:rPr>
              <w:t>Carne suína, tipo carré pernil, sem os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9"/>
                <w:szCs w:val="19"/>
              </w:rPr>
              <w:t>Tomate Longa Vida (grau médio de amadurecimento, tamanho médio, i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ebola (Íntegra, livre de brotos,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m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Tempero Verde (Salsa e cebolinha, íntegro e fresco - maços de 80 a 1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atata inglesa (tamanho médio, integra, livre de bro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enoura (tamanho médio, integra, sem manchas escu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Repolho (Verde, podad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7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Moranga cabutiá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7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atata doce (tamanho médio, íntegra, livre de bro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Alface crespa (pé grande,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m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Rúcula (ma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6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m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ouve manteiga (fresco, integro-maço com 80g a 1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Pepino para salada, tamanho médio, integ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Fósforo, palitos longos e certificados pelo INMETRO, caixa com 200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aleiro, tipo restaur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Abridor de lata em aço ino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ocador/esmagador de feijão, com cabo de polietileno, medidas aproximadas 33x08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Alvej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Luva descartável de latex, para procedimento, não estéril, ambidestro, hipoalergênica, microtexturizada tamanho pequeno, caixa com 100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Luva descartável de latex, para procedimento, não estéril, ambidestro, hipoalergênica, microtexturizada tamanho médio, caixa com 100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f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Detergente liquido para louça, concentrado, frasco com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26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abonete liquido frascos de 2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4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520/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416-2013-SM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33/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547-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37/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542-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38/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543-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39/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544-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40/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545-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41/2013</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546-2013-SMD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34484330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7">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8"/>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eastAsia="Times New Roman" w:cs="Arial"/>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7:29:00Z</dcterms:created>
  <dc:creator>copam2012</dc:creator>
  <dc:description/>
  <cp:keywords/>
  <dc:language>en-US</dc:language>
  <cp:lastModifiedBy>copam2012</cp:lastModifiedBy>
  <dcterms:modified xsi:type="dcterms:W3CDTF">2013-12-02T18:26:00Z</dcterms:modified>
  <cp:revision>5</cp:revision>
  <dc:subject/>
  <dc:title/>
</cp:coreProperties>
</file>