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1/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7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nstruçã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53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2/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41/13 – OBJETO: Aquisição de materiais de construção diversos. ABERTURA: 19/12/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4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97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9/12/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de construçã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1030"/>
        <w:gridCol w:w="585"/>
        <w:gridCol w:w="571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ijolo maciç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ijolo furado 6 furo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reia médi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3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 0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3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z</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ábuas de eucalipto 2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ssoalho de pinu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ha Ondulada de fibrocimento, espessura de 6 mm, comprimento de 3,66m e largura de 1,1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ha de fibrocimento, 6 mm, tamanho 2,44 m x 1,10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7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ha de fibrocimento, 6 mm de espessura 1,10 x 2,1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t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bro cedrinho 10x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t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bro cedrinho 4x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z</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tajun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4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Forro PVC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9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tl</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malha rodaforro PV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5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c</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imento CP 2. Saco de 50 kg.</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Para esclarecer eventuais dúvidas sobre a descrição dos materiais objeto desta licitação a empresa licitante deverá entrar em contato com a Secretaria Municipal de Habitação e falar com a Servidora Cleide Porto, através do telefone (55) 3331-8250.</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53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23-482-2013-SMH</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de Interesse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sas em Situação Inadequadas e Atendim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3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9901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DISTRIB GRATUI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6/12/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4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4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9/12/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9/12/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9/12/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7 e/ou e-mail: </w:t>
      </w:r>
      <w:hyperlink r:id="rId4">
        <w:r>
          <w:rPr>
            <w:rStyle w:val="InternetLink"/>
            <w:rFonts w:cs="Arial" w:ascii="Arial" w:hAnsi="Arial"/>
            <w:color w:val="0000FF"/>
            <w:u w:val="single"/>
          </w:rPr>
          <w:t>copam_orcament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de forma parcelada, conforme solicitação da Secretaria Municipal de Habitação, durante o período de 90 (noventa) dias contados da data de emissão do Empenh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pós solicitação do material ou parcela dele, a empresa deverá efetuar a entrega no local indicado pela Secretaria Municipal de Habitação no prazo máximo de 48 hs (quarenta e oito hor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2 As despesas de entrega das mercadorias (transporte e descarga) ficarão sob responsabilidade da empresa adjudicatária e considerar-se-ão incluídas na proposta apresentada pela respectiva empres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482/2013 - SMH</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2 de dez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41/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977</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41/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567"/>
        <w:gridCol w:w="709"/>
        <w:gridCol w:w="1134"/>
        <w:gridCol w:w="709"/>
        <w:gridCol w:w="2551"/>
        <w:gridCol w:w="1086"/>
        <w:gridCol w:w="1087"/>
        <w:gridCol w:w="1087"/>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ijolo maciç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ijolo furado 6 furos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reia média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 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ábuas de eucalipto 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ssoalho de pinu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ha Ondulada de fibrocimento, espessura de 6 mm, comprimento de 3,66m e largura de 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ha de fibrocimento, 6 mm, tamanho 2,44 m x 1,10 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lha de fibrocimento, 6 mm de espessura 1,10 x 2,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t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bro cedrinho 10x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t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bro cedrinho 4x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tajunt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Forro PVC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t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malha rodaforro PVC</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imento CP 2. Saco de 50 kg.</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
        </w:rPr>
        <w:t xml:space="preserve">Observação: </w:t>
      </w:r>
      <w:r>
        <w:rPr>
          <w:rFonts w:cs="Arial" w:ascii="Arial" w:hAnsi="Arial"/>
        </w:rPr>
        <w:t>Para esclarecer eventuais dúvidas sobre a descrição dos materiais objeto desta licitação a empresa licitante deverá entrar em contato com a Secretaria Municipal de Habitação e falar com a Servidora Cleide Porto, através do telefone (55) 3331-8250.</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7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82/2013 - SMH</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53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23-482-2013-SMH</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88734640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46:00Z</dcterms:created>
  <dc:creator>copam2012</dc:creator>
  <dc:description/>
  <cp:keywords/>
  <dc:language>en-US</dc:language>
  <cp:lastModifiedBy>copam2012</cp:lastModifiedBy>
  <dcterms:modified xsi:type="dcterms:W3CDTF">2013-12-02T13:23:00Z</dcterms:modified>
  <cp:revision>2</cp:revision>
  <dc:subject/>
  <dc:title/>
</cp:coreProperties>
</file>