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5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a cobertura do prédio da Escola Municipal de Ensino Infantil Branca de Nev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4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01/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8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44/13 – OBJETO: Contratação de execução global para reforma da cobertura do prédio da Escola Municipal de Ensino Infantil Branca de Neve. ABERTURA: 20/01/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8 de dez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4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05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01/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a cobertura do prédio da Escola Municipal de Ensino Infantil Branca de Nev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514/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8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51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Infanti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4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5/01/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4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01/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0/01/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0/01/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514/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60.509,24 (sessenta mil, quinhentos e nove reais e vinte e quatr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planilha de insumos e projetos constantes </w:t>
      </w:r>
      <w:r>
        <w:rPr>
          <w:rFonts w:cs="Arial" w:ascii="Arial" w:hAnsi="Arial"/>
          <w:bCs/>
        </w:rPr>
        <w:t>na Requisição Interna n° 514/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514/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8 de dez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44/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053/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44/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 xml:space="preserve">contratação de execução global para reforma da cobertura do prédio da Escola Municipal de Ensino Infantil Branca de Neve. </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514/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Infanti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4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514/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4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05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44/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5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44/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05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44/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5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center"/>
        <w:tblInd w:w="0" w:type="dxa"/>
        <w:tblLayout w:type="fixed"/>
        <w:tblCellMar>
          <w:top w:w="0" w:type="dxa"/>
          <w:left w:w="70" w:type="dxa"/>
          <w:bottom w:w="0" w:type="dxa"/>
          <w:right w:w="70" w:type="dxa"/>
        </w:tblCellMar>
      </w:tblPr>
      <w:tblGrid>
        <w:gridCol w:w="458"/>
        <w:gridCol w:w="5140"/>
        <w:gridCol w:w="634"/>
        <w:gridCol w:w="486"/>
        <w:gridCol w:w="1086"/>
        <w:gridCol w:w="951"/>
        <w:gridCol w:w="1172"/>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Preço Total</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REFORMA DA COBERTURA</w:t>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DEMOLIÇÃO DE COBERTURA COM TELHAS FIBROCIMEN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48,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DEMOLIÇÃO DE FORRO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BERTURA COM TELHA FIBROCIMENTO 6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48,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UMEEIRA PARA TELHA FIBROCIMENTO ONDUL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4,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ORRO DE LAMBRI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3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lang w:val="en-US"/>
              </w:rPr>
            </w:pPr>
            <w:r>
              <w:rPr>
                <w:rFonts w:cs="Arial" w:ascii="Arial" w:hAnsi="Arial"/>
                <w:color w:val="000000"/>
                <w:sz w:val="16"/>
                <w:szCs w:val="16"/>
                <w:lang w:val="en-US"/>
              </w:rPr>
              <w:t>ESPELHO EM CEDRINH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7</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ODAFORRO CEDRINH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8</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VERNIZ POLIURETANO SOBRE MADEIRA-2 DEMÃ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57,7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9</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INTURA ESMALTE BRILH.RODAPÉ-2 DEMÃ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0</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MOÇÃO E AMONTOAMENTO DE ENTULHO DENTRO DA OB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1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TRANSPORTE DE MATERIAL DE 1ª CATEGORIA (M3xK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7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REFORMA DA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18"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7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05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514/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8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514-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35602265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b w:val="false"/>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8:28:00Z</dcterms:created>
  <dc:creator>copam2012</dc:creator>
  <dc:description/>
  <cp:keywords/>
  <dc:language>en-US</dc:language>
  <cp:lastModifiedBy>copam2012</cp:lastModifiedBy>
  <cp:lastPrinted>2013-12-23T09:44:00Z</cp:lastPrinted>
  <dcterms:modified xsi:type="dcterms:W3CDTF">2013-12-23T12:57:00Z</dcterms:modified>
  <cp:revision>5</cp:revision>
  <dc:subject/>
  <dc:title/>
</cp:coreProperties>
</file>