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34/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ducativos e esportivos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66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5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3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Educação Infantil-FN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06/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3 de junh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19/2014 – OBJETO: Aquisição de materiais educativos e esportivos diversos. ABERTURA: 23/06/14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3 de junh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9/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34/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3/06/14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ateriais educativos e esportivos diversos:</w:t>
      </w:r>
    </w:p>
    <w:tbl>
      <w:tblPr>
        <w:tblW w:w="9142" w:type="dxa"/>
        <w:jc w:val="left"/>
        <w:tblInd w:w="562" w:type="dxa"/>
        <w:tblLayout w:type="fixed"/>
        <w:tblCellMar>
          <w:top w:w="0" w:type="dxa"/>
          <w:left w:w="70" w:type="dxa"/>
          <w:bottom w:w="0" w:type="dxa"/>
          <w:right w:w="70" w:type="dxa"/>
        </w:tblCellMar>
      </w:tblPr>
      <w:tblGrid>
        <w:gridCol w:w="520"/>
        <w:gridCol w:w="511"/>
        <w:gridCol w:w="691"/>
        <w:gridCol w:w="540"/>
        <w:gridCol w:w="6880"/>
      </w:tblGrid>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futsal infantil com 50 cm a 55 cm de circunferência, pesando entre 300 e 350g, contendo em seu interior câmara em butil, confeccionada em PVC, matrizada, miolo removível e lubrificad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futsal mirim com 50 cm a 53 cm de circunferência, pesando entre 250 e 280g, contendo em seu interior câmara em butil, confeccionada em PVC, matrizada, miolo removível e lubrificad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futsal oficial com 61 cm a 64 cm de circunferência, pesando entre 410 e 440g, contendo em seu interior câmara em butil, confeccionada em PU, costurada, miolo removível e lubrificad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voleibol mirim, confeccionada em PU, contendo em seu interior câmara em butil, com 60 cm a 64 cm de circunferência, pesando entre 240 e 270 gramas, com miolo de silicone removível e lubrificad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voleibol oficial confeccionada em PVC, costurada, contendo em seu interior câmara em butil, com 65 cm a 67 cm de circunferência, pesando entre 260 e 280 gramas, com miolo de silicone removível e lubrificad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suíça - gym ball, confeccionada em PVC de alta qualidade, que suporte até 200 kg de carga, medindo 75 cm de diâmetro, acompanhado de bomba especifica para encher.</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inhas de pingue-pongue acondicionada em embalagem com 12 unidad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chão de casal, densidade 33, tamanho 1,38 x 1,88 x 18cm, revestimento de lona encerada verde, com 2 alças laterais para transporte e escapamento de ar nas laterai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chão de solteiro, densidade 33, tamanho 88 x 1,88 x 18 cm, revestimento de lona encerada verde e escapamentos de ar nas laterai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Halter com carga de 2,0 kg em ferro revestido em PVC (emborrachad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Halter com carga de 5,0 kg em ferro revestido em PVC (emborrachad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varetas, material plástico, com 31 varet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general completo, contendo 01 bloco de marcação, 01 copo de couro, 05 dad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Imagem E A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Mega Senh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Super Trunfo – Animais e Cidad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Torre Cop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War</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bolas de tênis, contendo 3 bol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lógio para jogo de xadrez</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lackline US Boards - 15 metros com catraca e protetor de árvor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mes de futebol de botão, de plástico, com trav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rnozeleira, confeccionada em nylon resinado, sistema de fixação com velcro e fecho, acabamento sem costura externa nas divisórias, com carga de 2,0 kg em granalha de ferr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inquedo vai e vem de plástic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onômetro Digital progressiv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e plástico para sinalização viária com 50 cm de altura nas cores laranja e branco, em PVC.</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rena longa 50 metros, com empunhadu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futebol, nº 04, costura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handebol, mirim, sem costura, sintétic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handebol infantil, sem costura, sintétic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handebol juvenil, sem costura, sintétic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basquete mirim, de borrach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basquete oficial, de borrach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iniciação n° 08, confeccionada em borrach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iniciação n° 10, confeccionada em borrach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iniciação n° 12, confeccionada em borrach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espiribol, sintética, costura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rda trançada 100% poliéster 8 m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rda trançada 100% poliéster 16 m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de de voleibol, com duas faixas sintétic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abela de basquete para parede, tamanho padr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so de ferro de 04 kg para atletismo (esfe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so de ferro 03 kg para atletismo (esfe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cara a ca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dominó colorido, com 28 peças, peças em madeira reflorestada, medindo 2,5 cm x 5 cm, altura 0,8 mm cada peça, embalada em caixas de pape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Dama e Trilha, caixa de madeira ou MDF 31 x 31 cm, 4 cm de altura, contendo 01 tabuleiro de dama em madeira/MDF de 30 x 30 cm e outro tabuleiro de trilha em madeira/MDF medindo 30 x 30 cm, com 24 fichas plásticas (sendo 12 fichas brancas e 12 fichas pret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tetiv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a Vi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gueira polietileno preta 1/2 polegada (para confecção bambolê)</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ão interna de 1/2" (polegada) para manguei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redes de nylon para futsal, oficia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para tacobol composto por 2 tacos, 2 casa, 1 bola, acompanha 1 sacola em TNT</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a memória em madeira, com 28 peç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batalha nava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aquete de tênis para jogadores iniciantes, de alumíni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UNO, cartonado, idade recomendada 7 an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quebra-cabeça de polipropileno, motivos variados com 30 peç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mini-futebol com 2 mini traves de metal e 2 redes de nylon desmontáve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badminton com 4 raquetes, 2 petecas de nylon, rede e acessórios, poste em metal e bolsa para transport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lota de couro para lançamento 25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omino do A ao Z com 28 peças cada, em madei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transversal (sarrafo) de ferro para salto em altura, feita de ferro, 4m, desmontável (3 partes), pintura resistente, fácil transporte e armazenamento, inclui ponteir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mba de ar oficial dupla ação, infla nos dois sentidos, acompanhada de 1 mangueira e 2 agulhas rosqueávei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chonete densidade 33 tamanho 1,00 x 0,60 x 5cm revestido com nap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tes para treino em tecido dry com acabamento e elástico nas laterais, tamanho médio numerados de 02 a 13, sendo 12 coletes amarelos e 12 coletes verd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so de ferro 5kg para atletismo (esfe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teca de badminton</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teca tradicional com penas macias e flexíveis, enchimento com serragem, medindo 18cm x 7cm, peso 30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atame emborrachado com encaixe 1 x 1m de 40mm de espessura com uma face texturizada efeito memória de 30 kgf. Entregar nas escol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lboquê triangular de madeira, peso 200g, largura 8cm e altura 23,5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pito de plástico MM 51, cor azu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frescobol contendo 2 raquetes e 1 bol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para pingue-pongue contendo 2 raquetes e 1 rede com suporte e bolinh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futebol de campo câmara airbility de 68 a 70cm de externo com 410 a 450g, PU ultra 100% com sistema de 0% de absorção de água, miolo slip system removível e lubrificad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vinil colorida medindo 23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vinil colorida medindo 40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ircuito de movimento físico integral, em madeira maciça com arcos em plástico, contém círculos de passar por dentro, suportes para círculos, bastões com suporte fixo, suportes com pinos graduados semi círculos com suportes fixo, bastões semi circulo, base para jogo de argola com pinos fixos, pranchas de equilíbrio com suport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ados de vinil medindo 1,50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risbe - disco voador de polietileno cores diversas 27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Banco Imobiliário com cart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mesa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de polipropileno motivos variados com 100 peç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de futebol de botão com tim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de de quadra de tênis de nylon, saque duplo reforçado, medindo 1,07 x 12,08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Xadrez escolar com peças plásticas acondicionado em caix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loco de partida (para atletismo) escolar, estrutura central em aço galvanizado e blocos em polipropileno extra resistente; permite ajustar os afastamentos e adapta se à lateralidade do utilizador; utilizável em qualquer pis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de pingue-pongue, tampo em MDP com perfeito acabamento em massa e primer azul com linhas demarcatórias brancas com fita de bordo nas laterais, pés em tubo de aço, rodas com trava que permite perfeita sustentabilidade da mesa como também facilita sua movimentação; medidas 2,740 x 1,525 x 0,760 m; entregar no Centro Municipal de Arte e Educação Professor Parda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cama elástica em tubo redondo de aço e pintura epóxi, tela em sanet Q/R 3/2, costurada com linha de nylon e 30 alças de fita elástica, medindo aproximadamente 99 x 10 x 90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te martelo, com 8 peças, uma base de madeira de 22 x 19cm, com 6 pinos coloridos e 01 martel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locos lógicos gigantes com 48 peças MDF, gigante coloridos e caixa de madeira medindo aprox. 35 x 20,5 x 8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Chapéuzinho Vermelho, com 20 peças de 6 x 5cm em MDF que formam uma figura de 20 x 30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A bela e a Fera, com 20 pç de 6 x 5 cm em MDF, que formam uma figura de 20 x 30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cabeça, Arca de Noé, 40 peças de 6 x 5 cm de MDF que formam uma figura de 30 x 42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inclusão social, c/60 pç de 6 x 5 cm em MDF que formam uma figura de 30 x 42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evolutivo Borboleta c/12 pç em MDF e uma base de plástico, formando 4 quebra cabeç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inhavo Fundo do Mar 3D c/14 peças em MDF e 8 cadarç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inhavo Árvore 3D c/14 peças em MDF e 8 cadarç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mória profissões com 40 peças em MDF</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mória Animais e Filhotes com 40 peças em MDF</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esquema corporal, 95 pç sendo 6 bases de 18,5 x 18,5 - 04 bases de 18,5 x 28,5 e um boneco de 60 cm, todos em MDF</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lão Criativo Plugando Idéias, com 1000 pçs. materiais resistente, com pçs nas cores azul, branco, amarelo, verde e vermelh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lão Criativo Monta Tudo com 1000 peças, em plástico resistente, nas cores azul, branco, amarelo, verde e vermelho, com peças no formato triangular, retangular e em curv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agarta surpresa, que ao girar, apertar e deslizar aparece três animais que saltam - em cada lagarta surpres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locos divertidos sortido Abelh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iculo dos animais no formato de tartaruga, com roda que estimula o bebê a empurrar, engatinhar explorando a motricidade gross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iculo dos animais no formato de hipopótamo, com roda que estimula o bebê a empurrar, engatinhar explorando a motricidade gross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Cogumelo, estimula a criança a encaixar as peças com portas coloridas, com 1 cogumelo, 6 formas didáticas e 1 telefon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lça de atividade com ganchos p/pendurar no carrinho, berço ou bebe conforto; colorido que produz sons suave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ndador feliz, com formas didáticas, abre a boca e espaço para colocar os bloc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rdedor jacaré, com argolas de material resistente pintura atóxica e laváve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rdedor ursinho rosa, de material resistente, pintura atóxica e laváve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rdedor elefante, de material resistente, pintura atóxica e laváve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móbile fazendinha, com som de 3 animais, vaca, passarinho, porco; para prender no carrinho ou bebe conforto cada u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ferramentas malucas, com 11 peças de plástico resistent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bile bichinhos, com som com 4 animais, em plástico, cada móbile, resistente e lavável</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Xilocão - telefone em formato de cachorr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ferramenta completo com 8 ferramentas, 4 parafusos e 4 porcas em cada kit.</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 Market contendo: cesta de compras, balança, telefone e verduras em plástico resistente. Conteúdo da embalagem: mercadinho e acessórios sendo alt. 58 cm, larg. 48 cm e compr. 28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nteadeira Mini Glamour, cada penteadeira: vários acessórios em plástico, espelho, porta objetos e espaço para guardar acessórios (secador de cabelo, pente, escova, prancha, etc.), desing super moderno; acompanha acessórios de beleza e ainda um espelho; material polipropileno e polietileno; medidas (CxAxL) 62x58x28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ficina Mecânica ini Mechanic: cada oficina deverá conter: bancada mecânica com ferramentas com alicate, serrote, conjunto de chaves e martelo, acompanham também porcas, parafusos e pregos, todos fabricados em plástico; dimensões: 54,5 cm altura x 28 cm largura x 59 cm compriment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cozinha, contendo: 03 caçarolas c/tampa, 02 potes de mantimentos, 03 utensílios de cozinha, 04 pratos, 04 conjunto de talheres, 01 escorredor de louça em plástico resistent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Meu Chazinho, jarra com tampa, 04 xícaras, 04 pires, 01 açucareiro, 04 copos, 02 colheres, 02 facas e 02 garraf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eep verde fofomóvel baby, produzido em vinil atóxico supermacio, grandes e fofos amigos de 04 rodas livres, veículos com  aproximadamente 25 cm x 20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mbeiro - fofomóvel baby, produzido em vinil atóxico supermacio, grandes e fofos amigos de 04 rodas livres, veículos com  aproximadamente 25 cm x 20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fomóvel baby - caçamba laranja, fofomóvel baby, produzido em vinil atóxico supermacio, grandes e fofos amigos de 04 rodas livres, veículos com aproximadamente 25 cm x 20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colar - fofomóvel baby, produzido em vinil atóxico supermacio, grandes e fofos amigos de 04 rodas livres, veículos com aproximadamente 25 cm x 20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utale construcion - escavadeira e caçamba com pá, medidas com. 59 cm e alt. 22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lang w:val="en-US"/>
              </w:rPr>
            </w:pPr>
            <w:r>
              <w:rPr>
                <w:rFonts w:cs="Arial" w:ascii="Arial" w:hAnsi="Arial"/>
                <w:sz w:val="18"/>
                <w:szCs w:val="18"/>
                <w:lang w:val="en-US"/>
              </w:rPr>
              <w:t>Pick up RX - brutale rally, med. 28cm x 15cm x 15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utale Guincho truck, 02 caminhões, sendo 1 guincho e 01 caminhão de carga seca, med. 58cm x alt. 13,5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gonheira Voyager. Cada uma contendo: 04 carrinhos c/trava para segurar as caminhonetes, manivela para descer e subir a rampa, inclinação da rampa, comp. 54cm x 16 cm alt.</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Urban - coleção com 07 super caminhões cada um com sua fun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carroceria, coleção Urban – coleção com 7 super caminhões cada um com sua fun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coletor, coleção Urban – coleção com 7 super caminhões cada um com sua fun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Tira Entulho, coleção Urban – coleção com 7 super caminhões cada um com sua fun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guincho, coleção Urban – coleção com 7 super caminhões cada um com sua fun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obras. coleção Urban – coleção com 7 super caminhões cada um com sua fun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trânsito, coleção Urban – coleção com 7 super caminhões cada um com sua fun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resgate, coleção Urban – coleção com 7 super caminhões cada um com sua funçã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limpeza completo, em plástico resistente, com balde, vassoura, rodo e pá.</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zinha riva chef grande, em plástico resistente.</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maleta - acessórios de médic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acessórios salão de beleza, com brinquedos que imitam secador, prancha, pente, escova e acessórios de cabelo.</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lassic bebê - bebe sonho azul, em vinil macio e perfumado; medindo aproximadamente 58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frutinhas Babys cheirinho Cereja, em vinil macio e perfumado, com roupa linda e macia med.aprox. 35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frutinhas Babys cheirinho Uva, em vinil macio e perfumado com roupa linda med.aprox.35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frutinhas Babys cheirinho Goiaba, em vinil macio e perfumado med. aprox. 35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frutinhas Babys cheirinho Limão, em vinil macio e perfumado, med.aprox.35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cro bebê mania balanço, med. aprox. 23 de alt. e 21 de lar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cro bebê mania carrinho de bebê - med.25 de alt. e 20 cm de lar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cro bebê mania bercinho portátil - med. 19 cm de alt. e 20 cm de larg.</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inossauro - pacote com 12 animais em PVC med. aprox. 12 a 18 cm ca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neca Sapequinha na cor negr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nimais da Fazenda, pacote com 07 animais em PVC, med. aprox. 12 a 18 cm cad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Gigi na cozinha – com 01 frigideira, 02 panelas, 02 tampas, 01 escorredor, 01 prato, 08 batatinhas, 03 talheres, 01 caixa de batata frita</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niaturas de animais selvagens - pcte c/12 miniaturas de plástico mais 4 árvores tamanho médio, aprox. 5,05 alt. x 5,05 comp.</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junto de areia Truck Beach -  com  6 pç. Sendo: 01 caminhão truck, pazinha, rastel e forminha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malinha de diversão - 1 maletinha, 1 pazinha pequena, 1 pazinha pequena furada, 1 forminha estrela, 1 forminha peixe, 1 forminha gato, 1 forminha casa, 4 copinhos.</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de de areia – cada um com 7 peças grandes: 1 balde de areia, 1 peixe, 1 estrela, 1 tartaruga, 1 cavalo marinho, 1 rastelo e 1 pá.</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riciclo Tigrão - vermelho/amarelo - super-resistente, produzido em plástico injetado, vem com adesivos super divertidos para a criança decorar; dim.aprox. 4,5x39,5 x 57cm (AxLxP)</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neca café da coleção frutinhas - em vinil super macio e resistente a água com cheirinho de café; dimensões da embalagem: 14cm larg x 28 cm alt x 20 cm compr.</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neca cacau da coleção frutinhas - em vinil super macio e resistente a água com cheirinho de cacau; dimensões da embalagem: 14cm larg x 28 cm alt x 20 cm compr.</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rinho de boneca Princesas, com estrutura de ferro e tecido estampado das princesas; Material: ferro e tecido; dimensões do produto: (LxCxP) 32 x 64 x 14 cm</w:t>
            </w:r>
          </w:p>
        </w:tc>
      </w:tr>
      <w:tr>
        <w:trPr>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6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rinho de compras ou supermercados com frutas, 34 peças com dimensões aprox. 40cm alt. x 35 larg. x 4 cm confeccionado em plástico resistente.</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46/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105-2014-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60/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137-2014-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7/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172-2014-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Fundament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Fundament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scolas E. Fundamental (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nsino Fundamental - MDE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6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5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3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DUCATIVO E ESPORTIV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4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DUCATIVO E ESPORTIV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06/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9/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06/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9/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06/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06/14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23/06/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23/06/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16 e/ou e-mail: </w:t>
      </w:r>
      <w:hyperlink r:id="rId4">
        <w:r>
          <w:rPr>
            <w:rStyle w:val="InternetLink"/>
            <w:rFonts w:cs="Arial" w:ascii="Arial" w:hAnsi="Arial"/>
            <w:color w:val="0000FF"/>
            <w:u w:val="single"/>
          </w:rPr>
          <w:t>copam_orcament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ntregue na Secretaria Municipal de Educação, no prazo máximo de 20 (vinte)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3 de junh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3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19/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34</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9/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3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207" w:type="dxa"/>
        <w:jc w:val="left"/>
        <w:tblInd w:w="-289" w:type="dxa"/>
        <w:tblLayout w:type="fixed"/>
        <w:tblCellMar>
          <w:top w:w="0" w:type="dxa"/>
          <w:left w:w="70" w:type="dxa"/>
          <w:bottom w:w="0" w:type="dxa"/>
          <w:right w:w="70" w:type="dxa"/>
        </w:tblCellMar>
      </w:tblPr>
      <w:tblGrid>
        <w:gridCol w:w="558"/>
        <w:gridCol w:w="860"/>
        <w:gridCol w:w="567"/>
        <w:gridCol w:w="709"/>
        <w:gridCol w:w="779"/>
        <w:gridCol w:w="572"/>
        <w:gridCol w:w="2760"/>
        <w:gridCol w:w="1134"/>
        <w:gridCol w:w="1134"/>
        <w:gridCol w:w="1134"/>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futsal infantil com 50 cm a 55 cm de circunferência, pesando entre 300 e 350g, contendo em seu interior câmara em butil, confeccionada em PVC, matrizada, miolo removível e lubrif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futsal mirim com 50 cm a 53 cm de circunferência, pesando entre 250 e 280g, contendo em seu interior câmara em butil, confeccionada em PVC, matrizada, miolo removível e lubrif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futsal oficial com 61 cm a 64 cm de circunferência, pesando entre 410 e 440g, contendo em seu interior câmara em butil, confeccionada em PU, costurada, miolo removível e lubrif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9,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voleibol mirim, confeccionada em PU, contendo em seu interior câmara em butil, com 60 cm a 64 cm de circunferência, pesando entre 240 e 270 gramas, com miolo de silicone removível e lubrif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7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voleibol oficial confeccionada em PVC, costurada, contendo em seu interior câmara em butil, com 65 cm a 67 cm de circunferência, pesando entre 260 e 280 gramas, com miolo de silicone removível e lubrif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suíça - gym ball, confeccionada em PVC de alta qualidade, que suporte até 200 kg de carga, medindo 75 cm de diâmetro, acompanhado de bomba especifica para ench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olinhas de pingue-pongue acondicionada em embalagem com 1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chão de casal, densidade 33, tamanho 1,38 x 1,88 x 18cm, revestimento de lona encerada verde, com 2 alças laterais para transporte e escapamento de ar nas later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chão de solteiro, densidade 33, tamanho 88 x 1,88 x 18 cm, revestimento de lona encerada verde e escapamentos de ar nas later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Halter com carga de 2,0 kg em ferro revestido em PVC (emborrach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Halter com carga de 5,0 kg em ferro revestido em PVC (emborrach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5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varetas, material plástico, com 31 vare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general completo, contendo 01 bloco de marcação, 01 copo de couro, 05 d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Imagem E 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Mega Sen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Super Trunfo – Animais e C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Torre Cop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W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bolas de tênis, contendo 3 bo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lógio para jogo de xadre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lackline US Boards - 15 metros com catraca e protetor de árvo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imes de futebol de botão, de plástico, com tra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2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ornozeleira, confeccionada em nylon resinado, sistema de fixação com velcro e fecho, acabamento sem costura externa nas divisórias, com carga de 2,0 kg em granalha de fer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rinquedo vai e vem de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ronômetro Digital progressiv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ne plástico para sinalização viária com 50 cm de altura nas cores laranja e branco, em PV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rena longa 50 metros, com empunhad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ola de futebol, nº 04, costu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handebol, mirim, sem costura, sinté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handebol infantil, sem costura, sinté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1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handebol juvenil, sem costura, sintét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basquete mirim, de borra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basquete oficial, de borra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ola de iniciação n° 08, confeccionada em borra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iniciação n° 10, confeccionada em borra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iniciação n° 12, confeccionada em borra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espiribol, sintética, costu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rda trançada 100% poliéster 8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rda trançada 100% poliéster 16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ede de voleibol, com duas faixas sinté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9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Tabela de basquete para parede, tamanho padr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so de ferro de 04 kg para atletismo (esf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so de ferro 03 kg para atletismo (esf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cara a ca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Jogo de dominó colorido, com 28 peças, peças em madeira reflorestada, medindo 2,5 cm x 5 cm, altura 0,8 mm cada peça, embalada em caixas de pap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Jogo de Dama e Trilha, caixa de madeira ou MDF 31 x 31 cm, 4 cm de altura, contendo 01 tabuleiro de dama em madeira/MDF de 30 x 30 cm e outro tabuleiro de trilha em madeira/MDF medindo 30 x 30 cm, com 24 fichas plásticas (sendo 12 fichas brancas e 12 fichas pre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tet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a V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m</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angueira polietileno preta 1/2 polegada (para confecção bambol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ão interna de 1/2" (polegada) para mangu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4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Jogo de redes de nylon para futsal, ofici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8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Kit para tacobol composto por 2 tacos, 2 casa, 1 bola, acompanha 1 sacola em T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8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a memória em madeira, com 28 peç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8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batalha nav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8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Raquete de tênis para jogadores iniciantes, de alumín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UNO, cartonado, idade recomendada 7 an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8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quebra-cabeça de polipropileno, motivos variados com 30 peç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8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mini-futebol com 2 mini traves de metal e 2 redes de nylon desmon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8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Kit de badminton com 4 raquetes, 2 petecas de nylon, rede e acessórios, poste em metal e bolsa para transpor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8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elota de couro para lançamento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6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omino do A ao Z com 28 peças cada, em madei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9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rra transversal (sarrafo) de ferro para salto em altura, feita de ferro, 4m, desmontável (3 partes), pintura resistente, fácil transporte e armazenamento, inclui pont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omba de ar oficial dupla ação, infla nos dois sentidos, acompanhada de 1 mangueira e 2 agulhas rosqueáve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chonete densidade 33 tamanho 1,00 x 0,60 x 5cm revestido com na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tes para treino em tecido dry com acabamento e elástico nas laterais, tamanho médio numerados de 02 a 13, sendo 12 coletes amarelos e 12 coletes ver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so de ferro 5kg para atletismo (esf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eteca de badmin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eteca tradicional com penas macias e flexíveis, enchimento com serragem, medindo 18cm x 7cm, peso 3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atame emborrachado com encaixe 1 x 1m de 40mm de espessura com uma face texturizada efeito memória de 30 kgf. Entregar nas escol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ilboquê triangular de madeira, peso 200g, largura 8cm e altura 23,5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pito de plástico MM 51, cor azu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frescobol contendo 2 raquetes e 1 b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para pingue-pongue contendo 2 raquetes e 1 rede com suporte e bolinh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ola de futebol de campo câmara airbility de 68 a 70cm de externo com 410 a 450g, PU ultra 100% com sistema de 0% de absorção de água, miolo slip system removível e lubrif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vinil colorida medindo 23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la de vinil colorida medindo 40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ircuito de movimento físico integral, em madeira maciça com arcos em plástico, contém círculos de passar por dentro, suportes para círculos, bastões com suporte fixo, suportes com pinos graduados semi círculos com suportes fixo, bastões semi circulo, base para jogo de argola com pinos fixos, pranchas de equilíbrio com supor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ados de vinil medindo 1,50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Frisbe - disco voador de polietileno cores diversas 27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Jogo Banco Imobiliário com cart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Jogo de mes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de polipropileno motivos variados com 100 peç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sa de futebol de botão com tim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Rede de quadra de tênis de nylon, saque duplo reforçado, medindo 1,07 x 12,08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Xadrez escolar com peças plásticas acondicionado em caix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3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loco de partida (para atletismo) escolar, estrutura central em aço galvanizado e blocos em polipropileno extra resistente; permite ajustar os afastamentos e adapta se à lateralidade do utilizador; utilizável em qualquer pi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7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esa de pingue-pongue, tampo em MDP com perfeito acabamento em massa e primer azul com linhas demarcatórias brancas com fita de bordo nas laterais, pés em tubo de aço, rodas com trava que permite perfeita sustentabilidade da mesa como também facilita sua movimentação; medidas 2,740 x 1,525 x 0,760 m; entregar no Centro Municipal de Arte e Educação Professor Pard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6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8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ini cama elástica em tubo redondo de aço e pintura epóxi, tela em sanet Q/R 3/2, costurada com linha de nylon e 30 alças de fita elástica, medindo aproximadamente 99 x 10 x 90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4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ate martelo, com 8 peças, uma base de madeira de 22 x 19cm, com 6 pinos coloridos e 01 marte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6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locos lógicos gigantes com 48 peças MDF, gigante coloridos e caixa de madeira medindo aprox. 35 x 20,5 x 8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4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Quebra cabeça Chapéuzinho Vermelho, com 20 peças de 6 x 5cm em MDF que formam uma figura de 20 x 3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49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Quebra cabeça A bela e a Fera, com 20 pç de 6 x 5 cm em MDF, que formam uma figura de 20 x 3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0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Quebra-cabeça, Arca de Noé, 40 peças de 6 x 5 cm de MDF que formam uma figura de 30 x 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ebra cabeça inclusão social, c/60 pç de 6 x 5 cm em MDF que formam uma figura de 30 x 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Quebra cabeça evolutivo Borboleta c/12 pç em MDF e uma base de plástico, formando 4 quebra cabeç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linhavo Fundo do Mar 3D c/14 peças em MDF e 8 cadarç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linhavo Árvore 3D c/14 peças em MDF e 8 cadarç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emória profissões com 40 peças em M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emória Animais e Filhotes com 40 peças em M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esquema corporal, 95 pç sendo 6 bases de 18,5 x 18,5 - 04 bases de 18,5 x 28,5 e um boneco de 60 cm, todos em M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Sacolão Criativo Plugando Idéias, com 1000 pçs. materiais resistente, com pçs nas cores azul, branco, amarelo, verde e vermelh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6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colão Criativo Monta Tudo com 1000 peças, em plástico resistente, nas cores azul, branco, amarelo, verde e vermelho, com peças no formato triangular, retangular e em curv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Lagarta surpresa, que ao girar, apertar e deslizar aparece três animais que saltam - em cada lagarta sur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locos divertidos sortido Abel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Veiculo dos animais no formato de tartaruga, com roda que estimula o bebê a empurrar, engatinhar explorando a motricidade gros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Veiculo dos animais no formato de hipopótamo, com roda que estimula o bebê a empurrar, engatinhar explorando a motricidade gros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jg</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Jogo Cogumelo, estimula a criança a encaixar as peças com portas coloridas, com 1 cogumelo, 6 formas didáticas e 1 telef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lça de atividade com ganchos p/pendurar no carrinho, berço ou bebe conforto; colorido que produz sons sua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ndador feliz, com formas didáticas, abre a boca e espaço para colocar os blo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rdedor jacaré, com argolas de material resistente pintura atóxica e lav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rdedor ursinho rosa, de material resistente, pintura atóxica e lav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ordedor elefante, de material resistente, pintura atóxica e lav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ini móbile fazendinha, com som de 3 animais, vaca, passarinho, porco; para prender no carrinho ou bebe conforto cada 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ferramentas malucas, com 11 peças de plástico resist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obile bichinhos, com som com 4 animais, em plástico, cada móbile, resistente e lav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Xilocão - telefone em formato de cachor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ferramenta completo com 8 ferramentas, 4 parafusos e 4 porcas em cada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ini Market contendo: cesta de compras, balança, telefone e verduras em plástico resistente. Conteúdo da embalagem: mercadinho e acessórios sendo alt. 58 cm, larg. 48 cm e compr. 2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Penteadeira Mini Glamour, cada penteadeira: vários acessórios em plástico, espelho, porta objetos e espaço para guardar acessórios (secador de cabelo, pente, escova, prancha, etc.), desing super moderno; acompanha acessórios de beleza e ainda um espelho; material polipropileno e polietileno; medidas (CxAxL) 62x58x2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Oficina Mecânica ini Mechanic: cada oficina deverá conter: bancada mecânica com ferramentas com alicate, serrote, conjunto de chaves e martelo, acompanham também porcas, parafusos e pregos, todos fabricados em plástico; dimensões: 54,5 cm altura x 28 cm largura x 59 cm compr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de cozinha, contendo: 03 caçarolas c/tampa, 02 potes de mantimentos, 03 utensílios de cozinha, 04 pratos, 04 conjunto de talheres, 01 escorredor de louça em plástico resist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Kit Meu Chazinho, jarra com tampa, 04 xícaras, 04 pires, 01 açucareiro, 04 copos, 02 colheres, 02 facas e 02 garraf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Jeep verde fofomóvel baby, produzido em vinil atóxico supermacio, grandes e fofos amigos de 04 rodas livres, veículos com  aproximadamente 25 cm x 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mbeiro - fofomóvel baby, produzido em vinil atóxico supermacio, grandes e fofos amigos de 04 rodas livres, veículos com  aproximadamente 25 cm x 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ofomóvel baby - caçamba laranja, fofomóvel baby, produzido em vinil atóxico supermacio, grandes e fofos amigos de 04 rodas livres, veículos com aproximadamente 25 cm x 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Escolar - fofomóvel baby, produzido em vinil atóxico supermacio, grandes e fofos amigos de 04 rodas livres, veículos com aproximadamente 25 cm x 2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rutale construcion - escavadeira e caçamba com pá, medidas com. 59 cm e alt. 2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lang w:val="en-US"/>
              </w:rPr>
              <w:t>Pick up RX - brutale rally, med. 28cm x 15cm x 15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lang w:val="en-US"/>
              </w:rPr>
            </w:pPr>
            <w:r>
              <w:rPr>
                <w:rFonts w:cs="Arial" w:ascii="Arial" w:hAnsi="Arial"/>
                <w:sz w:val="18"/>
                <w:szCs w:val="18"/>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rutale Guincho truck, 02 caminhões, sendo 1 guincho e 01 caminhão de carga seca, med. 58cm x alt. 13,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egonheira Voyager. Cada uma contendo: 04 carrinhos c/trava para segurar as caminhonetes, manivela para descer e subir a rampa, inclinação da rampa, comp. 54cm x 16 cm a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Urban - coleção com 07 super caminhões cada um com sua fu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carroceria, coleção Urban – coleção com 7 super caminhões cada um com sua fu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coletor, coleção Urban – coleção com 7 super caminhões cada um com sua fu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Tira Entulho, coleção Urban – coleção com 7 super caminhões cada um com sua fu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guincho, coleção Urban – coleção com 7 super caminhões cada um com sua fu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obras. coleção Urban – coleção com 7 super caminhões cada um com sua fu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trânsito, coleção Urban – coleção com 7 super caminhões cada um com sua fu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rban resgate, coleção Urban – coleção com 7 super caminhões cada um com sua fun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3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limpeza completo, em plástico resistente, com balde, vassoura, rodo e p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zinha riva chef grande, em plástico resist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Kit maleta - acessórios de méd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acessórios salão de beleza, com brinquedos que imitam secador, prancha, pente, escova e acessórios de cabe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lassic bebê - bebe sonho azul, em vinil macio e perfumado; medindo aproximadamente 5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leção frutinhas Babys cheirinho Cereja, em vinil macio e perfumado, com roupa linda e macia med.aprox. 3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frutinhas Babys cheirinho Uva, em vinil macio e perfumado com roupa linda med.aprox.3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frutinhas Babys cheirinho Goiaba, em vinil macio e perfumado med. aprox. 3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leção frutinhas Babys cheirinho Limão, em vinil macio e perfumado, med.aprox.3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Micro bebê mania balanço, med. aprox. 23 de alt. e 21 de lar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4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icro bebê mania carrinho de bebê - med.25 de alt. e 20 cm de lar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5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icro bebê mania bercinho portátil - med. 19 cm de alt. e 20 cm de lar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Dinossauro - pacote com 12 animais em PVC med. aprox. 12 a 18 cm c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oneca Sapequinha na cor neg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ol</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Animais da Fazenda, pacote com 07 animais em PVC, med. aprox. 12 a 18 cm c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Gigi na cozinha – com 01 frigideira, 02 panelas, 02 tampas, 01 escorredor, 01 prato, 08 batatinhas, 03 talheres, 01 caixa de batata fri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pc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Miniaturas de animais selvagens - pcte c/12 miniaturas de plástico mais 4 árvores tamanho médio, aprox. 5,05 alt. x 5,05 com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onjunto de areia Truck Beach -  com  6 pç. Sendo: 01 caminhão truck, pazinha, rastel e forminh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ki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Kit malinha de diversão - 1 maletinha, 1 pazinha pequena, 1 pazinha pequena furada, 1 forminha estrela, 1 forminha peixe, 1 forminha gato, 1 forminha casa, 4 copinh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00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CJ.</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alde de areia – cada um com 7 peças grandes: 1 balde de areia, 1 peixe, 1 estrela, 1 tartaruga, 1 cavalo marinho, 1 rastelo e 1 p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Triciclo Tigrão - vermelho/amarelo - super-resistente, produzido em plástico injetado, vem com adesivos super divertidos para a criança decorar; dim.aprox. 4,5x39,5 x 57cm (AxLx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Boneca café da coleção frutinhas - em vinil super macio e resistente a água com cheirinho de café; dimensões da embalagem: 14cm larg x 28 cm alt x 20 cm comp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Boneca cacau da coleção frutinhas - em vinil super macio e resistente a água com cheirinho de cacau; dimensões da embalagem: 14cm larg x 28 cm alt x 20 cm comp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Carrinho de boneca Princesas, com estrutura de ferro e tecido estampado das princesas; Material: ferro e tecido; dimensões do produto: (LxCxP) 32 x 64 x 14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ote da Req. nº 7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315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9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u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rrinho de compras ou supermercados com frutas, 34 peças com dimensões aprox. 40cm alt. x 35 larg. x 4 cm confeccionado em plástico resist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3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546/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105-2014-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660/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137-2014-SMED</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787/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172-2014-SMED</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91">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51621527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1">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31:00Z</dcterms:created>
  <dc:creator>copam2012</dc:creator>
  <dc:description/>
  <cp:keywords/>
  <dc:language>en-US</dc:language>
  <cp:lastModifiedBy>copam2012</cp:lastModifiedBy>
  <dcterms:modified xsi:type="dcterms:W3CDTF">2014-06-03T17:23:00Z</dcterms:modified>
  <cp:revision>5</cp:revision>
  <dc:subject/>
  <dc:title/>
</cp:coreProperties>
</file>