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6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4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5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07725-18/2013/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2150-77/2013/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7226-41/2014/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8</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7254-22/2014/MCIDADES-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5/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3/2015 – OBJETO: </w:t>
      </w:r>
      <w:r>
        <w:rPr>
          <w:rFonts w:cs="Arial" w:ascii="Arial" w:hAnsi="Arial"/>
          <w:bCs/>
        </w:rPr>
        <w:t>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r>
        <w:rPr>
          <w:rFonts w:cs="Arial" w:ascii="Arial" w:hAnsi="Arial"/>
        </w:rPr>
        <w:t xml:space="preserve"> ABERTURA: 08/05/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abril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66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8/05/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1 (um):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Alagoas</w:t>
      </w:r>
      <w:r>
        <w:rPr>
          <w:rFonts w:cs="Arial" w:ascii="Arial" w:hAnsi="Arial"/>
        </w:rPr>
        <w:t>, trecho entre as ruas Treze de Maio e Pedro Thorstenberg, conforme memorial descritivo, planilha orçamentária e demais elementos técnicos anexos às Requisições Internas n° 091/2015 e n° 092/2015 da Secretaria Municipal de Desenvolvimento Urbano, Obras e Trânsito – SMODUTRAN (Anexo VI deste edital), conforme Contrato de Repasse n° 1007725-18/2013/MCIDADES-CEF.</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2 (dois):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Sepé Tiarajú</w:t>
      </w:r>
      <w:r>
        <w:rPr>
          <w:rFonts w:cs="Arial" w:ascii="Arial" w:hAnsi="Arial"/>
        </w:rPr>
        <w:t xml:space="preserve">, trecho entre a rua Sergipe e Avenida Coronel  Dico, e na </w:t>
      </w:r>
      <w:r>
        <w:rPr>
          <w:rFonts w:cs="Arial" w:ascii="Arial" w:hAnsi="Arial"/>
          <w:b/>
        </w:rPr>
        <w:t>Rua Mato Grosso</w:t>
      </w:r>
      <w:r>
        <w:rPr>
          <w:rFonts w:cs="Arial" w:ascii="Arial" w:hAnsi="Arial"/>
        </w:rPr>
        <w:t>, trecho entre as ruas Dr. Pestana e Sepé Tiarajú, conforme memorial descritivo, planilha orçamentária e demais elementos técnicos anexos às Requisições Internas n° 093/2015 e n° 094/2015 da Secretaria Municipal de Desenvolvimento Urbano, Obras e Trânsito – SMODUTRAN (Anexo VII deste edital), conforme Contrato de Repasse n° 1017226-41/2014/MCIDADES-CEF.</w:t>
      </w:r>
    </w:p>
    <w:p>
      <w:pPr>
        <w:pStyle w:val="PargrafodaLista"/>
        <w:rPr>
          <w:rFonts w:ascii="Arial" w:hAnsi="Arial" w:cs="Arial"/>
          <w:b/>
          <w:b/>
          <w:bCs/>
        </w:rPr>
      </w:pPr>
      <w:r>
        <w:rPr>
          <w:rFonts w:cs="Arial" w:ascii="Arial" w:hAnsi="Arial"/>
          <w:b/>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3 (três):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Goiás</w:t>
      </w:r>
      <w:r>
        <w:rPr>
          <w:rFonts w:cs="Arial" w:ascii="Arial" w:hAnsi="Arial"/>
        </w:rPr>
        <w:t>, trecho entre a Rua Treze de Maio e Avenida Getúlio Vargas, conforme memorial descritivo, planilha orçamentária e demais elementos técnicos anexos às Requisições Internas n° 095/2015 e n° 096/2015 da Secretaria Municipal de Desenvolvimento Urbano, Obras e Trânsito – SMODUTRAN (Anexo VIII deste edital), conforme Contrato de Repasse n° 1012150-77/2013/MCIDADES-CEF.</w:t>
      </w:r>
    </w:p>
    <w:p>
      <w:pPr>
        <w:pStyle w:val="PargrafodaLista"/>
        <w:rPr>
          <w:rFonts w:ascii="Arial" w:hAnsi="Arial" w:cs="Arial"/>
          <w:b/>
          <w:b/>
          <w:bCs/>
        </w:rPr>
      </w:pPr>
      <w:r>
        <w:rPr>
          <w:rFonts w:cs="Arial" w:ascii="Arial" w:hAnsi="Arial"/>
          <w:b/>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4 (quatro):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Dom Vidal</w:t>
      </w:r>
      <w:r>
        <w:rPr>
          <w:rFonts w:cs="Arial" w:ascii="Arial" w:hAnsi="Arial"/>
        </w:rPr>
        <w:t>, trecho entre a Avenida Brasil e o fim da faixa de domínio da Linha Férrea, e na</w:t>
      </w:r>
      <w:r>
        <w:rPr>
          <w:rFonts w:cs="Arial" w:ascii="Arial" w:hAnsi="Arial"/>
          <w:b/>
        </w:rPr>
        <w:t xml:space="preserve"> Rua</w:t>
      </w:r>
      <w:r>
        <w:rPr>
          <w:rFonts w:cs="Arial" w:ascii="Arial" w:hAnsi="Arial"/>
        </w:rPr>
        <w:t xml:space="preserve"> </w:t>
      </w:r>
      <w:r>
        <w:rPr>
          <w:rFonts w:cs="Arial" w:ascii="Arial" w:hAnsi="Arial"/>
          <w:b/>
        </w:rPr>
        <w:t>Marechal Deodoro</w:t>
      </w:r>
      <w:r>
        <w:rPr>
          <w:rFonts w:cs="Arial" w:ascii="Arial" w:hAnsi="Arial"/>
        </w:rPr>
        <w:t xml:space="preserve">, trecho entre o fim da faixa de domínio da Linha Férrea e a Rua Pedro Américo, e na </w:t>
      </w:r>
      <w:r>
        <w:rPr>
          <w:rFonts w:cs="Arial" w:ascii="Arial" w:hAnsi="Arial"/>
          <w:b/>
        </w:rPr>
        <w:t>Rua Pedro Américo</w:t>
      </w:r>
      <w:r>
        <w:rPr>
          <w:rFonts w:cs="Arial" w:ascii="Arial" w:hAnsi="Arial"/>
        </w:rPr>
        <w:t>, trecho entre a rua Marechal Deodoro e a ligação com o asfalto existente, conforme memorial descritivo, planilha orçamentária e demais elementos técnicos anexos às Requisições Internas n° 097/2015 e n° 098/2015 da Secretaria Municipal de Desenvolvimento Urbano, Obras e Trânsito – SMODUTRAN (Anexo IX deste edital), conforme Contrato de Repasse n° 1017254-22/2014/MCIDADES-CEF.</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8/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2-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9/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3-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4-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0/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5-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6-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1/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7-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partida de Convênios (SMODUTRA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6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IN CIDADE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6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5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8</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5/05/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8/05/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8/05/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8/05/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os projetos anexos nas Requisições Internas (Anexos VI, VII, VIII e IX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valor máximo aceitável pela Administração Municipal para a execução do objeto licitado, conforme está especificado nas planilhas orçamentárias anexas neste Edital, será de:</w:t>
      </w:r>
    </w:p>
    <w:p>
      <w:pPr>
        <w:pStyle w:val="Normal"/>
        <w:numPr>
          <w:ilvl w:val="0"/>
          <w:numId w:val="17"/>
        </w:numPr>
        <w:spacing w:lineRule="auto" w:line="240" w:before="0" w:after="0"/>
        <w:ind w:left="567" w:hanging="283"/>
        <w:jc w:val="both"/>
        <w:rPr>
          <w:rFonts w:ascii="Arial" w:hAnsi="Arial" w:cs="Arial"/>
        </w:rPr>
      </w:pPr>
      <w:r>
        <w:rPr>
          <w:rFonts w:cs="Arial" w:ascii="Arial" w:hAnsi="Arial"/>
        </w:rPr>
        <w:t xml:space="preserve">Valor total do lote 01 (um): R$ 293.484,79 (duzentos e noventa e três mil, quatrocentos e oitenta e quatro reais e setenta e nove centavos); </w:t>
      </w:r>
    </w:p>
    <w:p>
      <w:pPr>
        <w:pStyle w:val="Normal"/>
        <w:numPr>
          <w:ilvl w:val="0"/>
          <w:numId w:val="17"/>
        </w:numPr>
        <w:spacing w:lineRule="auto" w:line="240" w:before="0" w:after="0"/>
        <w:ind w:left="567" w:hanging="283"/>
        <w:jc w:val="both"/>
        <w:rPr>
          <w:rFonts w:ascii="Arial" w:hAnsi="Arial" w:cs="Arial"/>
        </w:rPr>
      </w:pPr>
      <w:r>
        <w:rPr>
          <w:rFonts w:cs="Arial" w:ascii="Arial" w:hAnsi="Arial"/>
        </w:rPr>
        <w:t>Valor total do lote 02 (dois): R$ 317.953,96 (trezentos e dezessete mil, novecentos e cinquenta e três reais e noventa e seis centavos);</w:t>
      </w:r>
    </w:p>
    <w:p>
      <w:pPr>
        <w:pStyle w:val="Normal"/>
        <w:numPr>
          <w:ilvl w:val="0"/>
          <w:numId w:val="17"/>
        </w:numPr>
        <w:spacing w:lineRule="auto" w:line="240" w:before="0" w:after="0"/>
        <w:ind w:left="567" w:hanging="283"/>
        <w:jc w:val="both"/>
        <w:rPr/>
      </w:pPr>
      <w:r>
        <w:rPr>
          <w:rFonts w:cs="Arial" w:ascii="Arial" w:hAnsi="Arial"/>
        </w:rPr>
        <w:t>Valor total do lote 03 (três): R$ 368.193,97 (trezentos e sessenta e oito mil, cento e noventa e três reais e noventa e sete centavos);</w:t>
      </w:r>
    </w:p>
    <w:p>
      <w:pPr>
        <w:pStyle w:val="Normal"/>
        <w:numPr>
          <w:ilvl w:val="0"/>
          <w:numId w:val="17"/>
        </w:numPr>
        <w:spacing w:lineRule="auto" w:line="240" w:before="0" w:after="0"/>
        <w:ind w:left="567" w:hanging="283"/>
        <w:jc w:val="both"/>
        <w:rPr>
          <w:rFonts w:ascii="Arial" w:hAnsi="Arial" w:cs="Arial"/>
        </w:rPr>
      </w:pPr>
      <w:r>
        <w:rPr>
          <w:rFonts w:cs="Arial" w:ascii="Arial" w:hAnsi="Arial"/>
        </w:rPr>
        <w:t>Valor total do lote 04 (quatro): R$ 314.201,27 (trezentos e catorze mil, duzentos e um reais e vinte e sete centavo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s nas</w:t>
      </w:r>
      <w:r>
        <w:rPr>
          <w:rFonts w:cs="Arial" w:ascii="Arial" w:hAnsi="Arial"/>
          <w:bCs/>
        </w:rPr>
        <w:t xml:space="preserve"> Requisições Internas (Anexos VI, VII, VIII e IX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Total por Lote</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s prazos máximos definidos a seguir, ambos contados do recebimento da Ordem de Serviço pela empresa contratada:</w:t>
      </w:r>
    </w:p>
    <w:p>
      <w:pPr>
        <w:pStyle w:val="Normal"/>
        <w:numPr>
          <w:ilvl w:val="0"/>
          <w:numId w:val="3"/>
        </w:numPr>
        <w:spacing w:lineRule="auto" w:line="240" w:before="0" w:after="0"/>
        <w:ind w:left="567" w:hanging="283"/>
        <w:jc w:val="both"/>
        <w:rPr>
          <w:rFonts w:ascii="Arial" w:hAnsi="Arial" w:cs="Arial"/>
        </w:rPr>
      </w:pPr>
      <w:r>
        <w:rPr>
          <w:rFonts w:cs="Arial" w:ascii="Arial" w:hAnsi="Arial"/>
        </w:rPr>
        <w:t xml:space="preserve">Lote 01 (um): 60 (sessenta) dias; </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2 (dois): 120 (cento e vinte) dias;</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3 (três): 60 (sessenta) dias;</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4 (quatro): 60 (sessenta) dia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O Município de Ijuí/RS emitirá a Ordem de Serviço somente após a autorização da Caixa Econômica Federal.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A autorização mencionada no item 11.1.1 será emitida após a finalização do processo de análise pós-contratual realizado </w:t>
      </w:r>
      <w:r>
        <w:rPr>
          <w:rFonts w:cs="Arial" w:ascii="Arial" w:hAnsi="Arial"/>
        </w:rPr>
        <w:t xml:space="preserve">pela </w:t>
      </w:r>
      <w:r>
        <w:rPr>
          <w:rFonts w:eastAsia="Calibri" w:cs="Arial" w:ascii="Arial" w:hAnsi="Arial"/>
        </w:rPr>
        <w:t>Caixa Econômica Feder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planilha orçamentária, cronograma físico-financeiro e projetos anexos nas</w:t>
      </w:r>
      <w:r>
        <w:rPr>
          <w:rFonts w:cs="Arial" w:ascii="Arial" w:hAnsi="Arial"/>
          <w:bCs/>
        </w:rPr>
        <w:t xml:space="preserve"> Requisições Internas (Anexos VI, VII, VIII e IX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7993" w:leader="none"/>
        </w:tabs>
        <w:overflowPunct w:val="false"/>
        <w:autoSpaceDE w:val="false"/>
        <w:spacing w:lineRule="auto" w:line="240" w:before="0" w:after="0"/>
        <w:jc w:val="both"/>
        <w:textAlignment w:val="baseline"/>
        <w:rPr/>
      </w:pPr>
      <w:r>
        <w:rPr>
          <w:rFonts w:eastAsia="Calibri" w:cs="Arial" w:ascii="Arial" w:hAnsi="Arial"/>
        </w:rPr>
        <w:t xml:space="preserve">Os pagamentos serão </w:t>
      </w:r>
      <w:r>
        <w:rPr>
          <w:rFonts w:cs="Arial" w:ascii="Arial" w:hAnsi="Arial"/>
        </w:rPr>
        <w:t>de acordo com o cronograma físico-financeiro, através de medição dos serviços executados e unitariamente quantificados e atestado de qualidade pela fiscalização da obra, acompanhado da documentação elencada no item 12.4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276"/>
        <w:gridCol w:w="7796"/>
      </w:tblGrid>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1/2015 e n° 092/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3/2015 e n° 094/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5/2015 e n° 096/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X</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7/2015 e n° 098/2015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3/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6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3/2015 – PROCESSO N° 66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contratação de xxxxxxxxxxxxxxx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partida de Convênios (SMODUTRA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6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IN CIDADE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6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5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8</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s e projetos anexos às Requisições Internas n° xxx/2015 e n° xxx/2015 da Secretaria Municipal de Desenvolvimento Urbano, Obras e Trânsito (Anexo xx do edital).</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PARÁGRAFO ÚNICO: </w:t>
      </w:r>
      <w:r>
        <w:rPr>
          <w:rFonts w:eastAsia="Calibri" w:cs="Arial" w:ascii="Arial" w:hAnsi="Arial"/>
        </w:rPr>
        <w:t>O Município de Ijuí/RS emitirá a Ordem de Serviço somente após a autorização da Caixa Econômica Feder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pPr>
      <w:r>
        <w:rPr>
          <w:rFonts w:cs="Arial" w:ascii="Arial" w:hAnsi="Arial"/>
        </w:rPr>
        <w:t>O objeto contratado deverá ser executado em até xx (xxxxxxxx) dias, contados d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6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3/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66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spacing w:lineRule="auto" w:line="240" w:before="0" w:after="0"/>
        <w:rPr>
          <w:rFonts w:ascii="Arial" w:hAnsi="Arial" w:cs="Arial"/>
          <w:b/>
          <w:b/>
          <w:sz w:val="14"/>
          <w:szCs w:val="14"/>
        </w:rPr>
      </w:pPr>
      <w:r>
        <w:rPr>
          <w:rFonts w:cs="Arial" w:ascii="Arial" w:hAnsi="Arial"/>
          <w:b/>
          <w:sz w:val="14"/>
          <w:szCs w:val="14"/>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1 (um)</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Alagoas</w:t>
            </w:r>
            <w:r>
              <w:rPr>
                <w:rFonts w:cs="Arial" w:ascii="Arial" w:hAnsi="Arial"/>
              </w:rPr>
              <w:t>, trecho entre as ruas Treze de Maio e Pedro Thorstenberg, conforme memorial descritivo, planilha orçamentária e demais elementos técnicos anexos às Requisições Internas n° 091/2015 e n° 092/2015 da Secretaria Municipal de Desenvolvimento Urbano, Obras e Trânsito – SMODUTRAN (Anexo VI deste edital), conforme Contrato de Repasse n° 1007725-18/2013/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de Vala/Transporte Materi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Boca de Lobo Padrão Alvenaria (1,50x1,50x1,60)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9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9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7,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996,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31,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mbadas Físicas - Quebra Mola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87,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rga, Manobras e Descarga de C.B.U.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87,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 Fck 18Mpa, ci:ar:br = 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Cordões e Lomb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LOTE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2 (dois)</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Sepé Tiarajú</w:t>
            </w:r>
            <w:r>
              <w:rPr>
                <w:rFonts w:cs="Arial" w:ascii="Arial" w:hAnsi="Arial"/>
              </w:rPr>
              <w:t xml:space="preserve">, trecho entre a rua Sergipe e Avenida Coronel  Dico, e na </w:t>
            </w:r>
            <w:r>
              <w:rPr>
                <w:rFonts w:cs="Arial" w:ascii="Arial" w:hAnsi="Arial"/>
                <w:b/>
              </w:rPr>
              <w:t>Rua Mato Grosso</w:t>
            </w:r>
            <w:r>
              <w:rPr>
                <w:rFonts w:cs="Arial" w:ascii="Arial" w:hAnsi="Arial"/>
              </w:rPr>
              <w:t>, trecho entre as ruas Dr. Pestana e Sepé Tiarajú, conforme memorial descritivo, planilha orçamentária e demais elementos técnicos anexos às Requisições Internas n° 093/2015 e n° 094/2015 da Secretaria Municipal de Desenvolvimento Urbano, Obras e Trânsito – SMODUTRAN (Anexo VII deste edital), conforme Contrato de Repasse n° 1017226-41/2014/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Sepé Tiaraj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8,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8,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36,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9,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item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Mato Gross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5,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5,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1,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7,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2 (do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2 (dois)</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Valor total do item 01 (um) + Valor total do item 02 (dois))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3 (três)</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Goiás</w:t>
            </w:r>
            <w:r>
              <w:rPr>
                <w:rFonts w:cs="Arial" w:ascii="Arial" w:hAnsi="Arial"/>
              </w:rPr>
              <w:t>, trecho entre a Rua Treze de Maio e Avenida Getúlio Vargas, conforme memorial descritivo, planilha orçamentária e demais elementos técnicos anexos às Requisições Internas n° 095/2015 e n° 096/2015 da Secretaria Municipal de Desenvolvimento Urbano, Obras e Trânsito – SMODUTRAN (Anexo VIII deste edital), conforme Contrato de Repasse n° 1012150-77/2013/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30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30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4,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95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72,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mbadas Físicas - Quebra Mola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94,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rga, Manobras e Descarga de C.B.U.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94,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 Fck 18Mpa, ci:ar:br = 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Cordões e Lomb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3 (trê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4 (quatro)</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Dom Vidal</w:t>
            </w:r>
            <w:r>
              <w:rPr>
                <w:rFonts w:cs="Arial" w:ascii="Arial" w:hAnsi="Arial"/>
              </w:rPr>
              <w:t>, trecho entre a Avenida Brasil e o fim da faixa de domínio da Linha Férrea, e na</w:t>
            </w:r>
            <w:r>
              <w:rPr>
                <w:rFonts w:cs="Arial" w:ascii="Arial" w:hAnsi="Arial"/>
                <w:b/>
              </w:rPr>
              <w:t xml:space="preserve"> Rua</w:t>
            </w:r>
            <w:r>
              <w:rPr>
                <w:rFonts w:cs="Arial" w:ascii="Arial" w:hAnsi="Arial"/>
              </w:rPr>
              <w:t xml:space="preserve"> </w:t>
            </w:r>
            <w:r>
              <w:rPr>
                <w:rFonts w:cs="Arial" w:ascii="Arial" w:hAnsi="Arial"/>
                <w:b/>
              </w:rPr>
              <w:t>Marechal Deodoro</w:t>
            </w:r>
            <w:r>
              <w:rPr>
                <w:rFonts w:cs="Arial" w:ascii="Arial" w:hAnsi="Arial"/>
              </w:rPr>
              <w:t xml:space="preserve">, trecho entre o fim da faixa de domínio da Linha Férrea e a Rua Pedro Américo, e na </w:t>
            </w:r>
            <w:r>
              <w:rPr>
                <w:rFonts w:cs="Arial" w:ascii="Arial" w:hAnsi="Arial"/>
                <w:b/>
              </w:rPr>
              <w:t>Rua Pedro Américo</w:t>
            </w:r>
            <w:r>
              <w:rPr>
                <w:rFonts w:cs="Arial" w:ascii="Arial" w:hAnsi="Arial"/>
              </w:rPr>
              <w:t>, trecho entre a rua Marechal Deodoro e a ligação com o asfalto existente, conforme memorial descritivo, planilha orçamentária e demais elementos técnicos anexos às Requisições Internas n° 097/2015 e n° 098/2015 da Secretaria Municipal de Desenvolvimento Urbano, Obras e Trânsito – SMODUTRAN (Anexo IX deste edital), conforme Contrato de Repasse n° 1017254-22/2014/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Dom Vidal</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Mecânica de Vala - Tub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ubulação de Concreto Ø 40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ssentamento Tubo Concreto Ø 40cm - rejuntad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echamento de Vala: Brita/Macadame/Base - Compact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4,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Macadame/Base DMT - 25k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4,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46,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7,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03,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cordões, linha divisória, faixa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58,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item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Marechal Deodo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0,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3,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4,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2 (do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3</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Pedro Améric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7,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3 (trê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4 (quatro)</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Valor total do item 01 (um) + Valor total do item 02 (dois) + Valor total do item 03 (três))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sectPr>
          <w:headerReference w:type="default" r:id="rId9"/>
          <w:footerReference w:type="default" r:id="rId10"/>
          <w:type w:val="nextPage"/>
          <w:pgSz w:orient="landscape" w:w="16838" w:h="11906"/>
          <w:pgMar w:left="992" w:right="1843" w:gutter="0" w:header="720" w:top="1134" w:footer="386" w:bottom="1134"/>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1/2015 E 092/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8/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3/2015 E 094/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9/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3-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4-2015</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5/2015 E 096/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0/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5-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6-2015</w:t>
            </w:r>
          </w:p>
        </w:tc>
      </w:tr>
    </w:tbl>
    <w:p>
      <w:pPr>
        <w:pStyle w:val="Normal"/>
        <w:spacing w:lineRule="auto" w:line="240" w:before="0" w:after="0"/>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7/2015 E 098/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1/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7-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8-2015</w:t>
            </w:r>
          </w:p>
        </w:tc>
      </w:tr>
    </w:tbl>
    <w:p>
      <w:pPr>
        <w:pStyle w:val="Normal"/>
        <w:spacing w:lineRule="auto" w:line="240" w:before="0" w:after="0"/>
        <w:rPr>
          <w:rFonts w:ascii="Arial" w:hAnsi="Arial" w:cs="Arial"/>
        </w:rPr>
      </w:pPr>
      <w:r>
        <w:rPr>
          <w:rFonts w:cs="Arial" w:ascii="Arial" w:hAnsi="Arial"/>
        </w:rPr>
      </w:r>
    </w:p>
    <w:sectPr>
      <w:headerReference w:type="default" r:id="rId11"/>
      <w:footerReference w:type="default" r:id="rId12"/>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78740</wp:posOffset>
              </wp:positionH>
              <wp:positionV relativeFrom="paragraph">
                <wp:posOffset>57785</wp:posOffset>
              </wp:positionV>
              <wp:extent cx="9707245" cy="0"/>
              <wp:effectExtent l="0" t="19050" r="0" b="19050"/>
              <wp:wrapNone/>
              <wp:docPr id="4" name=""/>
              <a:graphic xmlns:a="http://schemas.openxmlformats.org/drawingml/2006/main">
                <a:graphicData uri="http://schemas.microsoft.com/office/word/2010/wordprocessingShape">
                  <wps:wsp>
                    <wps:cNvSpPr/>
                    <wps:spPr>
                      <a:xfrm>
                        <a:off x="0" y="0"/>
                        <a:ext cx="9707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2pt,4.55pt" to="758.1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4">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2139553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99478477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6">
              <wp:simplePos x="0" y="0"/>
              <wp:positionH relativeFrom="column">
                <wp:posOffset>-78740</wp:posOffset>
              </wp:positionH>
              <wp:positionV relativeFrom="paragraph">
                <wp:posOffset>110490</wp:posOffset>
              </wp:positionV>
              <wp:extent cx="9754870" cy="0"/>
              <wp:effectExtent l="635" t="19050" r="0" b="19050"/>
              <wp:wrapNone/>
              <wp:docPr id="3" name=""/>
              <a:graphic xmlns:a="http://schemas.openxmlformats.org/drawingml/2006/main">
                <a:graphicData uri="http://schemas.microsoft.com/office/word/2010/wordprocessingShape">
                  <wps:wsp>
                    <wps:cNvSpPr/>
                    <wps:spPr>
                      <a:xfrm>
                        <a:off x="0" y="0"/>
                        <a:ext cx="97549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2pt,8.7pt" to="76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3450360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90">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abstractNum w:abstractNumId="17">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04:00Z</dcterms:created>
  <dc:creator>Oberdan - Copam</dc:creator>
  <dc:description/>
  <cp:keywords/>
  <dc:language>en-US</dc:language>
  <cp:lastModifiedBy>Oberdan - Copam</cp:lastModifiedBy>
  <dcterms:modified xsi:type="dcterms:W3CDTF">2015-04-17T11:43:00Z</dcterms:modified>
  <cp:revision>11</cp:revision>
  <dc:subject/>
  <dc:title/>
</cp:coreProperties>
</file>