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3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a cobertura do prédio F da Escola IMEAB.</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0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8/2015 – OBJETO: Contratação de execução global para reforma da cobertura do prédio F da Escola IMEAB. ABERTURA: 08/06/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0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3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8/06/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a cobertura do prédio F da Escola IMEAB.</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35/2015 - SMED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1/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3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3/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8/06/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08/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08/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235/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9.586,01 (vinte e nove mil, quinhentos e oitenta e seis reais e um centavo)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235/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235/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35/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0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8/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35/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8/2015 – PROCESSO N° 835/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contratação </w:t>
      </w:r>
      <w:r>
        <w:rPr>
          <w:rFonts w:cs="Arial" w:ascii="Arial" w:hAnsi="Arial"/>
          <w:bCs/>
        </w:rPr>
        <w:t>contratação de execução global para reforma da cobertura do prédio F da Escola IMEAB.</w:t>
      </w:r>
    </w:p>
    <w:p>
      <w:pPr>
        <w:pStyle w:val="Normal"/>
        <w:overflowPunct w:val="false"/>
        <w:autoSpaceDE w:val="false"/>
        <w:spacing w:lineRule="auto" w:line="240" w:before="0" w:after="0"/>
        <w:ind w:firstLine="851"/>
        <w:jc w:val="both"/>
        <w:textAlignment w:val="baseline"/>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35/2015 - SMED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A execução do presente contrato dar-se-á através de Empreitada por Preço Global pela CONTRATADA, observadas todas as orientações descritas no </w:t>
      </w:r>
      <w:r>
        <w:rPr>
          <w:rFonts w:cs="Arial" w:ascii="Arial" w:hAnsi="Arial"/>
        </w:rPr>
        <w:t xml:space="preserve">memorial descritivo, planilha orçamentária e demais elementos técnicos constantes </w:t>
      </w:r>
      <w:r>
        <w:rPr>
          <w:rFonts w:cs="Arial" w:ascii="Arial" w:hAnsi="Arial"/>
          <w:bCs/>
        </w:rPr>
        <w:t>na Requisição Interna n° 235/2015 - SMED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 xml:space="preserve">TOMADA DE PREÇOS Nº 08/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35/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8/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3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8/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3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8/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3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0454" w:type="dxa"/>
        <w:jc w:val="left"/>
        <w:tblInd w:w="-431" w:type="dxa"/>
        <w:tblLayout w:type="fixed"/>
        <w:tblCellMar>
          <w:top w:w="0" w:type="dxa"/>
          <w:left w:w="70" w:type="dxa"/>
          <w:bottom w:w="0" w:type="dxa"/>
          <w:right w:w="70" w:type="dxa"/>
        </w:tblCellMar>
      </w:tblPr>
      <w:tblGrid>
        <w:gridCol w:w="426"/>
        <w:gridCol w:w="5670"/>
        <w:gridCol w:w="760"/>
        <w:gridCol w:w="567"/>
        <w:gridCol w:w="1011"/>
        <w:gridCol w:w="1010"/>
        <w:gridCol w:w="1010"/>
      </w:tblGrid>
      <w:tr>
        <w:trPr>
          <w:trHeight w:val="57"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 xml:space="preserve">1. REPAROS NA COBERTURA </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EMOLIÇÃO DE ALVENARIA DE TIJOLOS MACIÇOS (e=25c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t>1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INTURA ACRÍLICA SOBRE REBOCO-2 DEMÃ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EMOLIÇÃO DE CONCRETO ARMADO COM MARTELE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EMOLIÇÃO DE COBERTURA COM TELHAS FIBROCIMENT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STRUTURA MADEIRA-TELHA FIBROCIM.ALUMÍNIO OU PLAS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OBERTURA COM TELHA FIBROCIMENTO 6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FORRO DE LAMBRI DE MADEI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SPELHO EM CEDRINH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RODAFORRO CEDRINH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INTURA ESMALTE BRILH. - 2 DEMÃ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VERNIZ POLIURETANO SOBRE MADEIRA-2 DEMÃ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LHA BEIRAL CHAPA GALVANIZADA CORTE 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TUBO PVC RÍGIDO 100mm DESCIDA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EPAROS NA COBERTUR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3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35/2015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1/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35-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88758853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5:50:00Z</dcterms:created>
  <dc:creator>Oberdan - Copam</dc:creator>
  <dc:description/>
  <dc:language>en-US</dc:language>
  <cp:lastModifiedBy>Oberdan - Copam</cp:lastModifiedBy>
  <dcterms:modified xsi:type="dcterms:W3CDTF">2015-05-20T17:51:00Z</dcterms:modified>
  <cp:revision>3</cp:revision>
  <dc:subject/>
  <dc:title/>
</cp:coreProperties>
</file>