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3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ampliação e reforma do prédio da Sede do Bairro São Paul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992"/>
        <w:gridCol w:w="992"/>
        <w:gridCol w:w="4961"/>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29</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UXILIO FINANCEIRO - ESFORÇO EXPORTADOR </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05/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5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6/2015 – OBJETO: Contratação de execução global para ampliação e reforma do prédio da Sede do Bairro São Paulo. ABERTURA: 22/05/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5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73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2/05/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ampliação e reforma do prédio da Sede do Bairro São Paul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04/2015 - SMODUTRAN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0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0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e Ampliação de Capelas Mortuá</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UXILIO FINANCEIRO - ESFORÇO EXPORTADOR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9/05/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2/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2/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2/05/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2/05/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2/05/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104/2015 – SMODUTRAN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28.024,38 (cento e vinte e oito mil, vinte e quatro reais e trinta e oit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104/2015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104/2015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Requisição Interna n° 104/2015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5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6/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33/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6/2015 – PROCESSO N° 733/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ampliação e reforma do prédio da Sede do Bairro São Paul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04/2015 - SMODUTRAN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e Ampliação de Capelas Mortuá</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UXILIO FINANCEIRO - ESFORÇO EXPORTADOR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104/2015 - SMODUTRAN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33/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06/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3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6/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733</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6/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3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0454" w:type="dxa"/>
        <w:jc w:val="left"/>
        <w:tblInd w:w="-431" w:type="dxa"/>
        <w:tblLayout w:type="fixed"/>
        <w:tblCellMar>
          <w:top w:w="0" w:type="dxa"/>
          <w:left w:w="70" w:type="dxa"/>
          <w:bottom w:w="0" w:type="dxa"/>
          <w:right w:w="70" w:type="dxa"/>
        </w:tblCellMar>
      </w:tblPr>
      <w:tblGrid>
        <w:gridCol w:w="426"/>
        <w:gridCol w:w="5670"/>
        <w:gridCol w:w="760"/>
        <w:gridCol w:w="567"/>
        <w:gridCol w:w="1011"/>
        <w:gridCol w:w="1010"/>
        <w:gridCol w:w="1010"/>
      </w:tblGrid>
      <w:tr>
        <w:trPr>
          <w:trHeight w:val="57" w:hRule="atLeast"/>
          <w:cantSplit w:val="true"/>
        </w:trPr>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 xml:space="preserve">1. SERVIÇOS INICIAIS/LEVANTE PAREDES </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LACA DE OBRA-PINTADA/FIXADA ESTRUTURA DE MADEI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RETIRADA DE TELHAS FBC ou FRANCESA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DEMOLICAO ESTRUTURA DE MADEIRA DE TELHAD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ALVENARIA TIJ.MACICO-DE 15cm-J15mm ci-ar1:10AGLU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VIGA CONCRETO ARMADO-ESCOR,FORMA,ARM,LANC,CURA,DE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1. REVESTIMENTOS/PAREDES NOVAS</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SALPIQUE RUGOSO APLICADO A MAQUI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EMBOCO ARGAMASSA REGULAR ca-ar 1:5+10%ci-15mm(ex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SELADOR PARA PAREDES INTERNAS/EXTERNAS 1 DEMA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NTURA ACRILICA SOBRE REBOCO-2 DEMA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1.1. PAREDE EXTERNA LADO LESTE</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REBOCO ARGAMASSA FINA ca-af 1:3+10%ci-5mm(intern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SELADOR PARA PAREDES INTERNAS/EXTERNAS 1 DEMA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NTURA A OLEO SOBRE ALVENARIA-2 DEMA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SERVIÇOS INICIAIS/LEVANTE PARED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 COBERTURA/CX. VENTO/VARANDAS/FORRO SALÃO</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OBERTURA COM TELHA FIBROCIMENTO 6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9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ESTRUTURA MADEIRA-TELHA FIBROCIM,ALUMINIO OU PLAS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9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FORRO DE LAMBRI DE MADEI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NTURA ESMALTE BRILH. S/MADEIRA - 2 DEMA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ALHA BEIRAL CHAPA GALVANIZADA CORTE 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TUBO PVC CLASSE 20 JUNTA ELASTICA-PTA/BOLSA 100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ALGEROZ CHAPA GALVANIZADA CORTE 40-FIXO ALVENARI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OBERTURA/CX. VENTO/VARANDAS/FORRO SAL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 BANHEIROS/FORRO</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SO CERAMICO 30x30-arg.ca-ar(1:5)10%ci-3c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MASSA UNICA 20mm-ARGAMASSA REGULAR ca-ar 1:5+20%c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FORRO DE LAMBRI DE MADEI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NTURA ESMALTE BRILH. S/MADEIRA - 2 DEMA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NTURA ACRILICA SOBRE REBOCO-2 DEMA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NTURA ESMALTE BRILH.S/MADEIRA-2 DEM-INCL.FDO BC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1. REFORMA DA COPA</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DEMOLICAO DE PISO DE LADRILH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ATERRO MOLHADO E APILOADO MANUALMEN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SO CERAMICO 40x40-arg.ca-ar(1:5)10%ci-3c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ONTRAPISO CONCRETO- 6cm-200kg ci/m3 (magr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ALVENARIA TIJ.MAC.DE 15cm,C/ARG.DE CIM.E AREIA 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MASSA UNICA 15mm-ARGAMASSA REGULAR ca-ar 1:5+20%c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ESCAVACAO MANUAL DE SOLO DE 1a. ATE 1,5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BANHEIROS/FORR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4. PISO DO SALÃO/ELÉTRICA</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REMOÇAO E REPOSIÇÃO DA REDE ELÉTRIIC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SV</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SO CERAMICO 40x40-arg.ca-ar(1:5)10%ci-3c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REMOÇAO DE PORTA E RECOLOCAÇÃO - FRONTAL</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FECHADURA EXTERNA ESTILO 357+E248L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CJ</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ORTA DE ABRIR-FERRO COM CHAPA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PISO DO SALÃO/ELÉTRIC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5. VARANDA 3,0 x 15 m / CHURR. / REDE ELÉTRICA</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ONTO ELETRICO INTERRUPTOR SIMPLES-INCL.CX E BAIX.</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ONTO ELETRICO LUZ FLUORESCENTE 2x40w-INCL.LAMPAD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ONTO ELETRICO TOMADA BAIXA-INCL.CX.2x4"E BAIXAD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FIO ISOLADO 2,5mm2 (12AW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5.1. VARANDA FRONTAL/LATERAL</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SAPATA CONCRETO ARMADO fck25MPa-COMPLE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LAR CONCRETO ARMADO-ESCOR,FORMA,ARM,LANC,CURA,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OBERTURA COM TELHA FIBROCIMENTO 6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VIGA CONCRETO ARMADO-ESCOR,FORMA,ARM,LANC,CURA,DE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VARANDA 3,0 x 15 m / CHURR. / REDE ELÉTRIC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6. PINTURA GERAL</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NTURA ACRILICA SOBRE REBOCO-2 DEMA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NTURA ESMALTE BRILH. S/ESQUADRIAS FERRO-2 DEMA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INTURA LATEX PVA SOBRE REBOCO-2 DEMA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6.1. REMOÇÃO E TRANSPORTE DE ENTULHOS</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ARGA MANUAL E TRANSPORTE ENTULHO-CAMINHAO 10k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PINTURA GER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3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REQUISIÇÃO INTERNA N° 104/2015 – SMODUTRAN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0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04-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342982249"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8:21:00Z</dcterms:created>
  <dc:creator>Oberdan - Copam</dc:creator>
  <dc:description/>
  <cp:keywords/>
  <dc:language>en-US</dc:language>
  <cp:lastModifiedBy>Oberdan - Copam</cp:lastModifiedBy>
  <dcterms:modified xsi:type="dcterms:W3CDTF">2015-05-05T20:26:00Z</dcterms:modified>
  <cp:revision>4</cp:revision>
  <dc:subject/>
  <dc:title/>
</cp:coreProperties>
</file>