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2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soprador de folhas, roçadeiras, nebulizador costal e materiais de construção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55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26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29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0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58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5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9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07/2015 – OBJETO: Aquisição de soprador de folhas, roçadeiras, nebulizador costal e materiais de construção diversos. ABERTURA: 08/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9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8/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soprador de folhas, roçadeiras, nebulizador costal e materiais de construção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eia média. Entregar os materiais nas escolas,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inta acrílica fosca, cor branca, lata de 18 litros. Entregar o material na escola,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ó de Pedra. Entregar os materiais nas escolas,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dra brita n° 01. Entregar os materiais nas escolas,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dra brita nº 0. Entregar os materiais nas escolas,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inta para calçada vermelha - Embalagem de 18 litros. Entregar os materiais nas escolas,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prador de folhas profissional, a gasolina, com as seguintes características mínimas: capacidade mínima do tanque de combustível: 1,7 litros; cilindradas no mínimo de 63 cm³; peso máximo de 10,5 kg, velocidade do ar no mínimo de 80 (m/s); rotação mínima de 3.000 rpm e máxima de 7.000 rpm; volume de ar, no máximo com tubuleira: 1.300 m³/h. O soprador de folhas deverá conter cabo multifuncional, com comandos que controlam a máquina com uma mão e óculos de segurança transpar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oçadeira profissional a gasolina, com as seguintes características mínimas: capacidade do tanque de combustível mínimo de 0,58 litros; cilindradas no mínimo de 38 cm³; peso máximo de 7,9kg; potência mínima (kw/cv): 2.0/2.7; rotação lenta (rpm) 2.800; rotação máxima (rpm) 12.500. Cada unidade de roçadeira deverá conter cabo de manuseio para as duas mãos; sistema anti-vibratório, o qual reduz a transmissão da vibração que é gerada pelo motor e pela ferramenta de corte; deverá ser acompanhada de cinto duplo de suporte ao corpo do operador e de óculos de segurança transpar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laca cega 2x4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gripante aerosol 3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icate universal 8” profission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ado latão E-5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ado 30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rafuso para madeira cabeça chata 4,2mm x 5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ego 19 x 39 com cabeç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pa de chuva com capuz, forr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obradiça 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acão 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em raspa de couro, com punho de 20 cm também em raspa. Com Certificado de Aprovação (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rena de 30m longa de fib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Roda com pneu para carrinho de mão, 8"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de correr soldável 20 mm de PV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Luva soldável de PVC 20m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Joelho 90° soldável 20mm PV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edante nítrico para tornei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ta veda rosca 18 mm x 10 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inho flexível 750V 1,5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olo de lã 23 cm para pintura látex e acríl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ado 30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roxa para pintura retangular 17x6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raspa couro 7cm com reforço pun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raspa de couro 15cm com reforço pun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vaqueta em raspa punho 15 (long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ebulizador costal motorizado UBV 6 L, com as seguintes características mínimas: Tanque de calda de 6 litros; tanque de combustível de 2 litros; sistema de controle de agitação com níveis, bocal de atomização UBV; formação de névoa com 80% das partículas abaixo de 30 micras, com vazão que varia de 30 a 250ml/min.  Acompanhado de 6 pontas dosadoras em cores. Comandos unificados ao lado da mão do operador. Estrutura da máquina totalmente produzida em plástico de engenharia à prova de oxidação; com horímetro. Potência máxima: 4,6 hp, 64,7 cilindradas, rotação mínima: 2.600 rpm e máxima 7.300 rpm. Velocidade do ar (máxima) 90 m/s. Volume do ar (máximo) 20 m³/min. Ignição (sistema): eletrônica. Vazão de líquido: entre 30 e 250 ml/min. Caixa de despacho (dimensões): 500 x 400 x 590 mm. Alcance de nebulização vertical: 12 metros e horizontal: 18 metros. Peso vazio aproximado: 11,5 kg. Homologado pelo OMS. Garantia de 01 ano.</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2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7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1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8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1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11-35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11-11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77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5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6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9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0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5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MANUTENÇÃO DE BENS IMÓVEI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 AGRICOLAS E RODOVIÁ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03/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8/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8/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8/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4">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9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07/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2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7/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91" w:type="dxa"/>
        <w:jc w:val="center"/>
        <w:tblInd w:w="0" w:type="dxa"/>
        <w:tblLayout w:type="fixed"/>
        <w:tblCellMar>
          <w:top w:w="0" w:type="dxa"/>
          <w:left w:w="70" w:type="dxa"/>
          <w:bottom w:w="0" w:type="dxa"/>
          <w:right w:w="70" w:type="dxa"/>
        </w:tblCellMar>
      </w:tblPr>
      <w:tblGrid>
        <w:gridCol w:w="558"/>
        <w:gridCol w:w="1286"/>
        <w:gridCol w:w="567"/>
        <w:gridCol w:w="709"/>
        <w:gridCol w:w="779"/>
        <w:gridCol w:w="572"/>
        <w:gridCol w:w="2901"/>
        <w:gridCol w:w="1039"/>
        <w:gridCol w:w="1040"/>
        <w:gridCol w:w="1040"/>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eia média. Entregar os materiais nas escolas,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nta acrílica fosca, cor branca, lata de 18 litros. Entregar o material na escola,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ó de Pedra. Entregar os materiais nas escolas,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3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dra brita n° 01. Entregar os materiais nas escolas,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7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dra brita nº 0. Entregar os materiais nas escolas,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nta para calçada vermelha - Embalagem de 18 litros. Entregar os materiais nas escolas,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oprador de folhas profissional, a gasolina, com as seguintes características mínimas: capacidade mínima do tanque de combustível: 1,7 litros; cilindradas no mínimo de 63 cm³; peso máximo de 10,5 kg, velocidade do ar no mínimo de 80 (m/s); rotação mínima de 3.000 rpm e máxima de 7.000 rpm; volume de ar, no máximo com tubuleira: 1.300 m³/h. O soprador de folhas deverá conter cabo multifuncional, com comandos que controlam a máquina com uma mão e óculos de segurança transpare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1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oçadeira profissional a gasolina, com as seguintes características mínimas: capacidade do tanque de combustível mínimo de 0,58 litros; cilindradas no mínimo de 38 cm³; peso máximo de 7,9kg; potência mínima (kw/cv): 2.0/2.7; rotação lenta (rpm) 2.800; rotação máxima (rpm) 12.500. Cada unidade de roçadeira deverá conter cabo de manuseio para as duas mãos; sistema anti-vibratório, o qual reduz a transmissão da vibração que é gerada pelo motor e pela ferramenta de corte; deverá ser acompanhada de cinto duplo de suporte ao corpo do operador e de óculos de segurança transpare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laca cega 2x4 bran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Desingripante aerosol 300m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4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licate universal 8” profission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deado latão E-5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ado 30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5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rafuso para madeira cabeça chata 4,2mm x 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1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ego 19 x 39 com cabeç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1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pa de chuva com capuz, forr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0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obradiça 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1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Facão 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8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em raspa de couro, com punho de 20 cm também em raspa. Com Certificado de Aprovação (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rena de 30m longa de fib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Roda com pneu para carrinho de mão, 8"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de correr soldável 20 mm de PV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5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Luva soldável de PVC 20mm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elho 90° soldável 20mm PV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Vedante nítrico para tornei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veda rosca 18 mm x 10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3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binho flexível 750V 1,5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olo de lã 23 cm para pintura látex e acríl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ado 30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8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roxa para pintura retangular 17x6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raspa couro 7cm com reforço punh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raspa de couro 15cm com reforço punh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4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vaqueta em raspa punho 15 (long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ebulizador costal motorizado UBV 6 L, com as seguintes características mínimas: Tanque de calda de 6 litros; tanque de combustível de 2 litros; sistema de controle de agitação com níveis, bocal de atomização UBV; formação de névoa com 80% das partículas abaixo de 30 micras, com vazão que varia de 30 a 250ml/min.  Acompanhado de 6 pontas dosadoras em cores. Comandos unificados ao lado da mão do operador. Estrutura da máquina totalmente produzida em plástico de engenharia à prova de oxidação; com horímetro. Potência máxima: 4,6 hp, 64,7 cilindradas, rotação mínima: 2.600 rpm e máxima 7.300 rpm. Velocidade do ar (máxima) 90 m/s. Volume do ar (máximo) 20 m³/min. Ignição (sistema): eletrônica. Vazão de líquido: entre 30 e 250 ml/min. Caixa de despacho (dimensões): 500 x 400 x 590 mm. Alcance de nebulização vertical: 12 metros e horizontal: 18 metros. Peso vazio aproximado: 11,5 kg. Homologado pelo OMS. Garantia de 01 a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2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7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1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8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1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5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1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774-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63859026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9:31:00Z</dcterms:created>
  <dc:creator>Oberdan - Copam</dc:creator>
  <dc:description/>
  <cp:keywords/>
  <dc:language>en-US</dc:language>
  <cp:lastModifiedBy>Oberdan - Copam</cp:lastModifiedBy>
  <dcterms:modified xsi:type="dcterms:W3CDTF">2015-05-20T14:39:00Z</dcterms:modified>
  <cp:revision>5</cp:revision>
  <dc:subject/>
  <dc:title/>
</cp:coreProperties>
</file>