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a rede elétrica e serviços diversos na E. M. 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0/2015 – OBJETO: Contratação de execução global para reforma da rede elétrica e serviços diversos na E. M. F. Deolinda Barufaldi. ABERTURA: 09/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4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9/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a rede elétrica e serviços diversos na E. M. F. Deolinda Barufald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17/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17-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9/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9/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17/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344,43 (nove mil, trezentos e quarenta e quatro reais e quar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1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1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7/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0/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0/2015 - </w:t>
      </w:r>
      <w:r>
        <w:rPr>
          <w:rFonts w:cs="Arial" w:ascii="Arial" w:hAnsi="Arial"/>
          <w:bCs/>
        </w:rPr>
        <w:t>PROCESSO Nº 845/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a rede elétrica e serviços diversos na E. M. F. Deolinda Barufald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17/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217/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4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02" w:type="dxa"/>
        <w:jc w:val="center"/>
        <w:tblInd w:w="0" w:type="dxa"/>
        <w:tblLayout w:type="fixed"/>
        <w:tblCellMar>
          <w:top w:w="0" w:type="dxa"/>
          <w:left w:w="70" w:type="dxa"/>
          <w:bottom w:w="0" w:type="dxa"/>
          <w:right w:w="70" w:type="dxa"/>
        </w:tblCellMar>
      </w:tblPr>
      <w:tblGrid>
        <w:gridCol w:w="440"/>
        <w:gridCol w:w="5990"/>
        <w:gridCol w:w="713"/>
        <w:gridCol w:w="380"/>
        <w:gridCol w:w="908"/>
        <w:gridCol w:w="993"/>
        <w:gridCol w:w="978"/>
      </w:tblGrid>
      <w:tr>
        <w:trPr>
          <w:trHeight w:val="195" w:hRule="atLeast"/>
        </w:trPr>
        <w:tc>
          <w:tcPr>
            <w:tcW w:w="6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Preço Total</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95" w:hRule="atLeast"/>
        </w:trPr>
        <w:tc>
          <w:tcPr>
            <w:tcW w:w="6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1. REDE ELÉTRICA CLIMATIZADORE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LETRODUTO PVC RIGIDO ROSCAVEL 1" (25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40,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LETRODUTO PVC RIGIDO ROSCAVEL 3/4" (19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5,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ABO ISOLADO FLEXIVEL 6.0mm2 ( 8AW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96,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IRADA DE EQUIPAMENTOS ELETRICO - TOMADA/ELETRODUTO E A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CESSORIOS INST. ELET. - ABRAÇAD. CURVAS, SILICONE VED. ET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NTO ELETRICO TOMADA BAIXA-INCL.CX.2x4"E BAIXAD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P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SJUNTOR MONOPOLAR 30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EMOLICAO DE ALVENARIA DE TIJOLOS MACICOS (e=25c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0,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REDE ELÉTRICA CLIMATIZADOR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2. REVESTIMENTO DE ESTRUTURA RESERVATÓRIO</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VESTIMENTO UNICO C/ CIMENTO E AREIA 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LADOR PARA PAREDES INTERNAS 1 DEMA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ACRILICA SOBRE REBOCO - 1 DEMA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REVESTIMENTO DE ESTRUTURA RESERVATÓRI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3. VIDRO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IRADA/DEMOLICAO DE VIDROS DE JANELA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8,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IDRO TRANSPARENTE 4mm COLOCADO COM MASSA/BAGUE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3,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VIDRO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4. CONSERTO EM PORTÕE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RTAO FRON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RTÃO FUNDOS DA ESCOL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IXAMENTO DE ABERTURA METÁLIC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ESMALTE BRILH. S/ESQUADRIAS FERRO-2 DEMAO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CONSERTO EM PORTÕ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5. RETIRADA DE ENTULHO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6"/>
                <w:szCs w:val="16"/>
              </w:rPr>
              <w:t>TRANSPORTE DE MATERIAL DE 1a CATEGORIA (M3xK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K</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RO-ESCAVADEIR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RETIRADA DE ENTULHO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rPr>
            </w:pPr>
            <w:r>
              <w:rPr>
                <w:rFonts w:cs="Arial" w:ascii="Arial" w:hAnsi="Arial"/>
                <w:b/>
                <w:bCs/>
                <w:color w:val="000000"/>
              </w:rPr>
              <w:t>TOTAL DO ORÇAMENT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7/2015 - SMED</w:t>
      </w:r>
    </w:p>
    <w:p>
      <w:pPr>
        <w:pStyle w:val="Normal"/>
        <w:tabs>
          <w:tab w:val="clear" w:pos="708"/>
          <w:tab w:val="left" w:pos="2690" w:leader="none"/>
        </w:tabs>
        <w:overflowPunct w:val="false"/>
        <w:autoSpaceDE w:val="false"/>
        <w:spacing w:lineRule="auto" w:line="240" w:before="0" w:after="0"/>
        <w:jc w:val="both"/>
        <w:textAlignment w:val="baseline"/>
        <w:rPr/>
      </w:pPr>
      <w:r>
        <w:rPr/>
        <w:tab/>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1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5476962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42:00Z</dcterms:created>
  <dc:creator>Oberdan - Copam</dc:creator>
  <dc:description/>
  <cp:keywords/>
  <dc:language>en-US</dc:language>
  <cp:lastModifiedBy>Oberdan - Copam</cp:lastModifiedBy>
  <dcterms:modified xsi:type="dcterms:W3CDTF">2015-05-21T18:23:00Z</dcterms:modified>
  <cp:revision>3</cp:revision>
  <dc:subject/>
  <dc:title/>
</cp:coreProperties>
</file>