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4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adequação dos ramais de distribuição do ar central do 5° pavimento do prédio da 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9/2015 – OBJETO: Contratação de execução global para readequação dos ramais de distribuição do ar central do 5° pavimento do prédio da Secretaria Municipal de Educação. ABERTURA: 09/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4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9/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adequação dos ramais de distribuição do ar central do 5° pavimento do prédio da Secretaria Municipal de Educaçã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37/2015 - SMED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95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3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3/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9/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9/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9/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237/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24.105,52 (vinte e quatro mil, cento e cinco reais e cinquenta e do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237/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237/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37/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1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 xml:space="preserve">TOMADA DE PREÇOS Nº 09/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44/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9/2015 – PROCESSO N° 844/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adequação dos ramais de distribuição do ar central do 5° pavimento do prédio da Secretaria Municipal de Educaçã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37/2015 - SMED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A execução do presente contrato dar-se-á através de Empreitada por Preço Global pela CONTRATADA, observadas todas as orientações descritas no </w:t>
      </w:r>
      <w:r>
        <w:rPr>
          <w:rFonts w:cs="Arial" w:ascii="Arial" w:hAnsi="Arial"/>
        </w:rPr>
        <w:t xml:space="preserve">memorial descritivo, planilha orçamentária e demais elementos técnicos constantes </w:t>
      </w:r>
      <w:r>
        <w:rPr>
          <w:rFonts w:cs="Arial" w:ascii="Arial" w:hAnsi="Arial"/>
          <w:bCs/>
        </w:rPr>
        <w:t>na Requisição Interna n° 237/2015 - SMED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 xml:space="preserve">TOMADA DE PREÇOS Nº 0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44/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Tomada de Preços nº 09/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9/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44</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9/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53" w:type="dxa"/>
        <w:jc w:val="left"/>
        <w:tblInd w:w="-19" w:type="dxa"/>
        <w:tblLayout w:type="fixed"/>
        <w:tblCellMar>
          <w:top w:w="0" w:type="dxa"/>
          <w:left w:w="70" w:type="dxa"/>
          <w:bottom w:w="0" w:type="dxa"/>
          <w:right w:w="70" w:type="dxa"/>
        </w:tblCellMar>
      </w:tblPr>
      <w:tblGrid>
        <w:gridCol w:w="363"/>
        <w:gridCol w:w="5038"/>
        <w:gridCol w:w="541"/>
        <w:gridCol w:w="372"/>
        <w:gridCol w:w="1071"/>
        <w:gridCol w:w="1134"/>
        <w:gridCol w:w="1134"/>
      </w:tblGrid>
      <w:tr>
        <w:trPr>
          <w:trHeight w:val="113" w:hRule="atLeast"/>
        </w:trPr>
        <w:tc>
          <w:tcPr>
            <w:tcW w:w="54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tem/Descrição</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w:t>
            </w:r>
          </w:p>
        </w:tc>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Qtd.</w:t>
            </w:r>
          </w:p>
        </w:tc>
        <w:tc>
          <w:tcPr>
            <w:tcW w:w="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2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eço Unitário/Preço Total</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13" w:hRule="atLeast"/>
        </w:trPr>
        <w:tc>
          <w:tcPr>
            <w:tcW w:w="5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r>
      <w:tr>
        <w:trPr>
          <w:trHeight w:val="113" w:hRule="atLeast"/>
        </w:trPr>
        <w:tc>
          <w:tcPr>
            <w:tcW w:w="965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 READEQUAÇÃO DOS RAMAIS DE DISTRIBUIÇÃO DE AR</w:t>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AINEL DE GESSO ACARTONADO DRYWALL</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UTO FLEXIVEL Ø300MM</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UTO FLEXIVEL Ø200MM</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DAPTADOR DE DUTO RETANGULAR PARA DUTO FLEXIVEL</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FUSOR Ø200MM</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IXADOR E SUPORTE DE DUTO</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0 GRELHAS PARA SAÍDA DE AR</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ORRO PACOTE MINERAL</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5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SPUMA ACUSTICA EM PLACAS - TIPO ONDULADA</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5,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EDAÇÃO DE DUTOS DE AR CONDICIONADO</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CJ</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63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13" w:hRule="atLeast"/>
        </w:trPr>
        <w:tc>
          <w:tcPr>
            <w:tcW w:w="63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cs="Arial" w:ascii="Arial" w:hAnsi="Arial"/>
                <w:b/>
                <w:bCs/>
                <w:color w:val="000000"/>
                <w:sz w:val="16"/>
                <w:szCs w:val="16"/>
              </w:rPr>
              <w:t>Total de READEQUAÇÃO DOS RAMAIS DE DISTRIBUIÇÃO DE AR</w:t>
            </w: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13" w:hRule="atLeast"/>
        </w:trPr>
        <w:tc>
          <w:tcPr>
            <w:tcW w:w="63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
                <w:b/>
                <w:color w:val="000000"/>
              </w:rPr>
            </w:pPr>
            <w:r>
              <w:rPr>
                <w:rFonts w:cs="Arial" w:ascii="Arial" w:hAnsi="Arial"/>
                <w:b/>
                <w:bCs/>
                <w:color w:val="000000"/>
              </w:rPr>
              <w:t>TOTAL DO ORÇAMENTO</w:t>
            </w:r>
            <w:r>
              <w:rPr>
                <w:rFonts w:cs="Arial" w:ascii="Arial" w:hAnsi="Arial"/>
                <w:b/>
                <w:color w:val="000000"/>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37/2015 - SMED</w:t>
      </w:r>
    </w:p>
    <w:p>
      <w:pPr>
        <w:pStyle w:val="Normal"/>
        <w:tabs>
          <w:tab w:val="clear" w:pos="708"/>
          <w:tab w:val="left" w:pos="2690" w:leader="none"/>
        </w:tabs>
        <w:overflowPunct w:val="false"/>
        <w:autoSpaceDE w:val="false"/>
        <w:spacing w:lineRule="auto" w:line="240" w:before="0" w:after="0"/>
        <w:jc w:val="both"/>
        <w:textAlignment w:val="baseline"/>
        <w:rPr/>
      </w:pPr>
      <w:r>
        <w:rPr/>
        <w:tab/>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37-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356613148"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6:58:00Z</dcterms:created>
  <dc:creator>Oberdan - Copam</dc:creator>
  <dc:description/>
  <cp:keywords/>
  <dc:language>en-US</dc:language>
  <cp:lastModifiedBy>Oberdan - Copam</cp:lastModifiedBy>
  <dcterms:modified xsi:type="dcterms:W3CDTF">2015-05-21T18:20:00Z</dcterms:modified>
  <cp:revision>4</cp:revision>
  <dc:subject/>
  <dc:title/>
</cp:coreProperties>
</file>