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96/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serviços gráficos divers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GABINETE DO PREFE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GABINETE DO PREFE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553</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57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57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51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AB Fix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577</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59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eto Financeiro da Vigilância em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58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74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Incentivo Programa DST/AID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587</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63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entro de Ref. Saúde do Trabalhador</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507</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50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71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eto Financeiro da Vigilância em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7/06/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9 de mai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TOMADA DE PREÇOS N</w:t>
      </w:r>
      <w:r>
        <w:rPr>
          <w:rFonts w:cs="Arial" w:ascii="Arial" w:hAnsi="Arial"/>
          <w:caps/>
        </w:rPr>
        <w:t>º</w:t>
      </w:r>
      <w:r>
        <w:rPr>
          <w:rFonts w:cs="Arial" w:ascii="Arial" w:hAnsi="Arial"/>
        </w:rPr>
        <w:t xml:space="preserve"> 13/2015 – OBJETO: Contratação de serviços gráficos diversos. ABERTURA: 17/06/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9 de mai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3/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896/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17/06/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serviços gráficos diverso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63"/>
        <w:gridCol w:w="552"/>
        <w:gridCol w:w="8027"/>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100 (cem) blocos de informativo sobre exame preventivo de câncer do colo do útero, tamanho A4, papel sulfite (branco); cores: 1 cor (preto); impressão frente (1x0); acabamento: bloco com 100 folhas, gomado parte superior. conforme modelo em anexo na Requisição Interna n° 482/2015 - SM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100 (cem) blocos de formulário de referência e contra referência para médico especializado, tamanho A4, papel sulfite (branco); cores: 1 cor (preto); impressão frente e verso (1x1); acabamento: bloco com 100 folhas, gomado parte superior. Conforme modelo em anexo na Requisição Interna n° 483/2015 - SM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100 (cem) blocos de prontuário de acompanhamento de gestação, tamanho A4, papel sulfite (branco); cores: 1 cor (preto); impressão 1ª, 2ª, 3ª via, frente e verso (1x1); 4ª via frente (1x0), acabamento: bloco com 100 folhas, gomado parte superior. Conforme modelo em anexo na Requisição Interna n° 484/2015 - SM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s de impressão de 1.000 (mil) Carteiras de Gestante, tamanho 31cm x 21cm, papel cartão branco, cores: 1 cor (preto), impressão frente e verso (1x1), com duas dobras. Conforme modelo anexo na Requisição Interna n° 537/2015 - SMS e alterações a serem informadas pelo setor de almoxarifado da SMS - servidora Aline Messerchmid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Impressão de 100 (cem) blocos de Requisição de Notificação de Receita Especial B, bloco grampeado com 50 vias (1 picote); número de vias: 1ª via; tamanho 23cm x 10cm; cores: 1 x 0 (preto); papel sulfite na cor azul 75g; deverá ser numerada, na cor vermelha, que inicia com o n° 171415256 e vai até o n°171420255. Conforme modelo anexo na Requisição Interna n° 565/2015 - SM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Impressão de receituário médico SUS. Serviço de impressão de 4.000 (quatro mil) blocos. Tamanho 21cm x 15cm, papel sulfite branco 75 gramas, impressão: 1 cor (vede). Blocos com 100 folhas, gomado parte superior. Deve constar no rodapé: - Fumar faz mal à saúde; - Tome medicamentos somente sob prescrição médica; - Traga esta receita na próxima consulta. Conforme modelo anexo na Requisição Interna n° 670/2015 - SM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tratação de empresa especializada para criação e impressão do informe Epidemiológico X. Serviço de impressão de 2.500 (dois mil e quinhentos) informes. Nos seguintes padrões: papel couche 150 gramas, impressão 4x4 com seleção de cores, formato A3 (aberto), com uma dobra, formato fechado 21cm x 29,7cm. 20 páginas; grampe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fecção e impressão de formulários de solicitação de exames. Serviço de impressão de 300 (trezentos) blocos de receituário para exames, formato A4, tamanho 210mm x 297mm, papel sulfite (branco); cores: 1 cor (preto); impressão frente (1x0); acabamento: bloco com 50 folhas, gomado parte superior. Conforme modelo anexo na Requisição Interna n° 671/2015 - SM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5.000 (cinco mil) pastas plastificadas, 4x0, papel supremo 250g, nas dimensões 22,5 x 31,5cm (fechada), com lapela, seleção de cores. Modelo de arte final será disponibilizado pela Coordenadoria de Comunicação Soci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5.000 (vinte e cinco mil) folhas timbradas A4, tipo sulfite, 90g, 4x0. Personalizado conforme modelo anexo na Requisição Interna n° 135/2015 - GP.</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1.000 (mil) pastas de plástico; material: plástico cristal 030; formato 240mm x 345mm; serigrafia em 04 cores; acabamento em viés poliéster, com aba fixa com botão de press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Impressão de 1.000 (mil) pastas A4, impressão em cores 4x0, papel supremo 300 gr, plastificado, com bolsa interna, dimensões 35,5cm x 26 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1.000 (mil) envelopes para correspondência; papel branco 90g, formato 240mm x 340mm; logotipo do CEREST impresso em 03 cor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1.000 (mil) envelopes para correspondência; papel branco 90g, formato 230mm x 114mm; logotipo do CEREST impresso em 03 cor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3.000 (três mil) Folder "LER/DORT - Aprenda como evitá-la: Na Indústria ou no Escritório"; 02 páginas, impressão em cores 4x4, com seleção de cores, papel couche fosco 150g; formato 210mm x 297mm (A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3.000 (três mil) Folder "POSTURA"; 02 páginas, impressão em cores 4x4, com seleção de cores, papel couche fosco 150g; formato 210mm x 297mm (A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3.000 (três mil) Folder "LER/DORT"; 08 páginas, impressão em cores 4x4, com seleção de cores, papel couche fosco 150g; formato aberto 280mm x 400mm e fechado 140mm x 200mm, com 02 dobr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3.000 (três mil) Folder "ASSÉDIO (I) MORAL"; 04 páginas, impressão em cores 4x4, com seleção de cores, papel couche fosco 150g; formato aberto 297mm x 210mm (A4) e fechado 149mm x 210mm, com 01 dob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3.000 (três mil) Folder "A VOZ QUE ENSINA"; 08 páginas, impressão em cores 4x4, com seleção de cores, papel couche fosco 150g; formato aberto 130mm x 310mm e fechado 130mm x 155mm, com 01 dobra; grampeado/col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3.000 (três mil) Folder "AUDIÇÃO E TRABALHO"; 08 páginas, impressão em cores 4x4, com seleção de cores, papel couche fosco 150g; formato aberto 130mm x 310mm e fechado 130mm x 155mm, com 01 dobra; grampeado/col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0 (duzentos) blocos de Auto de Infração de Trânsito, tamanho 21x14, papel químico auto copiativo (2x25), 1° via branca, 2° via amarela, numerado, impressão uma cor (frente e verso nas duas vias) com numeração, blocos grampeados com 25 conjunto cada bloco, picotadas as duas vias. Antes da impressão, a empresa deverá mostrar a matriz na Coordenadoria de Trânsito. A numeração começará no n° 35.001. Conforme modelo anexo na Requisição Interna n° 351/2015 - SMODUTRAN.</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 (vinte) blocos de Formulário de documentos necessários para abertura de processo administrativo de dietas enterais, tamanho 21cm x 29,7cm, papel sulfite (branco), cores: 1 cor (preto), impressão frente  (1x0), acabamento: blocos com 100 folhas, gomado parte superior. Conforme modelo anexo na Requisição Interna n° 723/2015 - SM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 (vinte) blocos de Formulário de documentos necessários para abertura de processo administrativo para solicitação de medicamentos especiais, tamanho 21cm x 29,7cm, papel sulfite (branco), cores: 1 cor (preto), impressão frente  (1x0), acabamento: blocos com 100 folhas, gomado parte superior. Conforme modelo anexo na Requisição Interna n° 723/2015 - SM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 (vinte) blocos de Laudo para Solicitação, Avaliação e Autorização de Medicamentos, tamanho 21cm x 29,7cm, papel sulfite  (branco), cores: 1 cor (preto), impressão frente (1x0), acabamento: blocos com 100 folhas, gomado parte superior. Conforme modelo anexo na Requisição Interna n° 723/2015 - SM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 (vinte) blocos de Formulário de Cadastro Usuário e responsáveis, tamanho 21cm x 29,7cm, papel sulfite (branco), cores: 1 cor (preto), impressão frente  (1x0), acabamento: blocos com 100 folhas, gomado parte superior. Conforme modelo anexo na Requisição Interna n° 723/2015 - SM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 (vinte) blocos de Formulário de documentos necessários para abertura de processo administrativo de medicamentos especializados, tamanho 21cm x 29,7cm, papel sulfite (branco), cores: 1 cor (preto), impressão frente  (1x0), acabamento: blocos com 100 folhas, gomado parte superior. Conforme modelo anexo na Requisição Interna n° 723/2015 - SM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 (vinte) blocos de Formulário de documentos necessários para renovação de tratamento, tamanho 21cm x 29,7cm, papel sulfite (branco), cores: 1 cor (preto), impressão frente  (1x0), acabamento: blocos com 100 folhas, gomado parte superior. Conforme modelo anexo na Requisição Interna n° 723/2015 - SMS.</w:t>
            </w:r>
          </w:p>
        </w:tc>
      </w:tr>
      <w:tr>
        <w:trPr>
          <w:trHeight w:val="1092"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 (vinte) blocos de Formulário de documentos necessários para renovação de dietas, tamanho 21cm x 29,7cm, papel sulfite (branco), cores: 1 cor (preto), impressão frente  (1x0), acabamento: blocos com 100 folhas, gomado parte superior. Conforme modelo anexo na Requisição Interna n° 723/2015 - SM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 (vinte) blocos de Laudo para Solicitação de Formulas Nutricionais, tamanho A 4, papel sulfite (branco), cores: 1 cor (preto), impressão frente e verso (1x1), acabamento: blocos com 100 folhas, gomado parte superior. Conforme modelo anexo na Requisição Interna n° 723/2015 - SMS.</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52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2-48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524/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483-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55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484-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62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537-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65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565-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3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67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34/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648-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4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671-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5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2-139-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6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2-135-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7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628-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7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629-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7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63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941/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351-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95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723-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abinete do Prefe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 Urbano, Obras e Trâns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abinete do Prefe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igilância Sa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efesa do Interesse Público no Processo </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da Atenção Básica Fixo (SM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4</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istema Único de Saúde (SM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6</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 de Atendimento Especializado (SM</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s Serviços (CEREST)</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Fixo de Vigilância e Promoção da S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55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57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57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B Fix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577</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9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 (</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58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4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Programa DST/AID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587</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63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ntro de Ref. Saúde do Trabalhador</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507</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0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1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6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GRÁF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6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GRÁF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6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GRÁF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6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GRÁF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6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GRÁF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6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GRÁF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6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GRÁF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6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GRÁFIC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2/06/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3/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7/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3/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7/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7/06/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17/06/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17/06/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II) e observar todas as especificações e/ou modelos contidos nas Requisições Internas (Anexo IV deste edital).</w:t>
      </w:r>
    </w:p>
    <w:p>
      <w:pPr>
        <w:pStyle w:val="Normal"/>
        <w:overflowPunct w:val="false"/>
        <w:autoSpaceDE w:val="false"/>
        <w:spacing w:lineRule="auto" w:line="240" w:before="0" w:after="0"/>
        <w:ind w:left="84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 xml:space="preserve">Para apresentação da proposta financeira em meio magnético o licitante deverá solicitar o Sistema de Digitação de Propostas disponível na Coordenadoria de Compras, Material e Patrimônio (COPAM – Ijuí/RS), através do telefone/fax (55) 3331-8278 e/ou e-mail: </w:t>
      </w:r>
      <w:hyperlink r:id="rId4">
        <w:r>
          <w:rPr>
            <w:rStyle w:val="InternetLink"/>
            <w:rFonts w:cs="Arial" w:ascii="Arial" w:hAnsi="Arial"/>
            <w:color w:val="0000FF"/>
            <w:u w:val="single"/>
          </w:rPr>
          <w:t>bruno@ijui.rs.gov.br</w:t>
        </w:r>
      </w:hyperlink>
      <w:r>
        <w:rPr>
          <w:rFonts w:cs="Arial" w:ascii="Arial" w:hAnsi="Arial"/>
        </w:rPr>
        <w:t xml:space="preserve"> em horário de expediente.</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Se o arquivo apresentado não for o mesmo ou se houver alteração da estrutura do arquivo o licitante será desclassificado.</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bCs/>
        </w:rPr>
        <w:t>Quando houver discordância entre dados da proposta impressa e da proposta apresentada através de meio magnético, prevalecerá os dados da proposta apresentada na forma impress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em moeda corrente nacional, ressalvado o disposto no art. 42 da Lei Federal n° 8.666/93.</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 xml:space="preserve">O objeto deste pregão deverá ser entregue em até </w:t>
      </w:r>
      <w:r>
        <w:rPr>
          <w:rFonts w:cs="Arial" w:ascii="Arial" w:hAnsi="Arial"/>
        </w:rPr>
        <w:t>20 (vinte) dias</w:t>
      </w:r>
      <w:r>
        <w:rPr>
          <w:rFonts w:cs="Arial" w:ascii="Arial" w:hAnsi="Arial"/>
          <w:color w:val="000000"/>
        </w:rPr>
        <w:t>, contados do recebimento da nota de empenho pelo adjudicatário, conforme a necessidade e nos locais, dias e horários determinados pelo órgão requisitante</w:t>
      </w:r>
      <w:r>
        <w:rPr>
          <w:rFonts w:cs="Arial" w:ascii="Arial" w:hAnsi="Arial"/>
        </w:rPr>
        <w:t>.</w:t>
      </w:r>
    </w:p>
    <w:p>
      <w:pPr>
        <w:pStyle w:val="Normal"/>
        <w:tabs>
          <w:tab w:val="clear" w:pos="708"/>
          <w:tab w:val="left" w:pos="7993"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tabs>
          <w:tab w:val="clear" w:pos="708"/>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11.1.1 A diagramação e a arte final ficarão sob responsabilidade da empresa contratada e os custos considerar-se-ão incluídos na proposta apresentada pela respectiva empresa.</w:t>
      </w:r>
    </w:p>
    <w:p>
      <w:pPr>
        <w:pStyle w:val="Normal"/>
        <w:tabs>
          <w:tab w:val="clear" w:pos="708"/>
          <w:tab w:val="left" w:pos="7993"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tabs>
          <w:tab w:val="clear" w:pos="708"/>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11.1.2 Antes da confecção final dos produtos, a empresa contratada deverá encaminhar uma amostra dos mesmos para a Secretaria Requisitante para avaliação e aprovação escrita dos impressos.</w:t>
      </w:r>
    </w:p>
    <w:p>
      <w:pPr>
        <w:pStyle w:val="Normal"/>
        <w:tabs>
          <w:tab w:val="clear" w:pos="708"/>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despesas de entrega das mercadorias (transporte e descarga)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5"/>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overflowPunct w:val="false"/>
        <w:autoSpaceDE w:val="false"/>
        <w:spacing w:lineRule="auto" w:line="240" w:before="0" w:after="0"/>
        <w:ind w:left="847" w:hanging="0"/>
        <w:jc w:val="both"/>
        <w:textAlignment w:val="baseline"/>
        <w:rPr>
          <w:rFonts w:ascii="Arial" w:hAnsi="Arial" w:cs="Arial"/>
          <w:b/>
          <w:b/>
        </w:rPr>
      </w:pPr>
      <w:r>
        <w:rPr>
          <w:rFonts w:cs="Arial" w:ascii="Arial" w:hAnsi="Arial"/>
          <w:b/>
        </w:rPr>
      </w:r>
    </w:p>
    <w:p>
      <w:pPr>
        <w:pStyle w:val="Normal"/>
        <w:numPr>
          <w:ilvl w:val="2"/>
          <w:numId w:val="15"/>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8" w:hanging="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12.1.2 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b.2) à razão de 0,3% (zero vírgula três por cento) sobre o valor do contrato, por dia de atraso, contados a partir do prazo final de entrega prevista na Ordem de Serviço;</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9 de mai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9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pPr>
      <w:r>
        <w:rPr>
          <w:rFonts w:cs="Arial" w:ascii="Arial" w:hAnsi="Arial"/>
          <w:b/>
          <w:caps/>
        </w:rPr>
        <w:t>TOMADA DE PREÇOS Nº 13/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896</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3/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9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206" w:type="dxa"/>
        <w:jc w:val="center"/>
        <w:tblInd w:w="0" w:type="dxa"/>
        <w:tblLayout w:type="fixed"/>
        <w:tblCellMar>
          <w:top w:w="0" w:type="dxa"/>
          <w:left w:w="70" w:type="dxa"/>
          <w:bottom w:w="0" w:type="dxa"/>
          <w:right w:w="70" w:type="dxa"/>
        </w:tblCellMar>
      </w:tblPr>
      <w:tblGrid>
        <w:gridCol w:w="710"/>
        <w:gridCol w:w="850"/>
        <w:gridCol w:w="567"/>
        <w:gridCol w:w="709"/>
        <w:gridCol w:w="5953"/>
        <w:gridCol w:w="1417"/>
      </w:tblGrid>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eço total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5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60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100 (cem) blocos de informativo sobre exame preventivo de câncer do colo do útero, tamanho A4, papel sulfite (branco); cores: 1 cor (preto); impressão frente (1x0); acabamento: bloco com 100 folhas, gomado parte superior. conforme modelo em anexo na Requisição Interna n° 482/2015 - S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15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100 (cem) blocos de formulário de referência e contra referência para médico especializado, tamanho A4, papel sulfite (branco); cores: 1 cor (preto); impressão frente e verso (1x1); acabamento: bloco com 100 folhas, gomado parte superior. Conforme modelo em anexo na Requisição Interna n° 483/2015 - S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5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5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100 (cem) blocos de prontuário de acompanhamento de gestação, tamanho A4, papel sulfite (branco); cores: 1 cor (preto); impressão 1ª, 2ª, 3ª via, frente e verso (1x1); 4ª via frente (1x0), acabamento: bloco com 100 folhas, gomado parte superior. Conforme modelo em anexo na Requisição Interna n° 484/2015 - S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6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82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Serviços de impressão de 1.000 (mil) Carteiras de Gestante, tamanho 31cm x 21cm, papel cartão branco, cores: 1 cor (preto), impressão frente e verso (1x1), com duas dobras. Conforme modelo anexo na Requisição Interna n° 537/2015 - SMS e alterações a serem informadas pelo setor de almoxarifado da SMS - servidora Aline Messerchmid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6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65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Impressão de 100 (cem) blocos de Requisição de Notificação de Receita Especial B, bloco grampeado com 50 vias (1 picote); número de vias: 1ª via; tamanho 23cm x 10cm; cores: 1 x 0 (preto); papel sulfite na cor azul 75g; deverá ser numerada, na cor vermelha, que inicia com o n° 171415256 e vai até o n°171420255. Conforme modelo anexo na Requisição Interna n° 565/2015 - S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8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25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Impressão de receituário médico SUS. Serviço de impressão de 4.000 (quatro mil) blocos. Tamanho 21cm x 15cm, papel sulfite branco 75 gramas, impressão: 1 cor (vede). Blocos com 100 folhas, gomado parte superior. Deve constar no rodapé: - Fumar faz mal à saúde; - Tome medicamentos somente sob prescrição médica; - Traga esta receita na próxima consulta. Conforme modelo anexo na Requisição Interna n° 670/2015 - S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8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77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Contratação de empresa especializada para criação e impressão do informe Epidemiológico X. Serviço de impressão de 2.500 (dois mil e quinhentos) informes. Nos seguintes padrões: papel couche 150 gramas, impressão 4x4 com seleção de cores, formato A3 (aberto), com uma dobra, formato fechado 21cm x 29,7cm. 20 páginas; grampea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8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35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Confecção e impressão de formulários de solicitação de exames. Serviço de impressão de 300 (trezentos) blocos de receituário para exames, formato A4, tamanho 210mm x 297mm, papel sulfite (branco); cores: 1 cor (preto); impressão frente (1x0); acabamento: bloco com 50 folhas, gomado parte superior. Conforme modelo anexo na Requisição Interna n° 671/2015 - S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8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65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Serviço de impressão de 5.000 (cinco mil) pastas plastificadas, 4x0, papel supremo 250g, nas dimensões 22,5 x 31,5cm (fechada), com lapela, seleção de cores. Modelo de arte final será disponibilizado pela Coordenadoria de Comunicação Soc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8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87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5.000 (vinte e cinco mil) folhas timbradas A4, tipo sulfite, 90g, 4x0. Personalizado conforme modelo anexo na Requisição Interna n° 135/2015 - G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78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1.000 (mil) pastas de plástico; material: plástico cristal 030; formato 240mm x 345mm; serigrafia em 04 cores; acabamento em viés poliéster, com aba fixa com botão de press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8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Impressão de 1.000 (mil) pastas A4, impressão em cores 4x0, papel supremo 300 gr, plastificado, com bolsa interna, dimensões 35,5cm x 26 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78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1.000 (mil) envelopes para correspondência; papel branco 90g, formato 240mm x 340mm; logotipo do CEREST impresso em 03 cor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78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1.000 (mil) envelopes para correspondência; papel branco 90g, formato 230mm x 114mm; logotipo do CEREST impresso em 03 cor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8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78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3.000 (três mil) Folder "LER/DORT - Aprenda como evitá-la: Na Indústria ou no Escritório"; 02 páginas, impressão em cores 4x4, com seleção de cores, papel couche fosco 150g; formato 210mm x 297mm (A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8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78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3.000 (três mil) Folder "POSTURA"; 02 páginas, impressão em cores 4x4, com seleção de cores, papel couche fosco 150g; formato 210mm x 297mm (A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8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78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3.000 (três mil) Folder "LER/DORT"; 08 páginas, impressão em cores 4x4, com seleção de cores, papel couche fosco 150g; formato aberto 280mm x 400mm e fechado 140mm x 200mm, com 02 dobr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77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3.000 (três mil) Folder "ASSÉDIO (I) MORAL"; 04 páginas, impressão em cores 4x4, com seleção de cores, papel couche fosco 150g; formato aberto 297mm x 210mm (A4) e fechado 149mm x 210mm, com 01 d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77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3.000 (três mil) Folder "A VOZ QUE ENSINA"; 08 páginas, impressão em cores 4x4, com seleção de cores, papel couche fosco 150g; formato aberto 130mm x 310mm e fechado 130mm x 155mm, com 01 dobra; grampeado/cola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77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3.000 (três mil) Folder "AUDIÇÃO E TRABALHO"; 08 páginas, impressão em cores 4x4, com seleção de cores, papel couche fosco 150g; formato aberto 130mm x 310mm e fechado 130mm x 155mm, com 01 dobra; grampeado/cola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9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124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Serviço de impressão de 200 (duzentos) blocos de Auto de Infração de Trânsito, tamanho 21x14, papel químico auto copiativo (2x25), 1° via branca, 2° via amarela, numerado, impressão uma cor (frente e verso nas duas vias) com numeração, blocos grampeados com 25 conjunto cada bloco, picotadas as duas vias. Antes da impressão, a empresa deverá mostrar a matriz na Coordenadoria de Trânsito. A numeração começará no n° 35.001. Conforme modelo anexo na Requisição Interna n° 351/2015 - SMODUTR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9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39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 (vinte) blocos de Formulário de documentos necessários para abertura de processo administrativo de dietas enterais, tamanho 21cm x 29,7cm, papel sulfite (branco), cores: 1 cor (preto), impressão frente  (1x0), acabamento: blocos com 100 folhas, gomado parte superior. Conforme modelo anexo na Requisição Interna n° 723/2015 - S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9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44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 (vinte) blocos de Formulário de documentos necessários para abertura de processo administrativo para solicitação de medicamentos especiais, tamanho 21cm x 29,7cm, papel sulfite (branco), cores: 1 cor (preto), impressão frente  (1x0), acabamento: blocos com 100 folhas, gomado parte superior. Conforme modelo anexo na Requisição Interna n° 723/2015 - S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9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39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 (vinte) blocos de Laudo para Solicitação, Avaliação e Autorização de Medicamentos, tamanho 21cm x 29,7cm, papel sulfite  (branco), cores: 1 cor (preto), impressão frente (1x0), acabamento: blocos com 100 folhas, gomado parte superior. Conforme modelo anexo na Requisição Interna n° 723/2015 - S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9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87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 (vinte) blocos de Formulário de Cadastro Usuário e responsáveis, tamanho 21cm x 29,7cm, papel sulfite (branco), cores: 1 cor (preto), impressão frente  (1x0), acabamento: blocos com 100 folhas, gomado parte superior. Conforme modelo anexo na Requisição Interna n° 723/2015 - S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9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85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 (vinte) blocos de Formulário de documentos necessários para abertura de processo administrativo de medicamentos especializados, tamanho 21cm x 29,7cm, papel sulfite (branco), cores: 1 cor (preto), impressão frente  (1x0), acabamento: blocos com 100 folhas, gomado parte superior. Conforme modelo anexo na Requisição Interna n° 723/2015 - S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9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44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 (vinte) blocos de Formulário de documentos necessários para renovação de tratamento, tamanho 21cm x 29,7cm, papel sulfite (branco), cores: 1 cor (preto), impressão frente  (1x0), acabamento: blocos com 100 folhas, gomado parte superior. Conforme modelo anexo na Requisição Interna n° 723/2015 - S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109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9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85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 (vinte) blocos de Formulário de documentos necessários para renovação de dietas, tamanho 21cm x 29,7cm, papel sulfite (branco), cores: 1 cor (preto), impressão frente  (1x0), acabamento: blocos com 100 folhas, gomado parte superior. Conforme modelo anexo na Requisição Interna n° 723/2015 - S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9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39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impressão de 20 (vinte) blocos de Laudo para Solicitação de Formulas Nutricionais, tamanho A 4, papel sulfite (branco), cores: 1 cor (preto), impressão frente e verso (1x1), acabamento: blocos com 100 folhas, gomado parte superior. Conforme modelo anexo na Requisição Interna n° 723/2015 - S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7"/>
        </w:numPr>
        <w:tabs>
          <w:tab w:val="clear" w:pos="708"/>
          <w:tab w:val="left" w:pos="851" w:leader="none"/>
        </w:tabs>
        <w:overflowPunct w:val="false"/>
        <w:autoSpaceDE w:val="false"/>
        <w:spacing w:lineRule="auto" w:line="240" w:before="0" w:after="0"/>
        <w:jc w:val="both"/>
        <w:textAlignment w:val="baseline"/>
        <w:rPr/>
      </w:pPr>
      <w:r>
        <w:rPr>
          <w:rFonts w:cs="Arial" w:ascii="Arial" w:hAnsi="Arial"/>
        </w:rPr>
        <w:t>A diagramação e a arte final ficarão sob responsabilidade da empresa contratada e os custos considerar-se-ão incluídos na proposta apresentada pela respectiva empresa.</w:t>
      </w:r>
    </w:p>
    <w:p>
      <w:pPr>
        <w:pStyle w:val="Normal"/>
        <w:numPr>
          <w:ilvl w:val="0"/>
          <w:numId w:val="17"/>
        </w:numPr>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tes da confecção final dos produtos, a empresa contratada deverá encaminhar uma amostra dos mesmos para a Secretaria Requisitante para avaliação e aprovação escrita dos impressos.</w:t>
      </w:r>
    </w:p>
    <w:p>
      <w:pPr>
        <w:pStyle w:val="Normal"/>
        <w:numPr>
          <w:ilvl w:val="0"/>
          <w:numId w:val="17"/>
        </w:numPr>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licitante declara-se ciente de todas as disposições relativas à licitação em causa e sua plena concordância com as condições constantes no edital, inclusive as especificações, exigências e/ou modelos indicados </w:t>
      </w:r>
      <w:r>
        <w:rPr>
          <w:rFonts w:cs="Arial" w:ascii="Arial" w:hAnsi="Arial"/>
          <w:color w:val="000000"/>
        </w:rPr>
        <w:t>nas Requisições Internas (Anexo IV deste edital)</w:t>
      </w: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9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52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2-48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524/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483-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55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484-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62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537-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65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565-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3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67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34/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648-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45/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671-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5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2-139-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6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2-135-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7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628-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7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629-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7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63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941/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351-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95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723-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753300245"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3"/>
      <w:numFmt w:val="decimal"/>
      <w:lvlText w:val="%1.%2.1"/>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6">
    <w:lvl w:ilvl="0">
      <w:start w:val="1"/>
      <w:numFmt w:val="lowerLetter"/>
      <w:lvlText w:val="%1)"/>
      <w:lvlJc w:val="left"/>
      <w:pPr>
        <w:tabs>
          <w:tab w:val="num" w:pos="2880"/>
        </w:tabs>
        <w:ind w:left="2880" w:hanging="360"/>
      </w:pPr>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Times New Roman" w:cs="Arial"/>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Times New Roman" w:cs="Arial"/>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7z0">
    <w:name w:val="WW8Num17z0"/>
    <w:qFormat/>
    <w:rPr/>
  </w:style>
  <w:style w:type="character" w:styleId="WW8Num18z0">
    <w:name w:val="WW8Num18z0"/>
    <w:qFormat/>
    <w:rPr>
      <w:rFonts w:ascii="Wingdings" w:hAnsi="Wingdings" w:eastAsia="Times New Roman" w:cs="Arial"/>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Wingdings" w:hAnsi="Wingdings" w:eastAsia="Times New Roman" w:cs="Arial"/>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eastAsia="Times New Roman" w:cs="Arial"/>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3z1">
    <w:name w:val="WW8Num43z1"/>
    <w:qFormat/>
    <w:rPr>
      <w:b w:val="false"/>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3:08:00Z</dcterms:created>
  <dc:creator>Oberdan - Copam</dc:creator>
  <dc:description/>
  <cp:keywords/>
  <dc:language>en-US</dc:language>
  <cp:lastModifiedBy>Oberdan - Copam</cp:lastModifiedBy>
  <cp:lastPrinted>2015-05-29T14:27:00Z</cp:lastPrinted>
  <dcterms:modified xsi:type="dcterms:W3CDTF">2015-05-29T17:28:00Z</dcterms:modified>
  <cp:revision>5</cp:revision>
  <dc:subject/>
  <dc:title/>
</cp:coreProperties>
</file>