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9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gráfic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5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7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7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8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63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50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13/2015 – OBJETO: Contratação de serviços gráficos diversos. ABERTURA: 17/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9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7/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serviços gráfic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informativo sobre exame preventivo de câncer do colo do útero, tamanho A4, papel sulfite (branco); cores: 1 cor (preto); impressão frente (1x0); acabamento: bloco com 100 folhas, gomado parte superior. conforme modelo em anexo na Requisição Interna n° 482/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formulário de referência e contra referência para médico especializado, tamanho A4, papel sulfite (branco); cores: 1 cor (preto); impressão frente e verso (1x1); acabamento: bloco com 100 folhas, gomado parte superior. Conforme modelo em anexo na Requisição Interna n° 48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prontuário de acompanhamento de gestação, tamanho A4, papel sulfite (branco); cores: 1 cor (preto); impressão 1ª, 2ª, 3ª via, frente e verso (1x1); 4ª via frente (1x0), acabamento: bloco com 100 folhas, gomado parte superior. Conforme modelo em anexo na Requisição Interna n° 484/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s de impressão de 1.000 (mil) Carteiras de Gestante, tamanho 31cm x 21cm, papel cartão branco, cores: 1 cor (preto), impressão frente e verso (1x1), com duas dobras. Conforme modelo anexo na Requisição Interna n° 537/2015 - SMS e alterações a serem informadas pelo setor de almoxarifado da SMS - servidora Aline Messerchmid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 (cem) blocos de Requisição de Notificação de Receita Especial B, bloco grampeado com 50 vias (1 picote); número de vias: 1ª via; tamanho 23cm x 10cm; cores: 1 x 0 (preto); papel sulfite na cor azul 75g; deverá ser numerada, na cor vermelha, que inicia com o n° 171415256 e vai até o n°171420255. Conforme modelo anexo na Requisição Interna n° 565/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receituário médico SUS. Serviço de impressão de 4.000 (quatro mil) blocos. Tamanho 21cm x 15cm, papel sulfite branco 75 gramas, impressão: 1 cor (vede). Blocos com 100 folhas, gomado parte superior. Deve constar no rodapé: - Fumar faz mal à saúde; - Tome medicamentos somente sob prescrição médica; - Traga esta receita na próxima consulta. Conforme modelo anexo na Requisição Interna n° 670/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para criação e impressão do informe Epidemiológico X. Serviço de impressão de 2.500 (dois mil e quinhentos) informes. Nos seguintes padrões: papel couche 150 gramas, impressão 4x4 com seleção de cores, formato A3 (aberto), com uma dobra, formato fechado 21cm x 29,7cm. 20 páginas; grampe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fecção e impressão de formulários de solicitação de exames. Serviço de impressão de 300 (trezentos) blocos de receituário para exames, formato A4, tamanho 210mm x 297mm, papel sulfite (branco); cores: 1 cor (preto); impressão frente (1x0); acabamento: bloco com 50 folhas, gomado parte superior. Conforme modelo anexo na Requisição Interna n° 671/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5.000 (cinco mil) pastas plastificadas, 4x0, papel supremo 250g, nas dimensões 22,5 x 31,5cm (fechada), com lapela, seleção de cores. Modelo de arte final será disponibilizado pela Coordenadoria de Comunicação Soci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5.000 (vinte e cinco mil) folhas timbradas A4, tipo sulfite, 90g, 4x0. Personalizado conforme modelo anexo na Requisição Interna n° 135/2015 - G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pastas de plástico; material: plástico cristal 030; formato 240mm x 345mm; serigrafia em 04 cores; acabamento em viés poliéster, com aba fixa com botão de press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0 (mil) pastas A4, impressão em cores 4x0, papel supremo 300 gr, plastificado, com bolsa interna, dimensões 35,5cm x 26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40mm x 340mm; logotipo do CEREST impresso em 03 cor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30mm x 114mm; logotipo do CEREST impresso em 03 cor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 Aprenda como evitá-la: Na Indústria ou no Escritório"; 02 páginas, impressão em cores 4x4, com seleção de cores, papel couche fosco 150g; formato 210mm x 297mm (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POSTURA"; 02 páginas, impressão em cores 4x4, com seleção de cores, papel couche fosco 150g; formato 210mm x 297mm (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08 páginas, impressão em cores 4x4, com seleção de cores, papel couche fosco 150g; formato aberto 280mm x 400mm e fechado 140mm x 200mm, com 02 dob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SSÉDIO (I) MORAL"; 04 páginas, impressão em cores 4x4, com seleção de cores, papel couche fosco 150g; formato aberto 297mm x 210mm (A4) e fechado 149mm x 210mm, com 01 do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 VOZ QUE ENSINA"; 08 páginas, impressão em cores 4x4, com seleção de cores, papel couche fosco 150g; formato aberto 130mm x 310mm e fechado 130mm x 155mm, com 01 dobra; grampeado/co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UDIÇÃO E TRABALHO"; 08 páginas, impressão em cores 4x4, com seleção de cores, papel couche fosco 150g; formato aberto 130mm x 310mm e fechado 130mm x 155mm, com 01 dobra; grampeado/co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0 (duzentos) blocos de Auto de Infração de Trânsito, tamanho 21x14, papel químico auto copiativo (2x25), 1° via branca, 2° via amarela, numerado, impressão uma cor (frente e verso nas duas vias) com numeração, blocos grampeados com 25 conjunto cada bloco, picotadas as duas vias. Antes da impressão, a empresa deverá mostrar a matriz na Coordenadoria de Trânsito. A numeração começará no n° 35.001. Conforme modelo anexo na Requisição Interna n° 351/2015 - SMODUTRA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dietas enterai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para solicitação de medicamentos especiai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Avaliação e Autorização de Medicamento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Cadastro Usuário e responsávei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medicamentos especializado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tratamento, tamanho 21cm x 29,7cm, papel sulfite (branco), cores: 1 cor (preto), impressão frente  (1x0), acabamento: blocos com 100 folhas, gomado parte superior. Conforme modelo anexo na Requisição Interna n° 723/2015 - SMS.</w:t>
            </w:r>
          </w:p>
        </w:tc>
      </w:tr>
      <w:tr>
        <w:trPr>
          <w:trHeight w:val="10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dieta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de Formulas Nutricionais, tamanho A 4, papel sulfite (branco), cores: 1 cor (preto), impressão frente e verso (1x1), acabamento: blocos com 100 folhas, gomado parte superior. Conforme modelo anexo na Requisição Interna n° 723/2015 - SM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4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6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4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4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2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7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7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8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0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2/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e/ou modelos contido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em moeda corrente nacional, ressalvado o disposto no art. 42 da Lei Federal n° 8.666/93.</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em até </w:t>
      </w:r>
      <w:r>
        <w:rPr>
          <w:rFonts w:cs="Arial" w:ascii="Arial" w:hAnsi="Arial"/>
        </w:rPr>
        <w:t>20 (vinte) dias</w:t>
      </w:r>
      <w:r>
        <w:rPr>
          <w:rFonts w:cs="Arial" w:ascii="Arial" w:hAnsi="Arial"/>
          <w:color w:val="000000"/>
        </w:rPr>
        <w:t>,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1 A diagramação e a arte final ficarão sob responsabilidade da empresa contratada e os custos considerar-se-ão incluídos na proposta apresentada pela respectiva empresa.</w:t>
      </w:r>
    </w:p>
    <w:p>
      <w:pPr>
        <w:pStyle w:val="Normal"/>
        <w:tabs>
          <w:tab w:val="clear" w:pos="708"/>
          <w:tab w:val="left" w:pos="7993"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2 Antes da confecção final dos produtos, a empresa contratada deverá encaminhar uma amostra dos mesmos para a Secretaria Requisitante para avaliação e aprovação escrita dos impressos.</w:t>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9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1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9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9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06" w:type="dxa"/>
        <w:jc w:val="center"/>
        <w:tblInd w:w="0" w:type="dxa"/>
        <w:tblLayout w:type="fixed"/>
        <w:tblCellMar>
          <w:top w:w="0" w:type="dxa"/>
          <w:left w:w="70" w:type="dxa"/>
          <w:bottom w:w="0" w:type="dxa"/>
          <w:right w:w="70" w:type="dxa"/>
        </w:tblCellMar>
      </w:tblPr>
      <w:tblGrid>
        <w:gridCol w:w="710"/>
        <w:gridCol w:w="850"/>
        <w:gridCol w:w="567"/>
        <w:gridCol w:w="709"/>
        <w:gridCol w:w="5953"/>
        <w:gridCol w:w="1417"/>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6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informativo sobre exame preventivo de câncer do colo do útero, tamanho A4, papel sulfite (branco); cores: 1 cor (preto); impressão frente (1x0); acabamento: bloco com 100 folhas, gomado parte superior. conforme modelo em anexo na Requisição Interna n° 482/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15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formulário de referência e contra referência para médico especializado, tamanho A4, papel sulfite (branco); cores: 1 cor (preto); impressão frente e verso (1x1); acabamento: bloco com 100 folhas, gomado parte superior. Conforme modelo em anexo na Requisição Interna n° 48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prontuário de acompanhamento de gestação, tamanho A4, papel sulfite (branco); cores: 1 cor (preto); impressão 1ª, 2ª, 3ª via, frente e verso (1x1); 4ª via frente (1x0), acabamento: bloco com 100 folhas, gomado parte superior. Conforme modelo em anexo na Requisição Interna n° 484/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8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rviços de impressão de 1.000 (mil) Carteiras de Gestante, tamanho 31cm x 21cm, papel cartão branco, cores: 1 cor (preto), impressão frente e verso (1x1), com duas dobras. Conforme modelo anexo na Requisição Interna n° 537/2015 - SMS e alterações a serem informadas pelo setor de almoxarifado da SMS - servidora Aline Messerchmid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6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65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 (cem) blocos de Requisição de Notificação de Receita Especial B, bloco grampeado com 50 vias (1 picote); número de vias: 1ª via; tamanho 23cm x 10cm; cores: 1 x 0 (preto); papel sulfite na cor azul 75g; deverá ser numerada, na cor vermelha, que inicia com o n° 171415256 e vai até o n°171420255. Conforme modelo anexo na Requisição Interna n° 565/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Impressão de receituário médico SUS. Serviço de impressão de 4.000 (quatro mil) blocos. Tamanho 21cm x 15cm, papel sulfite branco 75 gramas, impressão: 1 cor (vede). Blocos com 100 folhas, gomado parte superior. Deve constar no rodapé: - Fumar faz mal à saúde; - Tome medicamentos somente sob prescrição médica; - Traga esta receita na próxima consulta. Conforme modelo anexo na Requisição Interna n° 670/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Contratação de empresa especializada para criação e impressão do informe Epidemiológico X. Serviço de impressão de 2.500 (dois mil e quinhentos) informes. Nos seguintes padrões: papel couche 150 gramas, impressão 4x4 com seleção de cores, formato A3 (aberto), com uma dobra, formato fechado 21cm x 29,7cm. 20 páginas; grampe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35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Confecção e impressão de formulários de solicitação de exames. Serviço de impressão de 300 (trezentos) blocos de receituário para exames, formato A4, tamanho 210mm x 297mm, papel sulfite (branco); cores: 1 cor (preto); impressão frente (1x0); acabamento: bloco com 50 folhas, gomado parte superior. Conforme modelo anexo na Requisição Interna n° 671/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65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rviço de impressão de 5.000 (cinco mil) pastas plastificadas, 4x0, papel supremo 250g, nas dimensões 22,5 x 31,5cm (fechada), com lapela, seleção de cores. Modelo de arte final será disponibilizado pela Coordenadoria de Comunicação 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87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5.000 (vinte e cinco mil) folhas timbradas A4, tipo sulfite, 90g, 4x0. Personalizado conforme modelo anexo na Requisição Interna n° 135/2015 - G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pastas de plástico; material: plástico cristal 030; formato 240mm x 345mm; serigrafia em 04 cores; acabamento em viés poliéster, com aba fixa com botão de press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8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0 (mil) pastas A4, impressão em cores 4x0, papel supremo 300 gr, plastificado, com bolsa interna, dimensões 35,5cm x 26 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40mm x 340mm; logotipo do CEREST impresso em 03 co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30mm x 114mm; logotipo do CEREST impresso em 03 co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 Aprenda como evitá-la: Na Indústria ou no Escritório"; 02 páginas, impressão em cores 4x4, com seleção de cores, papel couche fosco 150g; formato 210mm x 297mm (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POSTURA"; 02 páginas, impressão em cores 4x4, com seleção de cores, papel couche fosco 150g; formato 210mm x 297mm (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08 páginas, impressão em cores 4x4, com seleção de cores, papel couche fosco 150g; formato aberto 280mm x 400mm e fechado 140mm x 200mm, com 02 dobr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SSÉDIO (I) MORAL"; 04 páginas, impressão em cores 4x4, com seleção de cores, papel couche fosco 150g; formato aberto 297mm x 210mm (A4) e fechado 149mm x 210mm, com 01 d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 VOZ QUE ENSINA"; 08 páginas, impressão em cores 4x4, com seleção de cores, papel couche fosco 150g; formato aberto 130mm x 310mm e fechado 130mm x 155mm, com 01 dobra; grampeado/co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UDIÇÃO E TRABALHO"; 08 páginas, impressão em cores 4x4, com seleção de cores, papel couche fosco 150g; formato aberto 130mm x 310mm e fechado 130mm x 155mm, com 01 dobra; grampeado/co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2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rviço de impressão de 200 (duzentos) blocos de Auto de Infração de Trânsito, tamanho 21x14, papel químico auto copiativo (2x25), 1° via branca, 2° via amarela, numerado, impressão uma cor (frente e verso nas duas vias) com numeração, blocos grampeados com 25 conjunto cada bloco, picotadas as duas vias. Antes da impressão, a empresa deverá mostrar a matriz na Coordenadoria de Trânsito. A numeração começará no n° 35.001. Conforme modelo anexo na Requisição Interna n° 351/2015 - SMODUT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dietas enterai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44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para solicitação de medicamentos especiai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Avaliação e Autorização de Medicamento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7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Cadastro Usuário e responsávei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8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medicamentos especializado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4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tratamento,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09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8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dieta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9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de Formulas Nutricionais, tamanho A 4, papel sulfite (branco), cores: 1 cor (preto), impressão frente e verso (1x1),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7"/>
        </w:numPr>
        <w:tabs>
          <w:tab w:val="clear" w:pos="708"/>
          <w:tab w:val="left" w:pos="851" w:leader="none"/>
        </w:tabs>
        <w:overflowPunct w:val="false"/>
        <w:autoSpaceDE w:val="false"/>
        <w:spacing w:lineRule="auto" w:line="240" w:before="0" w:after="0"/>
        <w:jc w:val="both"/>
        <w:textAlignment w:val="baseline"/>
        <w:rPr/>
      </w:pPr>
      <w:r>
        <w:rPr>
          <w:rFonts w:cs="Arial" w:ascii="Arial" w:hAnsi="Arial"/>
        </w:rPr>
        <w:t>A diagramação e a arte final ficarão sob responsabilidade da empresa contratada e os custos considerar-se-ão incluídos na proposta apresentada pela respectiva empresa.</w:t>
      </w:r>
    </w:p>
    <w:p>
      <w:pPr>
        <w:pStyle w:val="Normal"/>
        <w:numPr>
          <w:ilvl w:val="0"/>
          <w:numId w:val="17"/>
        </w:numPr>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tes da confecção final dos produtos, a empresa contratada deverá encaminhar uma amostra dos mesmos para a Secretaria Requisitante para avaliação e aprovação escrita dos impressos.</w:t>
      </w:r>
    </w:p>
    <w:p>
      <w:pPr>
        <w:pStyle w:val="Normal"/>
        <w:numPr>
          <w:ilvl w:val="0"/>
          <w:numId w:val="17"/>
        </w:numPr>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xigências e/ou modelos indicados </w:t>
      </w:r>
      <w:r>
        <w:rPr>
          <w:rFonts w:cs="Arial" w:ascii="Arial" w:hAnsi="Arial"/>
          <w:color w:val="000000"/>
        </w:rPr>
        <w:t>nas Requisições Internas (Anexo IV deste edital)</w:t>
      </w: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9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4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6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4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4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23-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34626796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08:00Z</dcterms:created>
  <dc:creator>Oberdan - Copam</dc:creator>
  <dc:description/>
  <cp:keywords/>
  <dc:language>en-US</dc:language>
  <cp:lastModifiedBy>Oberdan - Copam</cp:lastModifiedBy>
  <cp:lastPrinted>2015-05-29T14:27:00Z</cp:lastPrinted>
  <dcterms:modified xsi:type="dcterms:W3CDTF">2015-05-29T17:28:00Z</dcterms:modified>
  <cp:revision>5</cp:revision>
  <dc:subject/>
  <dc:title/>
</cp:coreProperties>
</file>