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pPr>
      <w:r>
        <w:rPr/>
        <w:t>O Município de Ijuí – Poder Executivo, através da Coordenadoria de Compras (COPAM) da Secretaria Municipal da Fazenda, torna público que realizará a licitação a seguir caracterizada, de acordo com as disposições contidas na Lei Federal nº 8.666/93:</w:t>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98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Aquisição de equipamentos e materiais de informática diversos e materiais elétricos e eletrônicos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6"/>
                <w:szCs w:val="16"/>
              </w:rPr>
              <w:t>SECRETARIA MUNICIPAL DE ADMINISTR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6"/>
                <w:szCs w:val="16"/>
              </w:rPr>
              <w:t>SECRETARIA MUNICIPAL DE PLANEJAMENTO. E REG. URBAN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6"/>
                <w:szCs w:val="16"/>
              </w:rPr>
              <w:t>SECRETARIA MUNICIPAL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6"/>
                <w:szCs w:val="16"/>
              </w:rPr>
              <w:t>SECRETARIA MUNICIPAL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MEIO AMBIENT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MEIO AMBIENT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FAZEND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6"/>
                <w:szCs w:val="16"/>
              </w:rPr>
              <w:t>SECRETARIA MUNICIPAL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6"/>
                <w:szCs w:val="16"/>
              </w:rPr>
              <w:t>SECRETARIA MUNICIPAL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MEIO AMBIENT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MEIO AMBIE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371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18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6"/>
                <w:szCs w:val="16"/>
              </w:rPr>
              <w:t>Contribuição para Assistência Medica Saú</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371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376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29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35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5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PAB Fix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11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12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3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Alienações de ben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13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95</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Parquímetro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17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19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Epidemiologia e Vacinaçõe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18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18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6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Fundo Municipal do Meio Ambient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79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0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FUNREBOM</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81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82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3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Alienações de ben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83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95</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Parquímetro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87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19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Epidemiologia e Vacinaçõe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88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88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6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Fundo Municipal do Meio Ambie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06/07/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16/2015 – OBJETO: Aquisição de equipamentos e materiais de informática diversos e materiais elétricos e eletrônicos diversos. ABERTURA: 06/07/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jun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8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6/07/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equipamentos e materiais de informática diversos e materiais elétricos e eletrônicos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752"/>
        <w:gridCol w:w="585"/>
        <w:gridCol w:w="669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elencadas na Requisição Interna n° 059/2015 – SMMA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break conforme especificações técnicas elencadas na Requisição Interna n° 061/2015 – SMMA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break conforme especificações técnicas elencadas na Requisição Interna n° 060/2015 – SMMA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HD externo 1 TB </w:t>
            </w:r>
            <w:r>
              <w:rPr>
                <w:rFonts w:cs="Arial" w:ascii="Arial" w:hAnsi="Arial"/>
                <w:bCs/>
              </w:rPr>
              <w:t>conforme especificações técnicas elencadas na Requisição Interna n° 081/2015 – SMF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ixa amplificada </w:t>
            </w:r>
            <w:r>
              <w:rPr>
                <w:rFonts w:cs="Arial" w:ascii="Arial" w:hAnsi="Arial"/>
                <w:bCs/>
              </w:rPr>
              <w:t>conforme especificações técnicas elencadas na Requisição Interna n° 081/2015 – SMF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Microfone sem fio </w:t>
            </w:r>
            <w:r>
              <w:rPr>
                <w:rFonts w:cs="Arial" w:ascii="Arial" w:hAnsi="Arial"/>
                <w:bCs/>
              </w:rPr>
              <w:t>conforme especificações técnicas elencadas na Requisição Interna n° 081/2015 – SMF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ela de projeção com tripé </w:t>
            </w:r>
            <w:r>
              <w:rPr>
                <w:rFonts w:cs="Arial" w:ascii="Arial" w:hAnsi="Arial"/>
                <w:bCs/>
              </w:rPr>
              <w:t>conforme especificações técnicas elencadas na Requisição Interna n° 081/2015 – SMF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âmpada eletrônica fluorescente compacta, econômica, 20W, 220V, luz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onner preto nº 85A (CE 285 A), compatível com impressora HP Laser Jet M1132 MFP. </w:t>
            </w:r>
            <w:r>
              <w:rPr>
                <w:rFonts w:cs="Arial" w:ascii="Arial" w:hAnsi="Arial"/>
                <w:bCs/>
              </w:rPr>
              <w:t>Original (Linha A) da mesma marca do fabricante da impressora. Com prazo de validade de no mínimo 18 (dezoito) meses, contados da data de entrega dos produ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elencadas na Requisição Interna n° 062/2015 – SMMA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Estabilizador </w:t>
            </w:r>
            <w:r>
              <w:rPr>
                <w:rFonts w:cs="Arial" w:ascii="Arial" w:hAnsi="Arial"/>
                <w:bCs/>
              </w:rPr>
              <w:t>conforme especificações técnicas elencadas na Requisição Interna n° 80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elencadas na Requisição Interna n° 310/2015 – SMED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break conforme especificações técnicas elencadas na Requisição Interna n° 322/2015 – SMED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onner 85A (CE285A), para impressora HP Laser Jet M1132 MFP. </w:t>
            </w:r>
            <w:r>
              <w:rPr>
                <w:rFonts w:cs="Arial" w:ascii="Arial" w:hAnsi="Arial"/>
                <w:bCs/>
              </w:rPr>
              <w:t>Original (Linha A) da mesma marca do fabricante da impressora. Com prazo de validade de no mínimo 18 (dezoito) meses, contados da data de entrega dos produ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onner CB436A 36A, para impressora HP laserjet M 1120 – MFP. </w:t>
            </w:r>
            <w:r>
              <w:rPr>
                <w:rFonts w:cs="Arial" w:ascii="Arial" w:hAnsi="Arial"/>
                <w:bCs/>
              </w:rPr>
              <w:t>Original (Linha A) da mesma marca do fabricante da impressora. Com prazo de validade de no mínimo 18 (dezoito) meses, contados da data de entrega dos produ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lang w:val="en-US"/>
              </w:rPr>
              <w:t xml:space="preserve">Cartucho preto, 74 (CB335W), impressora HP Photosmart C5280 all-in-one. </w:t>
            </w:r>
            <w:r>
              <w:rPr>
                <w:rFonts w:cs="Arial" w:ascii="Arial" w:hAnsi="Arial"/>
                <w:bCs/>
              </w:rPr>
              <w:t>Original (Linha A) da mesma marca do fabricante da impressora. Com prazo de validade de no mínimo 18 (dezoito) meses, contados da data de entrega dos produ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lang w:val="en-US"/>
              </w:rPr>
              <w:t xml:space="preserve">Cartucho colorido 75 (CB337W), impressora HP Photosmart C5280 all-in-one. </w:t>
            </w:r>
            <w:r>
              <w:rPr>
                <w:rFonts w:cs="Arial" w:ascii="Arial" w:hAnsi="Arial"/>
                <w:bCs/>
              </w:rPr>
              <w:t>Original (Linha A) da mesma marca do fabricante da impressora. Com prazo de validade de no mínimo 18 (dezoito) meses, contados da data de entrega dos produ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rtucho preto 662 (CZ103A) impressora HP Deskjet Ink Advantage 3516. </w:t>
            </w:r>
            <w:r>
              <w:rPr>
                <w:rFonts w:cs="Arial" w:ascii="Arial" w:hAnsi="Arial"/>
                <w:bCs/>
              </w:rPr>
              <w:t>Original (Linha A) da mesma marca do fabricante da impressora. Com prazo de validade de no mínimo 18 (dezoito) meses, contados da data de entrega dos produ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rtucho colorido 662XL (CZ106A) impressora HP Deskjet . </w:t>
            </w:r>
            <w:r>
              <w:rPr>
                <w:rFonts w:cs="Arial" w:ascii="Arial" w:hAnsi="Arial"/>
                <w:bCs/>
              </w:rPr>
              <w:t>Original (Linha A) da mesma marca do fabricante da impressora. Com prazo de validade de no mínimo 18 (dezoito) meses, contados da data de entrega dos produ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Impressora Laser multifuncional monocromática </w:t>
            </w:r>
            <w:r>
              <w:rPr>
                <w:rFonts w:cs="Arial" w:ascii="Arial" w:hAnsi="Arial"/>
                <w:bCs/>
              </w:rPr>
              <w:t>conforme especificações técnicas elencadas na Requisição Interna n° 802/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Impressora laser multifuncional </w:t>
            </w:r>
            <w:r>
              <w:rPr>
                <w:rFonts w:cs="Arial" w:ascii="Arial" w:hAnsi="Arial"/>
                <w:bCs/>
              </w:rPr>
              <w:t xml:space="preserve">conforme especificações técnicas elencadas na Requisição Interna n° 140/2015 – SMODUTRAN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nte ATX 400W, 110/220W e com as seguintes conexões: 3-ATA/IDE; 1-SATA; 1-Floppy 1x ATX 20+4 pinos; 1-P4 (12V+12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ador de cabo de rede RJ45 e RJ11, Verificação automática do cabeamento, perca ou cabo desordenado. Suporte padrão TIA 568A / 568B (AT &amp; T 258A) 8 LED para cabo UTP</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o par trançado, categoria 5e (caixa com 300m) na cor azu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ilha botão CR2032 de Litihium 3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ssa fio de polipropileno e aço de 20 me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tanho em fio para solda em tubo 1mm, 2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ultímetro digital multi tes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Kit localizador de cabos, conhecido como caneta zumbidora, função localizar e rastear fios e cabos dentro de um grupo sem que a estrutura em que se encontram seja danificada, com função de testar e localizar cabos RJ45 UTP para rede de computadores e internet (10/100/1000 MBPS), linha de telefônica (livre, tocando, ocupado), teste de continuidade e identifica fios elétricos em redes não energizad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sta para solda estanho, frasco de 45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laca de rede PCI 10/100 Mbp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laca de rede PCI Gigabit 10/100/1000 Mbp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ectores RJ 45 Macho 8 Vias CAT5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onectores fêmea para RJ 45 CAT5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HD SATA de 7200 rpm, com capacidade de 1 teraby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o extensor USB de 3 metros de USB A (macho) para A (fême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o de impressora USB de 3 metros A-B, velocidade de transmissão 2.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clado para computador padrão ABNT2, Português BR, USB, pre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ouse Óptico USB</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xa de som multimídia USB preto para computado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Estabilizador </w:t>
            </w:r>
            <w:r>
              <w:rPr>
                <w:rFonts w:cs="Arial" w:ascii="Arial" w:hAnsi="Arial"/>
                <w:bCs/>
              </w:rPr>
              <w:t xml:space="preserve">conforme especificações técnicas elencadas na Requisição Interna n° 366/2015 – SMODUTRAN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Estabilizador </w:t>
            </w:r>
            <w:r>
              <w:rPr>
                <w:rFonts w:cs="Arial" w:ascii="Arial" w:hAnsi="Arial"/>
                <w:bCs/>
              </w:rPr>
              <w:t xml:space="preserve">conforme especificações técnicas elencadas na Requisição Interna n° 141/2015 – SMODUTRAN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Nobreak </w:t>
            </w:r>
            <w:r>
              <w:rPr>
                <w:rFonts w:cs="Arial" w:ascii="Arial" w:hAnsi="Arial"/>
                <w:bCs/>
              </w:rPr>
              <w:t xml:space="preserve">conforme especificações técnicas elencadas na Requisição Interna n° 141/2015 – SMODUTRAN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Impressora laser multifuncional </w:t>
            </w:r>
            <w:r>
              <w:rPr>
                <w:rFonts w:cs="Arial" w:ascii="Arial" w:hAnsi="Arial"/>
                <w:bCs/>
              </w:rPr>
              <w:t xml:space="preserve">conforme especificações técnicas elencadas na Requisição Interna n° 365/2015 – SMODUTRAN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3-05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6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3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6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5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6-08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6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0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0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4-03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1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6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1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0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6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1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6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2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9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3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9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0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0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4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3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2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3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36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3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4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3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36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Planejamento. e Reg.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1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1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6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1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3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rquimetro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8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8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Meio Ambient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9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1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2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3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rquimetro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8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8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Meio Ambi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LÉTRICO E ELETRONIC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LÉTRICO E ELETRONIC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1/07/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7/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7/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6/07/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6/07/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6/07/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5">
        <w:r>
          <w:rPr>
            <w:rStyle w:val="InternetLink"/>
            <w:rFonts w:cs="Arial" w:ascii="Arial" w:hAnsi="Arial"/>
            <w:color w:val="0000FF"/>
            <w:u w:val="single"/>
          </w:rPr>
          <w:t>brun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contextualSpacing/>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III deste edital).</w:t>
      </w:r>
    </w:p>
    <w:p>
      <w:pPr>
        <w:pStyle w:val="PargrafodaLista"/>
        <w:spacing w:lineRule="auto" w:line="240" w:before="0" w:after="0"/>
        <w:contextualSpacing/>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A não apresentação da documentação indicada na descrição dos equipamentos acarretará na desclassificação da proposta do respectivo ite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 xml:space="preserve">O objeto desta licitação deverá ser entregue em até </w:t>
      </w:r>
      <w:r>
        <w:rPr>
          <w:rFonts w:cs="Arial" w:ascii="Arial" w:hAnsi="Arial"/>
        </w:rPr>
        <w:t>15 (quinze) dias</w:t>
      </w:r>
      <w:r>
        <w:rPr>
          <w:rFonts w:cs="Arial" w:ascii="Arial" w:hAnsi="Arial"/>
          <w:color w:val="000000"/>
        </w:rPr>
        <w:t>, contados do recebimento da nota de empenho pelo adjudicatário, conforme a necessidade e nos locais, dias e horários determinados pelo órgão requisitante.</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5"/>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6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6/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986</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6/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277" w:type="dxa"/>
        <w:jc w:val="left"/>
        <w:tblInd w:w="-289" w:type="dxa"/>
        <w:tblLayout w:type="fixed"/>
        <w:tblCellMar>
          <w:top w:w="0" w:type="dxa"/>
          <w:left w:w="70" w:type="dxa"/>
          <w:bottom w:w="0" w:type="dxa"/>
          <w:right w:w="70" w:type="dxa"/>
        </w:tblCellMar>
      </w:tblPr>
      <w:tblGrid>
        <w:gridCol w:w="558"/>
        <w:gridCol w:w="860"/>
        <w:gridCol w:w="567"/>
        <w:gridCol w:w="709"/>
        <w:gridCol w:w="779"/>
        <w:gridCol w:w="572"/>
        <w:gridCol w:w="3043"/>
        <w:gridCol w:w="1063"/>
        <w:gridCol w:w="1063"/>
        <w:gridCol w:w="1063"/>
      </w:tblGrid>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Lot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Qtd.</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Und.</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7"/>
                <w:szCs w:val="17"/>
              </w:rPr>
            </w:pPr>
            <w:r>
              <w:rPr>
                <w:rFonts w:cs="Arial" w:ascii="Arial" w:hAnsi="Arial"/>
                <w:b/>
                <w:bCs/>
                <w:sz w:val="17"/>
                <w:szCs w:val="17"/>
              </w:rPr>
              <w:t>Descriçã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Marc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Preço unitário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Preço 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85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 xml:space="preserve">Microcomputador DESKTOP PC ALL-IN-ONE conforme especificações técnicas elencadas na Requisição Interna n° 059/2015 – SMMA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3. </w:t>
            </w:r>
            <w:r>
              <w:rPr>
                <w:rFonts w:cs="Arial" w:ascii="Arial" w:hAnsi="Arial"/>
                <w:bCs/>
                <w:sz w:val="17"/>
                <w:szCs w:val="17"/>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4. </w:t>
            </w:r>
            <w:r>
              <w:rPr>
                <w:rFonts w:cs="Arial" w:ascii="Arial" w:hAnsi="Arial"/>
                <w:sz w:val="17"/>
                <w:szCs w:val="17"/>
              </w:rPr>
              <w:t>Declaração onde conste o endereço completo da assistência técnica, informando ainda a razão social, CNPJ, número do telefone, número do fax e o nome da pessoa responsável para conta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 xml:space="preserve">Nobreak conforme especificações técnicas elencadas na Requisição Interna n° 061/2015 – SMMA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 xml:space="preserve">Nobreak conforme especificações técnicas elencadas na Requisição Interna n° 060/2015 – SMMA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37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HD externo 1 TB </w:t>
            </w:r>
            <w:r>
              <w:rPr>
                <w:rFonts w:cs="Arial" w:ascii="Arial" w:hAnsi="Arial"/>
                <w:bCs/>
                <w:sz w:val="17"/>
                <w:szCs w:val="17"/>
              </w:rPr>
              <w:t>conforme especificações técnicas elencadas na Requisição Interna n° 081/2015 – SMF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04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Caixa amplificada </w:t>
            </w:r>
            <w:r>
              <w:rPr>
                <w:rFonts w:cs="Arial" w:ascii="Arial" w:hAnsi="Arial"/>
                <w:bCs/>
                <w:sz w:val="17"/>
                <w:szCs w:val="17"/>
              </w:rPr>
              <w:t>conforme especificações técnicas elencadas na Requisição Interna n° 081/2015 – SMF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04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Microfone sem fio </w:t>
            </w:r>
            <w:r>
              <w:rPr>
                <w:rFonts w:cs="Arial" w:ascii="Arial" w:hAnsi="Arial"/>
                <w:bCs/>
                <w:sz w:val="17"/>
                <w:szCs w:val="17"/>
              </w:rPr>
              <w:t>conforme especificações técnicas elencadas na Requisição Interna n° 081/2015 – SMF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177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Tela de projeção com tripé </w:t>
            </w:r>
            <w:r>
              <w:rPr>
                <w:rFonts w:cs="Arial" w:ascii="Arial" w:hAnsi="Arial"/>
                <w:bCs/>
                <w:sz w:val="17"/>
                <w:szCs w:val="17"/>
              </w:rPr>
              <w:t>conforme especificações técnicas elencadas na Requisição Interna n° 081/2015 – SMF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9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Lâmpada eletrônica fluorescente compacta, econômica, 20W, 220V, luz branc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20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Tonner preto nº 85A (CE 285 A), compatível com impressora HP Laser Jet M1132 MFP. </w:t>
            </w:r>
            <w:r>
              <w:rPr>
                <w:rFonts w:cs="Arial" w:ascii="Arial" w:hAnsi="Arial"/>
                <w:bCs/>
                <w:sz w:val="17"/>
                <w:szCs w:val="17"/>
              </w:rPr>
              <w:t>Original (Linha A) da mesma marca do fabricante da impressora. Com prazo de validade de no mínimo 18 (dezoito) meses, contados da data de entrega dos produ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85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 xml:space="preserve">Microcomputador DESKTOP PC ALL-IN-ONE conforme especificações técnicas elencadas na Requisição Interna n° 062/2015 – SMMA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3. </w:t>
            </w:r>
            <w:r>
              <w:rPr>
                <w:rFonts w:cs="Arial" w:ascii="Arial" w:hAnsi="Arial"/>
                <w:bCs/>
                <w:sz w:val="17"/>
                <w:szCs w:val="17"/>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4. </w:t>
            </w:r>
            <w:r>
              <w:rPr>
                <w:rFonts w:cs="Arial" w:ascii="Arial" w:hAnsi="Arial"/>
                <w:sz w:val="17"/>
                <w:szCs w:val="17"/>
              </w:rPr>
              <w:t>Declaração onde conste o endereço completo da assistência técnica, informando ainda a razão social, CNPJ, número do telefone, número do fax e o nome da pessoa responsável para conta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7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Estabilizador </w:t>
            </w:r>
            <w:r>
              <w:rPr>
                <w:rFonts w:cs="Arial" w:ascii="Arial" w:hAnsi="Arial"/>
                <w:bCs/>
                <w:sz w:val="17"/>
                <w:szCs w:val="17"/>
              </w:rPr>
              <w:t>conforme especificações técnicas elencadas na Requisição Interna n° 803/2015 – SMS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85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 xml:space="preserve">Microcomputador DESKTOP PC ALL-IN-ONE conforme especificações técnicas elencadas na Requisição Interna n° 310/2015 – SMED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3. </w:t>
            </w:r>
            <w:r>
              <w:rPr>
                <w:rFonts w:cs="Arial" w:ascii="Arial" w:hAnsi="Arial"/>
                <w:bCs/>
                <w:sz w:val="17"/>
                <w:szCs w:val="17"/>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4. </w:t>
            </w:r>
            <w:r>
              <w:rPr>
                <w:rFonts w:cs="Arial" w:ascii="Arial" w:hAnsi="Arial"/>
                <w:sz w:val="17"/>
                <w:szCs w:val="17"/>
              </w:rPr>
              <w:t>Declaração onde conste o endereço completo da assistência técnica, informando ainda a razão social, CNPJ, número do telefone, número do fax e o nome da pessoa responsável para conta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 xml:space="preserve">Nobreak conforme especificações técnicas elencadas na Requisição Interna n° 322/2015 – SMED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09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Tonner 85A (CE285A), para impressora HP Laser Jet M1132 MFP. </w:t>
            </w:r>
            <w:r>
              <w:rPr>
                <w:rFonts w:cs="Arial" w:ascii="Arial" w:hAnsi="Arial"/>
                <w:bCs/>
                <w:sz w:val="17"/>
                <w:szCs w:val="17"/>
              </w:rPr>
              <w:t>Original (Linha A) da mesma marca do fabricante da impressora. Com prazo de validade de no mínimo 18 (dezoito) meses, contados da data de entrega dos produ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6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Tonner CB436A 36A, para impressora HP laserjet M 1120 – MFP. </w:t>
            </w:r>
            <w:r>
              <w:rPr>
                <w:rFonts w:cs="Arial" w:ascii="Arial" w:hAnsi="Arial"/>
                <w:bCs/>
                <w:sz w:val="17"/>
                <w:szCs w:val="17"/>
              </w:rPr>
              <w:t>Original (Linha A) da mesma marca do fabricante da impressora. Com prazo de validade de no mínimo 18 (dezoito) meses, contados da data de entrega dos produ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74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lang w:val="en-US"/>
              </w:rPr>
              <w:t xml:space="preserve">Cartucho preto, 74 (CB335W), impressora HP Photosmart C5280 all-in-one. </w:t>
            </w:r>
            <w:r>
              <w:rPr>
                <w:rFonts w:cs="Arial" w:ascii="Arial" w:hAnsi="Arial"/>
                <w:bCs/>
                <w:sz w:val="17"/>
                <w:szCs w:val="17"/>
              </w:rPr>
              <w:t>Original (Linha A) da mesma marca do fabricante da impressora. Com prazo de validade de no mínimo 18 (dezoito) meses, contados da data de entrega dos produ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74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lang w:val="en-US"/>
              </w:rPr>
              <w:t xml:space="preserve">Cartucho colorido 75 (CB337W), impressora HP Photosmart C5280 all-in-one. </w:t>
            </w:r>
            <w:r>
              <w:rPr>
                <w:rFonts w:cs="Arial" w:ascii="Arial" w:hAnsi="Arial"/>
                <w:bCs/>
                <w:sz w:val="17"/>
                <w:szCs w:val="17"/>
              </w:rPr>
              <w:t>Original (Linha A) da mesma marca do fabricante da impressora. Com prazo de validade de no mínimo 18 (dezoito) meses, contados da data de entrega dos produ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08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Cartucho preto 662 (CZ103A) impressora HP Deskjet Ink Advantage 3516. </w:t>
            </w:r>
            <w:r>
              <w:rPr>
                <w:rFonts w:cs="Arial" w:ascii="Arial" w:hAnsi="Arial"/>
                <w:bCs/>
                <w:sz w:val="17"/>
                <w:szCs w:val="17"/>
              </w:rPr>
              <w:t>Original (Linha A) da mesma marca do fabricante da impressora. Com prazo de validade de no mínimo 18 (dezoito) meses, contados da data de entrega dos produ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08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Cartucho colorido 662XL (CZ106A) impressora HP Deskjet . </w:t>
            </w:r>
            <w:r>
              <w:rPr>
                <w:rFonts w:cs="Arial" w:ascii="Arial" w:hAnsi="Arial"/>
                <w:bCs/>
                <w:sz w:val="17"/>
                <w:szCs w:val="17"/>
              </w:rPr>
              <w:t>Original (Linha A) da mesma marca do fabricante da impressora. Com prazo de validade de no mínimo 18 (dezoito) meses, contados da data de entrega dos produ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0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Impressora Laser multifuncional monocromática </w:t>
            </w:r>
            <w:r>
              <w:rPr>
                <w:rFonts w:cs="Arial" w:ascii="Arial" w:hAnsi="Arial"/>
                <w:bCs/>
                <w:sz w:val="17"/>
                <w:szCs w:val="17"/>
              </w:rPr>
              <w:t>conforme especificações técnicas elencadas na Requisição Interna n° 802/2015 – SMS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72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7"/>
                <w:szCs w:val="17"/>
              </w:rPr>
              <w:t xml:space="preserve">Impressora laser multifuncional </w:t>
            </w:r>
            <w:r>
              <w:rPr>
                <w:rFonts w:cs="Arial" w:ascii="Arial" w:hAnsi="Arial"/>
                <w:bCs/>
                <w:sz w:val="17"/>
                <w:szCs w:val="17"/>
              </w:rPr>
              <w:t xml:space="preserve">conforme especificações técnicas elencadas na Requisição Interna n° 140/2015 – SMODUTRAN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3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Fonte ATX 400W, 110/220W e com as seguintes conexões: 3-ATA/IDE; 1-SATA; 1-Floppy 1x ATX 20+4 pinos; 1-P4 (12V+12V)</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Testador de cabo de rede RJ45 e RJ11, Verificação automática do cabeamento, perca ou cabo desordenado. Suporte padrão TIA 568A / 568B (AT &amp; T 258A) 8 LED para cabo UT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83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cx.</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Cabo par trançado, categoria 5e (caixa com 300m) na cor azu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Pilha botão CR2032 de Litihium 3V</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Passa fio de polipropileno e aço de 20 metr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Estanho em fio para solda em tubo 1mm, 25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Multímetro digital multi tes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Kit localizador de cabos, conhecido como caneta zumbidora, função localizar e rastear fios e cabos dentro de um grupo sem que a estrutura em que se encontram seja danificada, com função de testar e localizar cabos RJ45 UTP para rede de computadores e internet (10/100/1000 MBPS), linha de telefônica (livre, tocando, ocupado), teste de continuidade e identifica fios elétricos em redes não energizada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Pasta para solda estanho, frasco de 45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397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Placa de rede PCI 10/100 Mbp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96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Placa de rede PCI Gigabit 10/100/1000 Mbp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6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Conectores RJ 45 Macho 8 Vias CAT5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52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7"/>
                <w:szCs w:val="17"/>
              </w:rPr>
            </w:pPr>
            <w:r>
              <w:rPr>
                <w:rFonts w:cs="Arial" w:ascii="Arial" w:hAnsi="Arial"/>
                <w:sz w:val="17"/>
                <w:szCs w:val="17"/>
              </w:rPr>
              <w:t>Conectores fêmea para RJ 45 CAT5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HD SATA de 7200 rpm, com capacidade de 1 teraby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Cabo extensor USB de 3 metros de USB A (macho) para A (fême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Cabo de impressora USB de 3 metros A-B, velocidade de transmissão 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Teclado para computador padrão ABNT2, Português BR, USB, pre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74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Mouse Óptico USB</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Caixa de som multimídia USB preto para computado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7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7"/>
                <w:szCs w:val="17"/>
              </w:rPr>
              <w:t xml:space="preserve">Estabilizador </w:t>
            </w:r>
            <w:r>
              <w:rPr>
                <w:rFonts w:cs="Arial" w:ascii="Arial" w:hAnsi="Arial"/>
                <w:bCs/>
                <w:sz w:val="17"/>
                <w:szCs w:val="17"/>
              </w:rPr>
              <w:t xml:space="preserve">conforme especificações técnicas elencadas na Requisição Interna n° 366/2015 – SMODUTRAN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7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7"/>
                <w:szCs w:val="17"/>
              </w:rPr>
              <w:t xml:space="preserve">Estabilizador </w:t>
            </w:r>
            <w:r>
              <w:rPr>
                <w:rFonts w:cs="Arial" w:ascii="Arial" w:hAnsi="Arial"/>
                <w:bCs/>
                <w:sz w:val="17"/>
                <w:szCs w:val="17"/>
              </w:rPr>
              <w:t xml:space="preserve">conforme especificações técnicas elencadas na Requisição Interna n° 141/2015 – SMODUTRAN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97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7"/>
                <w:szCs w:val="17"/>
              </w:rPr>
              <w:t xml:space="preserve">Nobreak </w:t>
            </w:r>
            <w:r>
              <w:rPr>
                <w:rFonts w:cs="Arial" w:ascii="Arial" w:hAnsi="Arial"/>
                <w:bCs/>
                <w:sz w:val="17"/>
                <w:szCs w:val="17"/>
              </w:rPr>
              <w:t xml:space="preserve">conforme especificações técnicas elencadas na Requisição Interna n° 141/2015 – SMODUTRAN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72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7"/>
                <w:szCs w:val="17"/>
              </w:rPr>
              <w:t xml:space="preserve">Impressora laser multifuncional </w:t>
            </w:r>
            <w:r>
              <w:rPr>
                <w:rFonts w:cs="Arial" w:ascii="Arial" w:hAnsi="Arial"/>
                <w:bCs/>
                <w:sz w:val="17"/>
                <w:szCs w:val="17"/>
              </w:rPr>
              <w:t xml:space="preserve">conforme especificações técnicas elencadas na Requisição Interna n° 365/2015 – SMODUTRAN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3-05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6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3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6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5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6-08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6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0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0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4-03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1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6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1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0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6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1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6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2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9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3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9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0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0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4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3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2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3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36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3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4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3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365-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211938196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eastAsia="Times New Roman" w:cs="Arial"/>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_orcamento@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9:45:00Z</dcterms:created>
  <dc:creator>Oberdan - Copam</dc:creator>
  <dc:description/>
  <cp:keywords/>
  <dc:language>en-US</dc:language>
  <cp:lastModifiedBy>Oberdan - Copam</cp:lastModifiedBy>
  <dcterms:modified xsi:type="dcterms:W3CDTF">2015-06-18T12:37:00Z</dcterms:modified>
  <cp:revision>7</cp:revision>
  <dc:subject/>
  <dc:title/>
</cp:coreProperties>
</file>