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1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hospitalare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93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MQA-Programa de Melhoria e da Qualida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7/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18/2015 – OBJETO: Aquisição de equipamentos hospitalares diversos. ABERTURA: 09/07/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10/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9/07/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equipamentos hospitalare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ança digital. Dados técnicos: capacidade: 180Kg; graduação: 100gr; plataforma em vidro temperado, com tela de LCD; unidades de medidas: kg, Lb e St; acionamento automático ao subir na balança; desligamento automático; indicador de excesso de peso; zero automáti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ança pediátrica eletrônica, capacidade 15 kg, divisões de 05 gramas, pés reguláveis, em borracha sintética, concha anatômica em polipropileno, chave seletora de tensão 110/220V ou bivolt, display com 5 dígitos e função tecla TARA no painel frontal. No ato de entrega da balança a mesma deverá estar aferida de acordo com o INMETRO e certifi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egatoscópio,  para visualização de RX de 1 corpo para parede. Construído em chapa esmaltada na cor branca, com frente de acrílico leitoso. Fixação do RX por roletes. Dimensões aproximadas: 37 x 44 x 9 cm. Voltagem 220V ou bivol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co de luz para uso clínico e ambulatorial, conforme especificações técnicas mínimas elencadas na Requisição Interna n° 85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ombo duplo, de duas faces com rodízios, construído em tubos de aço Redondo, pintura eletrostática. Pó base epóxi de alta resistência. Tecido na cor ver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turi eletrônico conforme especificações técnicas mínimas elencadas na Requisição Interna n° 85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arelho de ultrassom e jato de bicarbonato conforme especificações técnicas mínimas elencadas na Requisição Interna n° 85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odontológico conforme especificações técnicas mínimas elencadas na Requisição Interna n° 85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Gaveteiro clínico, com rodízio, composto por 6 gavetas de 12cm, ambas com bojos em ABS, cantos arredondados com fundo de madeira e laterais de aramado. Confeccionado em MDF de 15mm, 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ca clínica conforme especificações técnicas mínimas elencadas na Requisição Interna n° 852/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ca divã confeccionada em tubo de aço carbono de 1,20mm, pés com ponteira de borracha, leito feito de madeira com espuma de 5 cm, revestido em curvim, cabeceira com regulagem de altura através de cremalheiras, pintura eletrostática, tratamento antifúngico, medidas aproximadas: 180 cm x 60 cm x 80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auxiliar conforme especificações técnicas mínimas elencadas na Requisição Interna n° 852/2015 – SMS (Anexo IV deste edita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85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93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6/07/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7/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09/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09/07/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w:t>
      </w:r>
      <w:r>
        <w:rPr>
          <w:rFonts w:cs="Arial" w:ascii="Arial" w:hAnsi="Arial"/>
          <w:color w:val="000000"/>
        </w:rPr>
        <w:t>à qualificação técnica e ao cumprimento</w:t>
      </w:r>
      <w:r>
        <w:rPr>
          <w:rFonts w:cs="Arial" w:ascii="Arial" w:hAnsi="Arial"/>
          <w:bCs/>
        </w:rPr>
        <w:t xml:space="preserve"> </w:t>
      </w:r>
      <w:r>
        <w:rPr>
          <w:rFonts w:cs="Arial" w:ascii="Arial" w:hAnsi="Arial"/>
        </w:rPr>
        <w:t>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11"/>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 Requisição Interna n° 852/2015 - SM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5">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 xml:space="preserve">O objeto deste pregão deverá ser entregue em até </w:t>
      </w:r>
      <w:r>
        <w:rPr>
          <w:rFonts w:cs="Arial" w:ascii="Arial" w:hAnsi="Arial"/>
        </w:rPr>
        <w:t>20 (vinte) dias</w:t>
      </w:r>
      <w:r>
        <w:rPr>
          <w:rFonts w:cs="Arial" w:ascii="Arial" w:hAnsi="Arial"/>
          <w:color w:val="000000"/>
        </w:rPr>
        <w:t>, contados do recebimento da nota de empenho pelo adjudicatário, conforme a necessidade e nos locais, dias e horários determinados pelo órgão requisita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6"/>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6"/>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7">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852/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2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8/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010</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77" w:type="dxa"/>
        <w:jc w:val="left"/>
        <w:tblInd w:w="-289" w:type="dxa"/>
        <w:tblLayout w:type="fixed"/>
        <w:tblCellMar>
          <w:top w:w="0" w:type="dxa"/>
          <w:left w:w="70" w:type="dxa"/>
          <w:bottom w:w="0" w:type="dxa"/>
          <w:right w:w="70" w:type="dxa"/>
        </w:tblCellMar>
      </w:tblPr>
      <w:tblGrid>
        <w:gridCol w:w="710"/>
        <w:gridCol w:w="567"/>
        <w:gridCol w:w="709"/>
        <w:gridCol w:w="779"/>
        <w:gridCol w:w="638"/>
        <w:gridCol w:w="3685"/>
        <w:gridCol w:w="1063"/>
        <w:gridCol w:w="1063"/>
        <w:gridCol w:w="1063"/>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9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ança digital. Dados técnicos: capacidade: 180Kg; graduação: 100gr; plataforma em vidro temperado, com tela de LCD; unidades de medidas: kg, Lb e St; acionamento automático ao subir na balança; desligamento automático; indicador de excesso de peso; zero automátic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6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ança pediátrica eletrônica, capacidade 15 kg, divisões de 05 gramas, pés reguláveis, em borracha sintética, concha anatômica em polipropileno, chave seletora de tensão 110/220V ou bivolt, display com 5 dígitos e função tecla TARA no painel frontal. No ato de entrega da balança a mesma deverá estar aferida de acordo com o INMETRO e certifi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2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egatoscópio,  para visualização de RX de 1 corpo para parede. Construído em chapa esmaltada na cor branca, com frente de acrílico leitoso. Fixação do RX por roletes. Dimensões aproximadas: 37 x 44 x 9 cm. Voltagem 220V ou bivol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6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co de luz para uso clínico e ambulatorial, conforme especificações técnicas mínimas elencadas na Requisição Interna n° 85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6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ombo duplo, de duas faces com rodízios, construído em tubos de aço Redondo, pintura eletrostática. Pó base epóxi de alta resistência. Tecido na cor verd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8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turi eletrônico conforme especificações técnicas mínimas elencadas na Requisição Interna n° 85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21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arelho de ultrassom e jato de bicarbonato conforme especificações técnicas mínimas elencadas na Requisição Interna n° 85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36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odontológico conforme especificações técnicas mínimas elencadas na Requisição Interna n° 85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0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Gaveteiro clínico, com rodízio, composto por 6 gavetas de 12cm, ambas com bojos em ABS, cantos arredondados com fundo de madeira e laterais de aramado. Confeccionado em MDF de 15mm, na cor bran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7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ca clínica conforme especificações técnicas mínimas elencadas na Requisição Interna n° 85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40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Maca divã confeccionada em tubo de aço carbono de 1,20mm, pés com ponteira de borracha, leito feito de madeira com espuma de 5 cm, revestido em curvim, cabeceira com regulagem de altura através de cremalheiras, pintura eletrostática, tratamento antifúngico, medidas aproximadas: 180 cm x 60 cm x 80 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6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sa auxiliar conforme especificações técnicas mínimas elencadas na Requisição Interna n° 852/2015 – SMS (Anexo IV deste edi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852/2015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0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85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2">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43639185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7">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copam_orcamento@ijui.rs.gov.br" TargetMode="External"/><Relationship Id="rId6" Type="http://schemas.openxmlformats.org/officeDocument/2006/relationships/hyperlink" Target="mailto:xmlfornecedor@ijui.rs.gov.br" TargetMode="External"/><Relationship Id="rId7" Type="http://schemas.openxmlformats.org/officeDocument/2006/relationships/hyperlink" Target="http://www.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45:00Z</dcterms:created>
  <dc:creator>Oberdan - Copam</dc:creator>
  <dc:description/>
  <cp:keywords/>
  <dc:language>en-US</dc:language>
  <cp:lastModifiedBy>Oberdan - Copam</cp:lastModifiedBy>
  <dcterms:modified xsi:type="dcterms:W3CDTF">2015-06-22T13:51:00Z</dcterms:modified>
  <cp:revision>2</cp:revision>
  <dc:subject/>
  <dc:title/>
</cp:coreProperties>
</file>