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9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letrodomésticos, eletroeletrônicos e mobiliários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PLANEJAMENTO. E REG. URBAN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36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43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7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43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0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17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66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0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Educação Infantil-FN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70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7/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8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TOMADA DE PREÇOS N</w:t>
      </w:r>
      <w:r>
        <w:rPr>
          <w:rFonts w:cs="Arial" w:ascii="Arial" w:hAnsi="Arial"/>
          <w:caps/>
        </w:rPr>
        <w:t>º</w:t>
      </w:r>
      <w:r>
        <w:rPr>
          <w:rFonts w:cs="Arial" w:ascii="Arial" w:hAnsi="Arial"/>
        </w:rPr>
        <w:t xml:space="preserve"> 17/2015 – OBJETO: Aquisição de eletrodomésticos, eletroeletrônicos e mobiliários diversos. ABERTURA: 09/07/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8 de jun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9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9/07/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eletrodomésticos, eletroeletrônicos e mobiliários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deira executiva </w:t>
            </w:r>
            <w:r>
              <w:rPr>
                <w:rFonts w:cs="Arial" w:ascii="Arial" w:hAnsi="Arial"/>
                <w:bCs/>
              </w:rPr>
              <w:t>conforme especificações técnicas elencadas na Requisição Interna n° 779/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crivaninha em MDF 18 mm com 03 (três) gavetas com chaves; medindo 0,56 m de largura, 1,20 m de comprimento, 0,75 m de altura. As gavetas com 0,31 m de altura e 0,41 m de largura. Cor azu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em MDF 18 mm, na cor azul, medidas aproximadas de 190 cm x 90 cm x 45 cm, com duas portas e quatro prateleiras intern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áquina de lavar roupa, 5 kg, gabinete confeccionado em madeira de pinus tratada e impermeabilizada, revestida internamente em polipropileno, lavagem por agitação, mangueira de entrada e saída de água, potência mínima de 470W. Garantia mínima de 01 a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para escritório, 2 portas, em MDP 25 mm, c/ divisórias, c/ chaves, c/ puxadores cromados. Medidas: 76 cm (altura) x 90 cm (comprimento) x 46 cm (profundidade). Cor Carvalh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esa para reunião, redonda, estrutura em tubo de aço com pintura eletrostática, tampo BP 25 mm. Medidas: 74 cm (A) x 120 cm (L) x 120 cm (P). Cor Carvalh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deira fixa de aproximação, encosto arredondado, assento estofado injetado, encosto estofado expandido. Tecido, cor Beg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elevisor LED 40" </w:t>
            </w:r>
            <w:r>
              <w:rPr>
                <w:rFonts w:cs="Arial" w:ascii="Arial" w:hAnsi="Arial"/>
                <w:bCs/>
              </w:rPr>
              <w:t>conforme especificações técnicas elencadas na Requisição Interna n° 851/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Projetor multimídia </w:t>
            </w:r>
            <w:r>
              <w:rPr>
                <w:rFonts w:cs="Arial" w:ascii="Arial" w:hAnsi="Arial"/>
                <w:bCs/>
              </w:rPr>
              <w:t>conforme especificações técnicas elencadas na Requisição Interna n° 851/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Tela de projeção com tripé </w:t>
            </w:r>
            <w:r>
              <w:rPr>
                <w:rFonts w:cs="Arial" w:ascii="Arial" w:hAnsi="Arial"/>
                <w:bCs/>
              </w:rPr>
              <w:t>conforme especificações técnicas elencadas na Requisição Interna n° 851/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ixa de som </w:t>
            </w:r>
            <w:r>
              <w:rPr>
                <w:rFonts w:cs="Arial" w:ascii="Arial" w:hAnsi="Arial"/>
                <w:bCs/>
              </w:rPr>
              <w:t>conforme especificações técnicas elencadas na Requisição Interna n° 851/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esa para escritório em "L", dimensões 1,20 m x 0,60 m x 0,75 m, produzido em MDP 15 mm, 3 gavetas com chave; pés de ferro; mesa 0,80 m + conexão 0,60 m + mesa 0,20 m com gaveta. Cor marfi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esa para escritório na cor marfim, Dimensões 1,20 m x 0,60 m x 0,75 m. Produzido em MDP 15 mm, 03 (três) gavetas com chave. Pés de fer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deira executiva </w:t>
            </w:r>
            <w:r>
              <w:rPr>
                <w:rFonts w:cs="Arial" w:ascii="Arial" w:hAnsi="Arial"/>
                <w:bCs/>
              </w:rPr>
              <w:t>conforme especificações técnicas elencadas na Requisição Interna n° 850/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quivo de aço, com 4 gavetas para pastas do tipo suspensas. Com puxadores externos e local para porta etiquetas. Pintura do arquivo: esmalte sintético na cor cinza; Chapa de aço 22; rolamento: trilho de metal com nylon; dimensões aproximadas: altura 1330 mm, largura 470 mm, profundidade 550 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cada com 2 degraus, estrutura tubular em aço inox redondo com piso em chapa de alumínio antiderrapante, acabamento da estrutura polido; pés com ponteiras plásticas; dimensões 0,46 m largura x 0,48 m profundidade x 0,35 m alt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tante de Aço, com 04 prateleiras, reforçada, tamanho aproximado 1,32 m x 0,40 m x 0,92 m, na cor cinz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deira de espera tipo longarina de 03 lugares </w:t>
            </w:r>
            <w:r>
              <w:rPr>
                <w:rFonts w:cs="Arial" w:ascii="Arial" w:hAnsi="Arial"/>
                <w:bCs/>
              </w:rPr>
              <w:t>conforme especificações técnicas elencadas na Requisição Interna n° 850/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deira fixa </w:t>
            </w:r>
            <w:r>
              <w:rPr>
                <w:rFonts w:cs="Arial" w:ascii="Arial" w:hAnsi="Arial"/>
                <w:bCs/>
              </w:rPr>
              <w:t>conforme especificações técnicas elencadas na Requisição Interna n° 850/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com pia em inox, com duas portas com uma prateleira interna, quatro gavetas com corrediças de aço; puxadores em alumínio ou inox e dobradiça de aço; medindo 88 cm de altura, 120 cm de largura e 52 cm de profundidade, todo em MDF ou MDP, na cor branca. Garantia de 01 (um) ano contra defeitos de fabric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com 2 portas, com fechadura e chaves, em MDP de 15 mm, na cor marfim, acabamento em PVC; dimensões aproximadas: 75 cm (largura) x 40 cm (profundidade) x 150 cm (alt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com 2 portas, com fechadura e chaves, em MDP de 15 mm, na cor marfim; dimensões aproximadas: 100 cm (largura) x 40 cm (profundidade) x 150 cm (alt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aéreo, com três portas, produzido em MDP, dimensões aproximadas: 150 cm (largura) x 30 cm (profundidade) x 50 cm (altura); na cor marfi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duas portas, com fechadura e chaves, em MDP de 15 mm, na cor marfim; dimensões aproximadas: 140 cm (largura) x 40 cm (profundidade) x 75 cm (alt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de aço, 2 portas com chave: Confeccionado em chapa 26/20; medindo 1,74 m de altura x 0,75 m de largura x 0,33 m de profundidade; pintura eletroestática na cor cinza; prateleiras internas; dobradiças altamente resistent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Lavadora de alta pressão </w:t>
            </w:r>
            <w:r>
              <w:rPr>
                <w:rFonts w:cs="Arial" w:ascii="Arial" w:hAnsi="Arial"/>
                <w:bCs/>
              </w:rPr>
              <w:t>conforme especificações técnicas elencadas na Requisição Interna n° 85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Lavadora de roupa, capacidade 7 kg, </w:t>
            </w:r>
            <w:r>
              <w:rPr>
                <w:rFonts w:cs="Arial" w:ascii="Arial" w:hAnsi="Arial"/>
                <w:bCs/>
              </w:rPr>
              <w:t>conforme especificações técnicas elencadas na Requisição Interna n° 853/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deira fixa com prancheta, com braços escamoteável, encosto arredondado, assento estofado injetado, encosto estofado expandido, tecido, cor azu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esa de reunião retangular; tempos e laterais 25 mm maciço, painel frontal 15 mm sem negativos, com sapatas niveladoras. Dimensões: 74 cm (A) x 200 cm (L) x 150cm (P), cor Carvalh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V de LED 32", HD, com conversor digital, 2 HDMI, 1 USB, conexão para PC, resolução mínima 1366x768 (HD).</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77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5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26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6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3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9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5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0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5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0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5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2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3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4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Planejamento. e Reg.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idar da Nossa G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Fixo de Vigilância e Promoção da S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ter Atividades da Casa de Passagem (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6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3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3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0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7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6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0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AUDIO, VIDEO E FOT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AUDIO, VIDEO E FO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6/07/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7/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7/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9/07/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9/07/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9/07/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5">
        <w:r>
          <w:rPr>
            <w:rStyle w:val="InternetLink"/>
            <w:rFonts w:cs="Arial" w:ascii="Arial" w:hAnsi="Arial"/>
            <w:color w:val="0000FF"/>
            <w:u w:val="single"/>
          </w:rPr>
          <w:t>brun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objeto desta licitação deverá ser entregue em até </w:t>
      </w:r>
      <w:r>
        <w:rPr>
          <w:rFonts w:cs="Arial" w:ascii="Arial" w:hAnsi="Arial"/>
        </w:rPr>
        <w:t>10 (dez) dias</w:t>
      </w:r>
      <w:r>
        <w:rPr>
          <w:rFonts w:cs="Arial" w:ascii="Arial" w:hAnsi="Arial"/>
          <w:color w:val="000000"/>
        </w:rPr>
        <w:t>,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5"/>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8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7/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994</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7/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561" w:type="dxa"/>
        <w:jc w:val="center"/>
        <w:tblInd w:w="0" w:type="dxa"/>
        <w:tblLayout w:type="fixed"/>
        <w:tblCellMar>
          <w:top w:w="0" w:type="dxa"/>
          <w:left w:w="70" w:type="dxa"/>
          <w:bottom w:w="0" w:type="dxa"/>
          <w:right w:w="70" w:type="dxa"/>
        </w:tblCellMar>
      </w:tblPr>
      <w:tblGrid>
        <w:gridCol w:w="558"/>
        <w:gridCol w:w="861"/>
        <w:gridCol w:w="567"/>
        <w:gridCol w:w="709"/>
        <w:gridCol w:w="779"/>
        <w:gridCol w:w="572"/>
        <w:gridCol w:w="3326"/>
        <w:gridCol w:w="1204"/>
        <w:gridCol w:w="992"/>
        <w:gridCol w:w="993"/>
      </w:tblGrid>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Descri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adeira executiva </w:t>
            </w:r>
            <w:r>
              <w:rPr>
                <w:rFonts w:cs="Arial" w:ascii="Arial" w:hAnsi="Arial"/>
                <w:bCs/>
                <w:sz w:val="18"/>
                <w:szCs w:val="18"/>
              </w:rPr>
              <w:t>conforme especificações técnicas elencadas na Requisição Interna n° 779/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Escrivaninha em MDF 18 mm com 03 (três) gavetas com chaves; medindo 0,56 m de largura, 1,20 m de comprimento, 0,75 m de altura. As gavetas com 0,31 m de altura e 0,41 m de largura. Cor azu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7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mário em MDF 18 mm, na cor azul, medidas aproximadas de 190 cm x 90 cm x 45 cm, com duas portas e quatro prateleiras interna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9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áquina de lavar roupa, 5 kg, gabinete confeccionado em madeira de pinus tratada e impermeabilizada, revestida internamente em polipropileno, lavagem por agitação, mangueira de entrada e saída de água, potência mínima de 470W. Garantia mínima de 01 an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alcão para escritório, 2 portas, em MDP 25 mm, c/ divisórias, c/ chaves, c/ puxadores cromados. Medidas: 76 cm (altura) x 90 cm (comprimento) x 46 cm (profundidade). Cor Carvalh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esa para reunião, redonda, estrutura em tubo de aço com pintura eletrostática, tampo BP 25 mm. Medidas: 74 cm (A) x 120 cm (L) x 120 cm (P). Cor Carvalh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2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ira fixa de aproximação, encosto arredondado, assento estofado injetado, encosto estofado expandido. Tecido, cor Beg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9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Televisor LED 40" </w:t>
            </w:r>
            <w:r>
              <w:rPr>
                <w:rFonts w:cs="Arial" w:ascii="Arial" w:hAnsi="Arial"/>
                <w:bCs/>
                <w:sz w:val="18"/>
                <w:szCs w:val="18"/>
              </w:rPr>
              <w:t>conforme especificações técnicas elencadas na Requisição Interna n° 851/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4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Projetor multimídia </w:t>
            </w:r>
            <w:r>
              <w:rPr>
                <w:rFonts w:cs="Arial" w:ascii="Arial" w:hAnsi="Arial"/>
                <w:bCs/>
                <w:sz w:val="18"/>
                <w:szCs w:val="18"/>
              </w:rPr>
              <w:t>conforme especificações técnicas elencadas na Requisição Interna n° 851/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77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Tela de projeção com tripé </w:t>
            </w:r>
            <w:r>
              <w:rPr>
                <w:rFonts w:cs="Arial" w:ascii="Arial" w:hAnsi="Arial"/>
                <w:bCs/>
                <w:sz w:val="18"/>
                <w:szCs w:val="18"/>
              </w:rPr>
              <w:t>conforme especificações técnicas elencadas na Requisição Interna n° 851/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9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aixa de som </w:t>
            </w:r>
            <w:r>
              <w:rPr>
                <w:rFonts w:cs="Arial" w:ascii="Arial" w:hAnsi="Arial"/>
                <w:bCs/>
                <w:sz w:val="18"/>
                <w:szCs w:val="18"/>
              </w:rPr>
              <w:t>conforme especificações técnicas elencadas na Requisição Interna n° 851/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9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esa para escritório em "L", dimensões 1,20 m x 0,60 m x 0,75 m, produzido em MDP 15 mm, 3 gavetas com chave; pés de ferro; mesa 0,80 m + conexão 0,60 m + mesa 0,20 m com gaveta. Cor marfi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esa para escritório na cor marfim, Dimensões 1,20 m x 0,60 m x 0,75 m. Produzido em MDP 15 mm, 03 (três) gavetas com chave. Pés de ferr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adeira executiva </w:t>
            </w:r>
            <w:r>
              <w:rPr>
                <w:rFonts w:cs="Arial" w:ascii="Arial" w:hAnsi="Arial"/>
                <w:bCs/>
                <w:sz w:val="18"/>
                <w:szCs w:val="18"/>
              </w:rPr>
              <w:t>conforme especificações técnicas elencadas na Requisição Interna n° 850/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quivo de aço, com 4 gavetas para pastas do tipo suspensas. Com puxadores externos e local para porta etiquetas. Pintura do arquivo: esmalte sintético na cor cinza; Chapa de aço 22; rolamento: trilho de metal com nylon; dimensões aproximadas: altura 1330 mm, largura 470 mm, profundidade 550 m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cada com 2 degraus, estrutura tubular em aço inox redondo com piso em chapa de alumínio antiderrapante, acabamento da estrutura polido; pés com ponteiras plásticas; dimensões 0,46 m largura x 0,48 m profundidade x 0,35 m altu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Estante de Aço, com 04 prateleiras, reforçada, tamanho aproximado 1,32 m x 0,40 m x 0,92 m, na cor cinz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adeira de espera tipo longarina de 03 lugares </w:t>
            </w:r>
            <w:r>
              <w:rPr>
                <w:rFonts w:cs="Arial" w:ascii="Arial" w:hAnsi="Arial"/>
                <w:bCs/>
                <w:sz w:val="18"/>
                <w:szCs w:val="18"/>
              </w:rPr>
              <w:t>conforme especificações técnicas elencadas na Requisição Interna n° 850/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7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adeira fixa </w:t>
            </w:r>
            <w:r>
              <w:rPr>
                <w:rFonts w:cs="Arial" w:ascii="Arial" w:hAnsi="Arial"/>
                <w:bCs/>
                <w:sz w:val="18"/>
                <w:szCs w:val="18"/>
              </w:rPr>
              <w:t>conforme especificações técnicas elencadas na Requisição Interna n° 850/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3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cão com pia em inox, com duas portas com uma prateleira interna, quatro gavetas com corrediças de aço; puxadores em alumínio ou inox e dobradiça de aço; medindo 88 cm de altura, 120 cm de largura e 52 cm de profundidade, todo em MDF ou MDP, na cor branca. Garantia de 01 (um) ano contra defeitos de fabrica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7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mário com 2 portas, com fechadura e chaves, em MDP de 15 mm, na cor marfim, acabamento em PVC; dimensões aproximadas: 75 cm (largura) x 40 cm (profundidade) x 150 cm (altu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8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mário com 2 portas, com fechadura e chaves, em MDP de 15 mm, na cor marfim; dimensões aproximadas: 100 cm (largura) x 40 cm (profundidade) x 150 cm (altu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0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mário aéreo, com três portas, produzido em MDP, dimensões aproximadas: 150 cm (largura) x 30 cm (profundidade) x 50 cm (altura); na cor marfi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mário duas portas, com fechadura e chaves, em MDP de 15 mm, na cor marfim; dimensões aproximadas: 140 cm (largura) x 40 cm (profundidade) x 75 cm (altu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9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mário de aço, 2 portas com chave: Confeccionado em chapa 26/20; medindo 1,74 m de altura x 0,75 m de largura x 0,33 m de profundidade; pintura eletroestática na cor cinza; prateleiras internas; dobradiças altamente resistente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Lavadora de alta pressão </w:t>
            </w:r>
            <w:r>
              <w:rPr>
                <w:rFonts w:cs="Arial" w:ascii="Arial" w:hAnsi="Arial"/>
                <w:bCs/>
                <w:sz w:val="18"/>
                <w:szCs w:val="18"/>
              </w:rPr>
              <w:t>conforme especificações técnicas elencadas na Requisição Interna n° 853/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Lavadora de roupa, capacidade 7 kg, </w:t>
            </w:r>
            <w:r>
              <w:rPr>
                <w:rFonts w:cs="Arial" w:ascii="Arial" w:hAnsi="Arial"/>
                <w:bCs/>
                <w:sz w:val="18"/>
                <w:szCs w:val="18"/>
              </w:rPr>
              <w:t>conforme especificações técnicas elencadas na Requisição Interna n° 853/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8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ira fixa com prancheta, com braços escamoteável, encosto arredondado, assento estofado injetado, encosto estofado expandido, tecido, cor azu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7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esa de reunião retangular; tempos e laterais 25 mm maciço, painel frontal 15 mm sem negativos, com sapatas niveladoras. Dimensões: 74 cm (A) x 200 cm (L) x 150cm (P), cor Carvalh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0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TV de LED 32", HD, com conversor digital, 2 HDMI, 1 USB, conexão para PC, resolução mínima 1366x768 (HD).</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1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12-77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5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26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6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3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99/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51-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0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5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0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85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2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39-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41-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68566803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_orcamento@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4:19:00Z</dcterms:created>
  <dc:creator>Oberdan - Copam</dc:creator>
  <dc:description/>
  <cp:keywords/>
  <dc:language>en-US</dc:language>
  <cp:lastModifiedBy>Oberdan - Copam</cp:lastModifiedBy>
  <dcterms:modified xsi:type="dcterms:W3CDTF">2015-06-18T17:38:00Z</dcterms:modified>
  <cp:revision>3</cp:revision>
  <dc:subject/>
  <dc:title/>
</cp:coreProperties>
</file>