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9/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57/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de melhorias em 35 (trinta e cinco) unidades habitacionais construídas através do Programa Emancipar - Convênio n° 720/2008/SEHADUR/G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HABIT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50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7/07/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9 de junh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19/2015 – OBJETO: Contratação de execução global de melhorias em 35 (trinta e cinco) unidades habitacionais construídas através do Programa Emancipar - Convênio n° 720/2008/SEHADUR/GE. ABERTURA: 17/07/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9 de junh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1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05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7/07/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de melhorias em 35 (trinta e cinco) unidades habitacionais construídas através do Programa Emancipar - Convênio n° 720/2008/SEHADUR/GE.</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cronograma e demais elementos técnicos constantes </w:t>
      </w:r>
      <w:r>
        <w:rPr>
          <w:rFonts w:cs="Arial" w:ascii="Arial" w:hAnsi="Arial"/>
          <w:bCs/>
        </w:rPr>
        <w:t>na Requisição Interna n° 217/2015 - SMH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340/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5-217-2015</w:t>
            </w:r>
          </w:p>
        </w:tc>
      </w:tr>
    </w:tbl>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Habit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Habit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8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Habitação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rar Bem</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apartida de Convênios Habitacionai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50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1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BRAS EM ANDAMEN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4/07/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7/07/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7/07/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7/07/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17/07/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17/07/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217/2015 – SMH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180.024,78 (cento e oitenta mil, vinte e quatro reais e setenta e oito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unitários máximos admitidos pela Administração são os valores indicados na Planilha Orçamentária anexa à Requisição Interna n° 217/2015 – SMH (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120 (cento e vinte)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objeto desta licitação deverá ser executado conforme o memorial descritivo, planilha orçamentária, cronograma e demais elementos técnicos constantes </w:t>
      </w:r>
      <w:r>
        <w:rPr>
          <w:rFonts w:cs="Arial" w:ascii="Arial" w:hAnsi="Arial"/>
          <w:bCs/>
        </w:rPr>
        <w:t>na Requisição Interna n° 217/2015 - SMH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217/2015 - SMH</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9 de junh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spacing w:lineRule="auto" w:line="240" w:before="0" w:after="0"/>
        <w:jc w:val="center"/>
        <w:rPr>
          <w:rFonts w:ascii="Arial" w:hAnsi="Arial" w:cs="Arial"/>
          <w:b/>
          <w:b/>
          <w:bCs/>
          <w:color w:val="800000"/>
          <w:sz w:val="24"/>
          <w:szCs w:val="24"/>
        </w:rPr>
      </w:pPr>
      <w:r>
        <w:br w:type="page"/>
      </w: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9/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057/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19/2015 - PROCESSO N° 1057/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de melhorias em 35 (trinta e cinco) unidades habitacionais construídas através do Programa Emancipar - Convênio n° 720/2008/SEHADUR/GE.</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cronograma e demais elementos técnicos constantes </w:t>
      </w:r>
      <w:r>
        <w:rPr>
          <w:rFonts w:cs="Arial" w:ascii="Arial" w:hAnsi="Arial"/>
          <w:bCs/>
        </w:rPr>
        <w:t>na Requisição Interna n° 217/2015 - SMH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Habit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Habit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8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Habitação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rar Bem</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apartida de Convênios Habitacionai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50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1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BRAS EM ANDAMEN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memorial descritivo, planilha orçamentária, cronograma e demais elementos técnicos constantes </w:t>
      </w:r>
      <w:r>
        <w:rPr>
          <w:rFonts w:cs="Arial" w:ascii="Arial" w:hAnsi="Arial"/>
          <w:bCs/>
        </w:rPr>
        <w:t>na Requisição Interna n° 217/2015 - SMH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120 (cento e vinte)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9/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057/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19/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4678"/>
        <w:gridCol w:w="1701"/>
        <w:gridCol w:w="1701"/>
        <w:gridCol w:w="1559"/>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5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19/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057</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19/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5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520" w:type="dxa"/>
        <w:jc w:val="center"/>
        <w:tblInd w:w="0" w:type="dxa"/>
        <w:tblLayout w:type="fixed"/>
        <w:tblCellMar>
          <w:top w:w="0" w:type="dxa"/>
          <w:left w:w="70" w:type="dxa"/>
          <w:bottom w:w="0" w:type="dxa"/>
          <w:right w:w="70" w:type="dxa"/>
        </w:tblCellMar>
      </w:tblPr>
      <w:tblGrid>
        <w:gridCol w:w="456"/>
        <w:gridCol w:w="5386"/>
        <w:gridCol w:w="796"/>
        <w:gridCol w:w="425"/>
        <w:gridCol w:w="1047"/>
        <w:gridCol w:w="1134"/>
        <w:gridCol w:w="1276"/>
      </w:tblGrid>
      <w:tr>
        <w:trPr>
          <w:trHeight w:val="187" w:hRule="atLeast"/>
        </w:trPr>
        <w:tc>
          <w:tcPr>
            <w:tcW w:w="5842" w:type="dxa"/>
            <w:gridSpan w:val="2"/>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color w:val="000000"/>
                <w:sz w:val="16"/>
                <w:szCs w:val="16"/>
              </w:rPr>
            </w:pPr>
            <w:r>
              <w:rPr>
                <w:rFonts w:eastAsia="Calibri" w:cs="Arial" w:ascii="Arial" w:hAnsi="Arial"/>
                <w:b/>
                <w:color w:val="000000"/>
                <w:sz w:val="16"/>
                <w:szCs w:val="16"/>
              </w:rPr>
              <w:t>Item/Descrição</w:t>
            </w:r>
          </w:p>
        </w:tc>
        <w:tc>
          <w:tcPr>
            <w:tcW w:w="796"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t>Qtd.</w:t>
            </w:r>
          </w:p>
        </w:tc>
        <w:tc>
          <w:tcPr>
            <w:tcW w:w="425"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Un</w:t>
            </w:r>
          </w:p>
        </w:tc>
        <w:tc>
          <w:tcPr>
            <w:tcW w:w="218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Unitário/Preço Total</w:t>
            </w:r>
          </w:p>
        </w:tc>
        <w:tc>
          <w:tcPr>
            <w:tcW w:w="1276"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Total</w:t>
            </w:r>
          </w:p>
        </w:tc>
      </w:tr>
      <w:tr>
        <w:trPr>
          <w:trHeight w:val="187" w:hRule="atLeast"/>
        </w:trPr>
        <w:tc>
          <w:tcPr>
            <w:tcW w:w="5842" w:type="dxa"/>
            <w:gridSpan w:val="2"/>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eastAsia="Calibri" w:cs="Arial"/>
                <w:b/>
                <w:b/>
                <w:color w:val="000000"/>
                <w:sz w:val="16"/>
                <w:szCs w:val="16"/>
              </w:rPr>
            </w:pPr>
            <w:r>
              <w:rPr>
                <w:rFonts w:eastAsia="Calibri" w:cs="Arial" w:ascii="Arial" w:hAnsi="Arial"/>
                <w:b/>
                <w:color w:val="000000"/>
                <w:sz w:val="16"/>
                <w:szCs w:val="16"/>
              </w:rPr>
            </w:r>
          </w:p>
        </w:tc>
        <w:tc>
          <w:tcPr>
            <w:tcW w:w="7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aterial</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ão-de-Obra</w:t>
            </w:r>
          </w:p>
        </w:tc>
        <w:tc>
          <w:tcPr>
            <w:tcW w:w="127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1. NAIR</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1. REVESTIMENTO EM FUNDAÇÕ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IMPEZA DE SUPERFÍCIE COM LAVADORA ALTA PRESSÃ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IMPERMEABILIZACAO C/MANTA ASFALTICA e=4m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2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3. FORRO INTERN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ORRO PVC 200mm C/PERFIL SUSTENTACAO EM PVC</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7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SARRAFO CEDRINHO 2,5 x 7,0c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4. INSTALAÇÕES ELÉTRIC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2,5mm2 (12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6,0mm2 (8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ENTRO DE DISTRIBUIÇÃO PVC EMBUTIR ATÉ 6 DISJUNTOR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2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3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CORRUGADO 3/4"</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5.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3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0,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RITA 1 OU 2</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NAIR</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2. VERA</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1. SUMIDOURO 1m x 4m x 3,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ECANICA DE SOLO ENTRE 2,50m E 4,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4,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VERA</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3. CONSTÂNCIA (FALECIDA)</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1. SUMIDOURO 2m x 3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8,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4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4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GORDURA PVC 250x185x50</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SOLDAVEL 20m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3.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CONSTÂNCIA (FALECIDA)</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4. LORENI</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4.1. SUMIDOURO 1m x 4m x 3,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ECANICA DE SOLO ENTRE 2,50m E 4,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4,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4.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4.3. INSTALAÇÕES ELÉTRIC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2,5mm2 (12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6,0mm2 (8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ENTRO DE DISTRIBUIÇÃO PVC EMBUTIR ATÉ 6 DISJUNTOR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2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3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CORRUGADO 3/4"</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4.4.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9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7,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NIVELAMENTO E COMPACTACAO MANUAL DE ATER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7,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27</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0,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LORENI</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5. IRACEMA</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5.1. SUMIDOURO 1,5m x 2,5m x 4,0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8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0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7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5.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IRACEMA</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6. CARLINDA</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6.1. SUMIDOURO 1,5m x 2,5m x 4,0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8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0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7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6.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INSPECAO 60x60x60cm ALV.15 C/TAMPA CONCRE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6.3.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5,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NIVELAMENTO E COMPACTACAO MANUAL DE ATER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5,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CARLINDA</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7. LENIR</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7.1. SUMIDOURO 2m x 3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7.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7.3.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96</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7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NIVELAMENTO E COMPACTACAO MANUAL DE ATER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7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7.4. PINTUR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67</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67</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LENIR</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8. GENECI</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8.1. SUMIDOURO 1,5m x 2,5m x 4,0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8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0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7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8.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GENECI</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9. MARLI LEMOS DE OLIVEIRA (FALECIDA) - MORADOR: DARI</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9.1. SUMIDOURO 2m x 3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9.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9.3. INSTALAÇÕES ELÉTRIC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2,5mm2 (12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6,0mm2 (8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ENTRO DE DISTRIBUIÇÃO PVC EMBUTIR ATÉ 6 DISJUNTOR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2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3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CORRUGADO 3/4"</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9.4. FORRO INTERN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EMALHA PVC</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ORRO PVC 200mm C/PERFIL SUSTENTACAO EM PVC</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MARLI LEMOS DE OLIVEIRA (FALECIDA) - MORADOR: DARI</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10. GENI</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0.1. SUMIDOURO 1m x 4m x 3,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ECANICA DE SOLO ENTRE 2,50m E 4,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4,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0.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INSPECAO 60x60x60cm ALV.15 C/TAMPA CONCRE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0.3. REVESTIMENTO DE FUNDAÇÕ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IMPEZA DE SUPERFÍCIE COM LAVADORA ALTA PRESSÃ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BOCO ARGAMASSA FINA ca-af 1:3+ 5%ci-7mm(extern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0.4.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7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4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NIVELAMENTO E COMPACTACAO MANUAL DE ATER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7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GENI</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11. JOCIANA</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1.1. SUMIDOURO 2m x 3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1.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1.3.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TERRO MOLHADO E APILOADO MANUALMENTE</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5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1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JOCIANA</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12. VALDEMAR</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2.1. SUMIDOURO 2m x 3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2.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OSSA SÉPTICA CONCRETO PRÉ-MOLDADO 5 PESSO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VALDEMAR</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13. SÍLVIA</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3.1. SUMIDOURO 1m x 4m x 3,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ECANICA DE SOLO ENTRE 2,50m E 4,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4,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3.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SOLDAVEL 20m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7,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4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4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ANQUE PRE-MOLDADO DE CONCRETO COM METAI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3.3.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7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NIVELAMENTO E COMPACTACAO MANUAL DE ATER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7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SÍLVIA</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14. CLÁUDIA FERNANDES VIEIRA</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4.1. SUMIDOURO 1m x 4m x 3,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ECANICA DE SOLO ENTRE 2,50m E 4,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4.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OSSA SÉPTICA CONCRETO PRÉ-MOLDADO 5 PESSO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GORDURA PVC 250x185x50</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IMPERMEABILIZACAO C/MANTA ASFALTICA e=4m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2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4.3. INSTALAÇÕES ELÉTRIC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2,5mm2 (12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6,0mm2 (8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ENTRO DE DISTRIBUIÇÃO PVC EMBUTIR ATÉ 6 DISJUNTOR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2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3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CORRUGADO 3/4"</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4.4.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4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8,4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NIVELAMENTO E COMPACTACAO MANUAL DE ATER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8,4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4.5. REVESTIMENT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5,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AZULEJO BRANCO A PRUMO COM ARGAM. COLANTE - SEM EMB.</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CLÁUDIA FERNANDES VIEIRA</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15. JOCELI</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5.1. SUMIDOURO 2m x 3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5.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INSPECAO 60x60x60cm ALV.15 C/TAMPA CONCRE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4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4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5.3. INSTALAÇÕES ELÉTRIC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2,5mm2 (12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6,0mm2 (8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ENTRO DE DISTRIBUIÇÃO PVC EMBUTIR ATÉ 6 DISJUNTOR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2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3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CORRUGADO 3/4"</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JOCELI</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16. CLÁUDIA ESCOBAR DA SILVA</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6.1. REVESTIMENTO DE FUNDAÇÕ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IMPEZA DE SUPERFÍCIE COM LAVADORA ALTA PRESSÃ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CLÁUDIA ESCOBAR DA SILVA</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17. MARIA RITA DA ROSA (NÃO HÁ SERVIÇOS NESTE ENDEREÇO)</w:t>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MARIA RITA DA ROSA (NÃO HÁ SERVIÇOS NESTE ENDEREÇO)</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0,00</w:t>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0,00</w:t>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0,00</w:t>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18. REGINA</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8.1. SUMIDOURO 2m x 3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8.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ANQUE PRE-MOLDADO DE CONCRETO COM METAI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8.3.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2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NIVELAMENTO E COMPACTACAO MANUAL DE ATER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5,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8.4. REVESTIMENT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5,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5,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REGINA</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19. MARINÊS (NÃO HÁ SERVIÇOS NESTE ENDEREÇO)</w:t>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MARINÊS (NÃO HÁ SERVIÇOS NESTE ENDEREÇO)</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0,00</w:t>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0,00</w:t>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0,00</w:t>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20. MARLI LIMA ALBUQUERQUE</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0.1. SUMIDOURO 2m x 3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0.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3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3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0.3. INSTALAÇÕES ELÉTRIC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2,5mm2 (12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6,0mm2 (8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ENTRO DE DISTRIBUIÇÃO PVC EMBUTIR ATÉ 6 DISJUNTOR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2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3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CORRUGADO 3/4"</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MARLI LIMA ALBUQUERQUE</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21. CLENI</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1.1. SUMIDOURO 2m x 3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1.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1.3.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1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TERRO MOLHADO E APILOADO MANUALMENTE</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9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6,8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NIVELAMENTO E COMPACTACAO MANUAL DE ATER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1.4. REVESTIMENT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7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7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CLENI</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22. SIRLEI</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2.1. SUMIDOURO 2m x 3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2.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INSPECAO 60x60x60cm ALV.15 C/TAMPA CONCRE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OSSA SÉPTICA CONCRETO PRÉ-MOLDADO 5 PESSO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8,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ANQUE PRE-MOLDADO DE CONCRETO COM METAI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2.3. INSTALAÇÕES ELÉTRIC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2,5mm2 (12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6,0mm2 (8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ENTRO DE DISTRIBUIÇÃO PVC EMBUTIR ATÉ 6 DISJUNTOR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2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3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CORRUGADO 3/4"</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2.4. REVESTIMENT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IMPEZA DE SUPERFÍCIE COM LAVADORA ALTA PRESSÃ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2.5.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SIRLEI</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23. CLAUDETE</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3.1. SUMIDOURO 2m x 3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3.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CLAUDETE</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24. ZILDA</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4.1. SUMIDOURO 1m x 4m x 3,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ECANICA DE SOLO ENTRE 2,50m E 4,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4,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4.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ANQUE PRE-MOLDADO DE CONCRETO COM METAI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4.3. INSTALAÇÕES ELÉTRIC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NTO ELETRICO INTERRUPTOR SIMPLES-INCL.CX E BAIX.</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PT</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OMADA SIMPLES EXCETO CAIXA 2x4</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4.4.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TERRO MOLHADO E APILOADO MANUALMENTE</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8,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NIVELAMENTO E COMPACTACAO MANUAL DE ATER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4.5. REVESTIMENTO DE FUNDAÇÕ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IMPEZA DE SUPERFÍCIE COM LAVADORA ALTA PRESSÃ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4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0,4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4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4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ZILDA</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25. FERNANDA (MORADOR: EDERSON)</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5.1. SUMIDOURO 2m x 3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5.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INSPECAO 60x60x60cm ALV.15 C/TAMPA CONCRE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5,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5.6.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FERNANDA (MORADOR: EDERSON)</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26. MARIA DENISE FONTOURA MARTINS</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6.1. SUMIDOURO 1m x 4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ECANICA DE SOLO ENTRE 2,50m E 4,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4,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6.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INSPECAO 60x60x60cm ALV.15 C/TAMPA CONCRE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OSSA SÉPTICA CONCRETO PRÉ-MOLDADO 5 PESSO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GORDURA PVC 250x185x50</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4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4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6.3. INSTALAÇÕES ELÉTRIC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2,5mm2 (12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6,0mm2 (8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ENTRO DE DISTRIBUIÇÃO PVC EMBUTIR ATÉ 6 DISJUNTOR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2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3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CORRUGADO 3/4"</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6.4.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MARIA DENISE FONTOURA MARTINS</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27. ELIANE</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7.1. SUMIDOURO (1,40m x 2,60m + 0,80m x 1,50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7,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7,76</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1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1,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82</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36</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2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4,8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7.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ELIANE</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28. SONIA (MÁRCIA)</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8.1.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ANQUE PRE-MOLDADO DE CONCRETO COM METAI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3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3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SOLDAVEL 20m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8.2. INSTALAÇÕES ELÉTRIC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2,5mm2 (12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6,0mm2 (8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ENTRO DE DISTRIBUIÇÃO PVC EMBUTIR ATÉ 6 DISJUNTOR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2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3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CORRUGADO 3/4"</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INTERRUPTOR EMBUTIR SIMPLES EXCETO CAIX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INTERRUPTOR EMBUTIR DUPLO EXCETO CAIX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INTERRUPTOR DUPLO COM TOMADA EXCETO CAIX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OMADA SIMPLES EXCETO CAIXA 2x4</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8.3.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5,7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NIVELAMENTO E COMPACTACAO MANUAL DE ATER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8.4. REVESTIMENT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AZULEJO BRANCO A PRUMO COM ARGAM. COLANTE - SEM EMB.</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0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SONIA (MÁRCIA)</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29. DARCI</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9.1.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ANQUE PRE-MOLDADO DE CONCRETO COM METAI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9.2. INSTALAÇÕES ELÉTRIC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2,5mm2 (12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6,0mm2 (8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ENTRO DE DISTRIBUIÇÃO PVC EMBUTIR ATÉ 6 DISJUNTOR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2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3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DARCI</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30. CHEILA</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0.1. SUMIDOURO 2m x 3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0.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INSPECAO 60x60x60cm ALV.15 C/TAMPA CONCRE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SOLDAVEL 20m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ANQUE PRE-MOLDADO DE CONCRETO COM METAI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ORNEIRA 3/4" LONGA LATÃO CROMADA PARA TANQUE</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IMPERMEABILIZACAO C/MANTA ASFALTICA e=4m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2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0.3. FORRO INTERN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XAÇÃO DE CEMALH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0.4. INSTALAÇÕES ELÉTRIC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2,5mm2 (12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6,0mm2 (8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EMALHA PVC</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2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3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CORRUGADO 3/4"</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0.5.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3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1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NIVELAMENTO E COMPACTACAO MANUAL DE ATER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1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CHEILA</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31. ANA PAULA</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1.1.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ANQUE PRE-MOLDADO DE CONCRETO COM METAI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LO SIFONADO COM GRELHA PVC 100x50x40</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3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ANA PAULA</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32. SEMILDA (NÃO HÁ SERVIÇOS NESTE ENDEREÇO)</w:t>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SEMILDA (NÃO HÁ SERVIÇOS NESTE ENDEREÇO)</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0,00</w:t>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0,00</w:t>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0,00</w:t>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33. ROSA GARCEZ TORVES</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3.1. SUMIDOURO 2m x 3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3.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INSPECAO 60x60x60cm ALV.15 C/TAMPA CONCRE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5,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GORDURA PVC 250x185x50</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OSSA SÉPTICA CONCRETO PRÉ-MOLDADO 5 PESSO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IMPERMEABILIZACAO C/MANTA ASFALTICA e=4m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2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3.4. REVESTIMENT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ZULEJO BRANCO A PRUMO COM ARGAMASSA COLANTE - SEM EMB.</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3.5. REVESTIMENTO DE FUNDAÇÕ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IMPEZA PERMANENTE DA OBR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7,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7,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7,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7,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3.6.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TERRO MOLHADO E APILOADO MANUALMENTE</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NIVELAMENTO E COMPACTACAO MANUAL DE ATER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ROSA GARCEZ TORVES</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34. CLEUCI</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4.1. INSTALAÇÕES ELÉTRIC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2,5mm2 (12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6,0mm2 (8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ENTRO DE DISTRIBUIÇÃO PVC EMBUTIR ATÉ 6 DISJUNTOR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2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3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CORRUGADO 3/4"</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CLEUCI</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35. PATRÍCIA (NÃO HÁ SERVIÇOS NESTE ENDEREÇO)</w:t>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PATRÍCIA (NÃO HÁ SERVIÇOS NESTE ENDEREÇO)</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0,00</w:t>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0,00</w:t>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0,00</w:t>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36. MARIA ANAIR</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6.1. SUMIDOURO 2m x 3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6.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INSPECAO 60x60x60cm ALV.15 C/TAMPA CONCRE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SOLDAVEL 20m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6.3.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5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8,2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NIVELAMENTO E COMPACTACAO MANUAL DE ATER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8,2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MARIA ANAIR</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37. ROSA MARIA OLIVEIRA</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7.1. REVESTIMENTO DE FUNDAÇÕ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IMPEZA DE SUPERFÍCIE COM LAVADORA ALTA PRESSÃ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7,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7,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7,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7,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ROSA MARIA OLIVEIRA</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38. ERENI</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8.1. SUMIDOURO 2m x 3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8.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INSPECAO 60x60x60cm ALV.15 C/TAMPA CONCRE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GORDURA PVC 250x185x50</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ANQUE PRE-MOLDADO DE CONCRETO COM METAI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IMPERMEABILIZACAO C/MANTA ASFALTICA e=4m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2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8.3. INSTALAÇÕES ELÉTRIC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ENTRO DE DISTRIBUIÇÃO PVC EMBUTIR ATÉ 6 DISJUNTOR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2,5mm2 (12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6,0mm2 (8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CORRUGADO 3/4"</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NTO ELETRICO INTERRUPTOR SIMPLES-INCL.CX E BAIX.</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PT</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NTO LAMPADA ROSCÁVEL NO TETO - SUPORTE NO FOR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8.4.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1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NIVELAMENTO E COMPACTACAO MANUAL DE ATER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ERENI</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39. ROSÂNGELA (NÃO HÁ SERVIÇOS NESTE ENDEREÇO)</w:t>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ROSÂNGELA (NÃO HÁ SERVIÇOS NESTE ENDEREÇO)</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0,00</w:t>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0,00</w:t>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0,00</w:t>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40. ROSELEI</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40.1. SUMIDOURO 1m x 4m x 3,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ECANICA DE SOLO ENTRE 2,50m E 4,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4,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40.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INSPECAO 60x60x60cm ALV.15 C/TAMPA CONCRE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ANQUE PRE-MOLDADO DE CONCRETO COM METAI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40.3.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8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TERRO MOLHADO E APILOADO MANUALMENTE</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NIVELAMENTO E COMPACTACAO MANUAL DE ATER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3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ROSELEI</w:t>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color w:val="000000"/>
              </w:rPr>
            </w:pPr>
            <w:r>
              <w:rPr>
                <w:rFonts w:eastAsia="Calibri" w:cs="Arial" w:ascii="Arial" w:hAnsi="Arial"/>
                <w:b/>
                <w:bCs/>
                <w:color w:val="000000"/>
              </w:rPr>
              <w:t>TOTAL DO ORÇAMENTO</w:t>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5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217/2015 - SMH</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340/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5-217-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139">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875960413"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9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8:30:00Z</dcterms:created>
  <dc:creator>Oberdan - Copam</dc:creator>
  <dc:description/>
  <cp:keywords/>
  <dc:language>en-US</dc:language>
  <cp:lastModifiedBy>Oberdan - Copam</cp:lastModifiedBy>
  <dcterms:modified xsi:type="dcterms:W3CDTF">2015-07-01T17:38:00Z</dcterms:modified>
  <cp:revision>12</cp:revision>
  <dc:subject/>
  <dc:title/>
</cp:coreProperties>
</file>