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limpeza e produtos de higienizaçã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1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0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8/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2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0/2015 – OBJETO: Aquisição de materiais de limpeza e produtos de higienização diversos. ABERTURA: 12/08/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2 de jul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2/08/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ateriais de limpeza e produtos de higienização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607"/>
        <w:gridCol w:w="65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 de plástico com 500 unidades com capacidade de 5 litros cada (p/ acondicionamento de alimen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12,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ponáceo em pó - embalagem de 3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992,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tergente para Louça - embalagem de 500 ml, neutro, dermatologicamente testad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com alça de metal, capacidade 1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de Borracha com cabo, largura 40 cm; base do rodo em plástico com saliências que possibilitem melhor fixação do pan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tamanho grande, medidas aprox. 60 x 80 cm, 100% algodã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86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sanitária - embalagem de 1 litro; composição: hipoclorito de sódio e água. Principio ativo hipoclorito de sódio, teor de cloro ativo 2% a 2,5%pp. Com registro na ANVIS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não alvejada, tamanho grande, medidas aprox. 60 x 80 cm, 100 % algodã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03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p/ uso geral - embalagem de 500 ml. Com registro na ANVIS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2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e Aço - pacote com 8 unidades. Peso líquido 60 g.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6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upla Face - antibactérias, medidas mínimas: 110mm x 75 mm x 20 mm. As medidas acima são as medidas mínimas solicitad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Peque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gran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com espuma, com cabo de madeira (a espuma deverá cobrir todo o rodo); a espuma deve cobrir a parte inferior e superior do rod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embalagem de 1 kg; embalagem plástica. Composição tensoativo aniônico, alcalinizante coadjuvante, antirredepositante, branqueador óptico, corante, enzima, branqueador, tamponante, perfume, água, alvejante e carga. Contém alquil benzeno sulfonato de sódi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de glicerina - barras de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 50 litros. Embalagem com 10 unidades; resistente em rolo com 3,5 micr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em caixa com 40 pali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8,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iaçava com cab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Palha com cabo, tipo colonial, com palha de vassoura não podendo ser outro material, como palha de coqueiro. Com no mínimo 50 cm de palha de comprimento e largura mínima na parte mais larga de 35 cm, comprimento mínimo de cabo aparente de 85 cm.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Lixeira plástica, dispositivo abre e fecha, provida com pedal, com abertura de até 80º. Capacidade 1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08,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Álcool etílico hidratado 70%,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Escova para limpeza de vaso sanitário. Desenvolvida em polipropileno (material termo plástico de alta qualidade e durabilidade), com cerdas curtas e grossas, que garantem maior eficiência durante utilização, cabo comprido, evitando o contato das mãos com a sujei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Papel Toalha Simples, Crepado creme, formato 20x27cm, pacote com 1.250 folhas aproximada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fregão de aço duplo, embalagem plás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Incolor com 750 ml; embalagem plástic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d</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a limpeza, ov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00 litros, 5 sacos por pacote, sem cheiro, com 4,5 micras no mínim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sto plástico telado para lixo, capacidade 1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classe multi-uso, embalagens de 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l.</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ferro nº 80, grossa, para fogão industri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Piso Multiuso - Embalagem 5 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barra - 40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5 litros pacotes com 20 unidades, resistente, em rolo com 3,5 micr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incolor, frasco com capacidade mínima de 750 ml. Perfum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urificador de ar, gel, 8g, refil, aroma flores tropicai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urificador de ar, gel, 8g, refil, aroma toque de maciez</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dorizador de ar, spray Aroma lembranças da infância. 360 ml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íquido para banheiro. Embalagem com 2 litros. Perfume tal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ara Limpeza tamanho M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ara Limpeza tamanho G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multiuso, pacote com 3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iquido para louça, concentrado, frasco com 5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no de limpeza, tamanho aproximado 60 x 80 cm, alvej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glicerinado neutro embalagem com 5 unidades de 200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50 litros. Pacote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100 litros. Pacote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íquido multiuso, com cloro ativo, 1 li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onete 9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para banho, 112 mm x 70 mm x 23 mm, com 3 unidades. L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ante spray sem perfume 85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eme de barbear aloe vera com 6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cova dental regular 35 dupla ação; embalagem com 2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eme dental menta azul com 9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bsorvente higiênico básico, cobertura suave, com abas. Embalagem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shampoo + condicionador, 350 ml cada, para todos os tipos de cabe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com 08 rolos de 60 metros, com 10 cm de larg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arelho de barbear descartável com fita lubrificante, pacotes com 2 unidades, 3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Branco, Absorvente, Picotado. Pacote com 2 rol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uardanapo de Papel  20 x 23 cm, pacotes com 5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ósforo, palitos longos e certificados pelo INMETRO, caixa com 200 unid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ador de papel para café caixa com 30 unid. n° 10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de 200ml, pacote com 100 unid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
          <w:bCs/>
        </w:rPr>
        <w:t>Das amostras:</w:t>
      </w:r>
    </w:p>
    <w:p>
      <w:pPr>
        <w:pStyle w:val="Normal"/>
        <w:numPr>
          <w:ilvl w:val="2"/>
          <w:numId w:val="12"/>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Deverão ser entregues amostras dos seguintes produtos:</w:t>
      </w:r>
    </w:p>
    <w:p>
      <w:pPr>
        <w:pStyle w:val="Normal"/>
        <w:overflowPunct w:val="false"/>
        <w:autoSpaceDE w:val="false"/>
        <w:spacing w:lineRule="auto" w:line="240" w:before="0" w:after="0"/>
        <w:ind w:left="567" w:hanging="0"/>
        <w:textAlignment w:val="baseline"/>
        <w:rPr>
          <w:rFonts w:ascii="Arial" w:hAnsi="Arial" w:cs="Arial"/>
          <w:bCs/>
          <w:color w:val="000000"/>
        </w:rPr>
      </w:pPr>
      <w:r>
        <w:rPr>
          <w:rFonts w:cs="Arial" w:ascii="Arial" w:hAnsi="Arial"/>
          <w:bCs/>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ara Louça - embalagem de 500 ml, neutro, dermatologicamente test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com cabo, largura 40 cm; base do rodo em plástico com saliências que possibilitem melhor fixação do p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alvejada, tamanho grande, medidas aprox. 60 x 80 cm, 100%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 embalagem de 1 litro; composição: hipoclorito de sódio e água. Principio ativo hipoclorito de sódio, teor de cloro ativo 2% a 2,5%pp.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não alvejada, tamanho grande, medidas aprox. 60 x 80 cm, 100 %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p/ uso geral - embalagem de 500 ml.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 pacote com 8 unidades. Peso líquido 6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upla Face - antibactérias, medidas mínimas: 110mm x 75 mm x 20 mm. As medidas acima são as medidas mínimas solicit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com espuma, com cabo de madeira (a espuma deverá cobrir todo o rodo); a espuma deve cobrir a parte inferior e superior do ro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ó, embalagem de 1 kg; embalagem plástica. Composição tensoativo aniônico, alcalinizante coadjuvante, antirredepositante, branqueador óptico, corante, enzima, branqueador, tamponante, perfume, água, alvejante e carga. Contém alquil benzeno sulfonato de só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50 litros. Embalagem com 10 unidades; resistente em rolo com 3,5 mic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 com cabo, tipo colonial, com palha de vassoura não podendo ser outro material, como palha de coqueiro. Com no mínimo 50 cm de palha de comprimento e largura mínima na parte mais larga de 35 cm, comprimento mínimo de cabo aparente de 8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íquida Incolor com 750 ml; embalagem plás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00 litros, 5 sacos por pacote, sem cheiro, com 4,5 micras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5 litros pacotes com 20 unidades, resistente, em rolo com 3,5 micras.</w:t>
            </w:r>
          </w:p>
        </w:tc>
      </w:tr>
    </w:tbl>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As amostras deverão ser entregues a</w:t>
      </w:r>
      <w:r>
        <w:rPr>
          <w:rFonts w:cs="Arial" w:ascii="Arial" w:hAnsi="Arial"/>
          <w:bCs/>
        </w:rPr>
        <w:t xml:space="preserve">té o dia 07/08/2015, de Segunda a Sexta-feira, das 8:30 as 11:30 hs e das 13:30 as 16:30 hs, no </w:t>
      </w:r>
      <w:r>
        <w:rPr>
          <w:rFonts w:cs="Arial" w:ascii="Arial" w:hAnsi="Arial"/>
        </w:rPr>
        <w:t>Setor Municipal de Alimentação Escolar</w:t>
      </w:r>
      <w:r>
        <w:rPr>
          <w:rFonts w:cs="Arial" w:ascii="Arial" w:hAnsi="Arial"/>
          <w:bCs/>
        </w:rPr>
        <w:t xml:space="preserve">  da Secretaria Municipal de Educação, localizado na Rua Benjamin Constant, n° 116, centro, Ijuí/RS, CEP 98700-000, aos cuidados das servidoras Sandra D. Link e/ou Camila Alves e/ou Néia Hanze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bCs/>
        </w:rPr>
        <w:t>As amostras deverão estar devidamente identificadas com os seguintes dad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b/>
          <w:b/>
          <w:bCs/>
        </w:rPr>
      </w:pPr>
      <w:r>
        <w:rPr>
          <w:rFonts w:cs="Arial" w:ascii="Arial" w:hAnsi="Arial"/>
          <w:b/>
          <w:bCs/>
        </w:rPr>
        <w:t>TOMADA DE PREÇO Nº</w:t>
      </w:r>
      <w:r>
        <w:rPr>
          <w:rFonts w:cs="Arial" w:ascii="Arial" w:hAnsi="Arial"/>
          <w:b/>
        </w:rPr>
        <w:t xml:space="preserve"> 020</w:t>
      </w:r>
      <w:r>
        <w:rPr>
          <w:rFonts w:cs="Arial" w:ascii="Arial" w:hAnsi="Arial"/>
          <w:b/>
          <w:bCs/>
        </w:rPr>
        <w:t>/2015</w:t>
      </w:r>
    </w:p>
    <w:p>
      <w:pPr>
        <w:pStyle w:val="Normal"/>
        <w:tabs>
          <w:tab w:val="clear" w:pos="708"/>
          <w:tab w:val="left" w:pos="567" w:leader="none"/>
        </w:tabs>
        <w:spacing w:lineRule="auto" w:line="240" w:before="0" w:after="0"/>
        <w:ind w:left="567" w:hanging="0"/>
        <w:rPr>
          <w:rFonts w:ascii="Arial" w:hAnsi="Arial" w:cs="Arial"/>
          <w:b/>
          <w:b/>
          <w:bCs/>
        </w:rPr>
      </w:pPr>
      <w:r>
        <w:rPr>
          <w:rFonts w:cs="Arial" w:ascii="Arial" w:hAnsi="Arial"/>
          <w:b/>
          <w:bCs/>
          <w:caps/>
        </w:rPr>
        <w:t xml:space="preserve">Lote nº 01 </w:t>
      </w:r>
    </w:p>
    <w:p>
      <w:pPr>
        <w:pStyle w:val="Normal"/>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indicada no item 1.2.1 deste edital)</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As amostras serão submetidas aos seguintes critérios para avaliaçã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sistência do produto ao uso;</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 resistência;</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e eficiência na limpeza e higieniz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Após a conclusão do procedimento licitatório, as amostras dos produtos abaixo relacionados poderão ser retiradas pelo fornecedor junto ao Setor Municipal de Alimentação Escolar da Secretaria Municipal de Educação:</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com cabo, largura 40 cm; base do rodo em plástico com saliências que possibilitem melhor fixação do p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com espuma, com cabo de madeira (a espuma deverá cobrir todo o rodo); a espuma deve cobrir a parte inferior e superior do ro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 com cabo, tipo colonial, com palha de vassoura não podendo ser outro material, como palha de coqueiro. Com no mínimo 50 cm de palha de comprimento e largura mínima na parte mais larga de 35 cm, comprimento mínimo de cabo aparente de 8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4/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2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2/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3/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5/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6/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1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7/08/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rHeight w:val="2001" w:hRule="atLeast"/>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u w:val="single"/>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u w:val="single"/>
              </w:rPr>
            </w:pPr>
            <w:r>
              <w:rPr>
                <w:rFonts w:cs="Arial" w:ascii="Arial" w:hAnsi="Arial"/>
                <w:b/>
              </w:rPr>
              <w:t>CONTATO DO LICITANTE</w:t>
            </w:r>
          </w:p>
        </w:tc>
      </w:tr>
    </w:tbl>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2/08/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2/08/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2/08/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ara Louça - embalagem de 500 ml, neutro, dermatologicamente test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com cabo, largura 40 cm; base do rodo em plástico com saliências que possibilitem melhor fixação do p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alvejada, tamanho grande, medidas aprox. 60 x 80 cm, 100%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 embalagem de 1 litro; composição: hipoclorito de sódio e água. Principio ativo hipoclorito de sódio, teor de cloro ativo 2% a 2,5%pp.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não alvejada, tamanho grande, medidas aprox. 60 x 80 cm, 100 %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p/ uso geral - embalagem de 500 ml.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 pacote com 8 unidades. Peso líquido 6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upla Face - antibactérias, medidas mínimas: 110mm x 75 mm x 20 mm. As medidas acima são as medidas mínimas solicit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com espuma, com cabo de madeira (a espuma deverá cobrir todo o rodo); a espuma deve cobrir a parte inferior e superior do ro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ó, embalagem de 1 kg; embalagem plástica. Composição tensoativo aniônico, alcalinizante coadjuvante, antirredepositante, branqueador óptico, corante, enzima, branqueador, tamponante, perfume, água, alvejante e carga. Contém alquil benzeno sulfonato de só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50 litros. Embalagem com 10 unidades; resistente em rolo com 3,5 mic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 com cabo, tipo colonial, com palha de vassoura não podendo ser outro material, como palha de coqueiro. Com no mínimo 50 cm de palha de comprimento e largura mínima na parte mais larga de 35 cm, comprimento mínimo de cabo aparente de 8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íquida Incolor com 750 ml; embalagem plás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00 litros, 5 sacos por pacote, sem cheiro, com 4,5 micras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5 litros pacotes com 20 unidades, resistente, em rolo com 3,5 micras.</w:t>
            </w:r>
          </w:p>
        </w:tc>
      </w:tr>
    </w:tbl>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o Almoxarifado Central, localizado na Rua do Comércio, n° 525, Centro, Ijuí/RS, no prazo máximo de 15 (quinze)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6"/>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6"/>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2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0/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19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310" w:type="dxa"/>
        <w:jc w:val="center"/>
        <w:tblInd w:w="0" w:type="dxa"/>
        <w:tblLayout w:type="fixed"/>
        <w:tblCellMar>
          <w:top w:w="0" w:type="dxa"/>
          <w:left w:w="70" w:type="dxa"/>
          <w:bottom w:w="0" w:type="dxa"/>
          <w:right w:w="70" w:type="dxa"/>
        </w:tblCellMar>
      </w:tblPr>
      <w:tblGrid>
        <w:gridCol w:w="558"/>
        <w:gridCol w:w="860"/>
        <w:gridCol w:w="567"/>
        <w:gridCol w:w="709"/>
        <w:gridCol w:w="851"/>
        <w:gridCol w:w="567"/>
        <w:gridCol w:w="3118"/>
        <w:gridCol w:w="1026"/>
        <w:gridCol w:w="1027"/>
        <w:gridCol w:w="1027"/>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bina de plástico com 500 unidades com capacidade de 5 litros cada (p/ acondicionamento de aliment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ponáceo em pó - embalagem de 300 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9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Detergente para Louça - embalagem de 500 ml, neutro, dermatologicamente testad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de plástico com alça de metal, capacidade 15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Rodo de Borracha com cabo, largura 40 cm; base do rodo em plástico com saliências que possibilitem melhor fixação do pan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lsa alvejada, tamanho grande, medidas aprox. 60 x 80 cm, 100% algodã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Vassoura de Nylon com cabo, base com no mínimo 55 conjunto de cerd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86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Água sanitária - embalagem de 1 litro; composição: hipoclorito de sódio e água. Principio ativo hipoclorito de sódio, teor de cloro ativo 2% a 2,5%pp. Com registro na ANVISA.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lsa não alvejada, tamanho grande, medidas aprox. 60 x 80 cm, 100 % algodã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Desinfetante p/ uso geral - embalagem de 500 ml. Com registro na ANVISA.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ponja de Aço - pacote com 8 unidades. Peso líquido 60 g.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ponja Dupla Face - antibactérias, medidas mínimas: 110mm x 75 mm x 20 mm. As medidas acima são as medidas mínimas solicitad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s Anti-Derrapantes, internamente aveludadas - Tamanho Pequen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s Anti-derrapantes, internamente aveludadas - tamanho médi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s Anti-Derrapantes, internamente aveludadas - tamanho gran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Rodo com espuma, com cabo de madeira (a espuma deverá cobrir todo o rodo); a espuma deve cobrir a parte inferior e superior do rod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bão em pó, embalagem de 1 kg; embalagem plástica. Composição tensoativo aniônico, alcalinizante coadjuvante, antirredepositante, branqueador óptico, corante, enzima, branqueador, tamponante, perfume, água, alvejante e carga. Contém alquil benzeno sulfonato de sódi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de glicerina - barras de 200 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para lixo - 50 litros. Embalagem com 10 unidades; resistente em rolo com 3,5 micr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ósforo, em caixa com 40 palit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de Piaçava com cab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Vassoura de Palha com cabo, tipo colonial, com palha de vassoura não podendo ser outro material, como palha de coqueiro. Com no mínimo 50 cm de palha de comprimento e largura mínima na parte mais larga de 35 cm, comprimento mínimo de cabo aparente de 85 cm.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Lixeira plástica, dispositivo abre e fecha, provida com pedal, com abertura de até 80º. Capacidade 15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Álcool etílico hidratado 70%, frasco com 1.000 m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Escova para limpeza de vaso sanitário. Desenvolvida em polipropileno (material termo plástico de alta qualidade e durabilidade), com cerdas curtas e grossas, que garantem maior eficiência durante utilização, cabo comprido, evitando o contato das mãos com a sujei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Papel Toalha Simples, Crepado creme, formato 20x27cm, pacote com 1.250 folhas aproximadamen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fregão de aço duplo, embalagem plástic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Cera líquida vermelha, embalagem plástica de 750ml.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Cera Líquida Incolor com 750 ml; embalagem plástica.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r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higiênico, fardo com 64 rolos de 60m (cada rolo), cor clara e maci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á para lixo, de plástico, com cabo medindo no mínimo 90 cm, dobrável, trava com o pé, largura mínima na abertura de 24 cm, comprimento mínimo de 21 cm.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para limpeza, ov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para lixo, 100 litros, 5 sacos por pacote, sem cheiro, com 4,5 micras no mínim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esto plástico telado para lixo, capacidade 10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 classe multi-uso, embalagens de 5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a ferro nº 80, grossa, para fogão industri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 Piso Multiuso - Embalagem 5 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barra - 400 gram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para lixo 15 litros pacotes com 20 unidades, resistente, em rolo com 3,5 micr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a liquida incolor, frasco com capacidade mínima de 750 ml. Perfum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urificador de ar, gel, 8g, refil, aroma flores tropicai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urificador de ar, gel, 8g, refil, aroma toque de maciez</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dorizador de ar, spray Aroma lembranças da infância. 360 ml no mínim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infetante Líquido para banheiro. Embalagem com 2 litros. Perfume tal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para Limpeza tamanho M de borracha forrada e antiderrapan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para Limpeza tamanho G de borracha forrada e antiderrapan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onja multiuso, pacote com 3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tergente liquido para louça, concentrado, frasco com 500m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abão em pó 1 k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no de limpeza, tamanho aproximado 60 x 80 cm, alvejad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bão em barra glicerinado neutro embalagem com 5 unidades de 200g c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na cor preta de 50 litros. Pacote com 1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na cor preta de 100 litros. Pacote com 1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infetante líquido multiuso, com cloro ativo, 1 litr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bonete 90 gram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onja para banho, 112 mm x 70 mm x 23 mm, com 3 unidades. Lis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odorante spray sem perfume 85m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eme de barbear aloe vera com 65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Em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cova dental regular 35 dupla ação; embalagem com 2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eme dental menta azul com 90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bsorvente higiênico básico, cobertura suave, com abas. Embalagem com 1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shampoo + condicionador, 350 ml cada, para todos os tipos de cabel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higiênico, com 08 rolos de 60 metros, com 10 cm de largu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parelho de barbear descartável com fita lubrificante, pacotes com 2 unidades, 3 lâmin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oalha, Branco, Absorvente, Picotado. Pacote com 2 rol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ardanapo de Papel  20 x 23 cm, pacotes com 5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ósforo, palitos longos e certificados pelo INMETRO, caixa com 200 unid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ador de papel para café caixa com 30 unid. n° 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descartável de 200ml, pacote com 100 unid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4/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2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2/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3/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5/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6/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567" w:top="181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95pt;margin-top:-18.25pt;width:57.6pt;height:64.8pt;mso-wrap-distance-left:9.05pt;mso-wrap-distance-right:9.05pt;mso-position-horizontal-relative:text;mso-position-vertical-relative:text" filled="f" o:ole="">
          <v:imagedata r:id="rId2" o:title=""/>
        </v:shape>
        <o:OLEObject Type="Embed" ProgID="" ShapeID="ole_rId1" DrawAspect="Content" ObjectID="_14746106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7">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8"/>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_orcament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3:00Z</dcterms:created>
  <dc:creator>Oberdan - Copam</dc:creator>
  <dc:description/>
  <cp:keywords/>
  <dc:language>en-US</dc:language>
  <cp:lastModifiedBy>Oberdan - Copam</cp:lastModifiedBy>
  <dcterms:modified xsi:type="dcterms:W3CDTF">2015-07-22T17:32:00Z</dcterms:modified>
  <cp:revision>4</cp:revision>
  <dc:subject/>
  <dc:title/>
</cp:coreProperties>
</file>