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2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rviços de vigilância desarm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RURAL</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5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1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78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8/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8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22/2015 – OBJETO: Contratação de serviços de vigilância desarmada. ABERTURA: 14/08/15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8 de julh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2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4/08/15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serviços de vigilância desarmada:</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969"/>
        <w:gridCol w:w="552"/>
        <w:gridCol w:w="585"/>
        <w:gridCol w:w="647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e parque de máquinas da Secretaria Municipal de Desenvolvimento Ru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Sábados, domingos e feriados:</w:t>
            </w:r>
            <w:r>
              <w:rPr>
                <w:rFonts w:cs="Arial" w:ascii="Arial" w:hAnsi="Arial"/>
              </w:rPr>
              <w:t xml:space="preserve"> Vigilância desarmada ininterrupta 24 h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da Secretaria Municipal de Desenvolvimento Urbano, Obras e Trânsito. Entre as atribuições do vigia, deverá estar inclusa a tarefa de realizar pesagens de caminhões, junto à balança rodoviária localizada na garagem da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Sábados, domingos e feriados:</w:t>
            </w:r>
            <w:r>
              <w:rPr>
                <w:rFonts w:cs="Arial" w:ascii="Arial" w:hAnsi="Arial"/>
              </w:rPr>
              <w:t xml:space="preserve"> Vigilância desarmada ininterrupta 24 h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19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11/08/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4/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4/08/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4/08/15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14/08/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13:45 hs</w:t>
      </w:r>
      <w:r>
        <w:rPr>
          <w:rFonts w:cs="Arial" w:ascii="Arial" w:hAnsi="Arial"/>
        </w:rPr>
        <w:t xml:space="preserve"> do dia </w:t>
      </w:r>
      <w:r>
        <w:rPr>
          <w:rFonts w:cs="Arial" w:ascii="Arial" w:hAnsi="Arial"/>
          <w:bCs/>
        </w:rPr>
        <w:t>14/08/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Certidão de Registro no CRA (Conselho Regional de Administração)</w:t>
      </w:r>
      <w:r>
        <w:rPr>
          <w:rFonts w:cs="Arial" w:ascii="Arial" w:hAnsi="Arial"/>
        </w:rPr>
        <w:t xml:space="preserve">, </w:t>
      </w:r>
      <w:r>
        <w:rPr>
          <w:rFonts w:cs="Arial" w:ascii="Arial" w:hAnsi="Arial"/>
          <w:bCs/>
        </w:rPr>
        <w:t xml:space="preserve">em vigor, </w:t>
      </w:r>
      <w:r>
        <w:rPr>
          <w:rFonts w:cs="Arial" w:ascii="Arial" w:hAnsi="Arial"/>
        </w:rPr>
        <w:t>em nome da licitante;</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Certidão de Regularidade</w:t>
      </w:r>
      <w:r>
        <w:rPr>
          <w:rFonts w:cs="Arial" w:ascii="Arial" w:hAnsi="Arial"/>
        </w:rPr>
        <w:t xml:space="preserve">, </w:t>
      </w:r>
      <w:r>
        <w:rPr>
          <w:rFonts w:cs="Arial" w:ascii="Arial" w:hAnsi="Arial"/>
          <w:bCs/>
        </w:rPr>
        <w:t xml:space="preserve">em vigor, </w:t>
      </w:r>
      <w:r>
        <w:rPr>
          <w:rFonts w:cs="Arial" w:ascii="Arial" w:hAnsi="Arial"/>
        </w:rPr>
        <w:t>expedida pelo Grupamento de Supervisão de Vigilância e Guardas (GSVG) – Brigada Militar – Secretaria da Justiça e Segurança Pública do Estado do Rio Grande do Su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Autorização para funcionamento</w:t>
      </w:r>
      <w:r>
        <w:rPr>
          <w:rFonts w:cs="Arial" w:ascii="Arial" w:hAnsi="Arial"/>
        </w:rPr>
        <w:t xml:space="preserve">, </w:t>
      </w:r>
      <w:r>
        <w:rPr>
          <w:rFonts w:cs="Arial" w:ascii="Arial" w:hAnsi="Arial"/>
          <w:bCs/>
        </w:rPr>
        <w:t xml:space="preserve">em vigor, </w:t>
      </w:r>
      <w:r>
        <w:rPr>
          <w:rFonts w:cs="Arial" w:ascii="Arial" w:hAnsi="Arial"/>
        </w:rPr>
        <w:t>fornecida pelo Ministério da Justiça – Departamento de Polícia Federal, autorizando a licitante a exercer suas ativ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847" w:leader="none"/>
        </w:tabs>
        <w:overflowPunct w:val="false"/>
        <w:autoSpaceDE w:val="false"/>
        <w:spacing w:lineRule="auto" w:line="240" w:before="0" w:after="0"/>
        <w:ind w:left="567" w:hanging="575"/>
        <w:jc w:val="both"/>
        <w:textAlignment w:val="baseline"/>
        <w:rPr/>
      </w:pPr>
      <w:r>
        <w:rPr>
          <w:rFonts w:cs="Arial" w:ascii="Arial" w:hAnsi="Arial"/>
          <w:bCs/>
        </w:rPr>
        <w:t>Para as cooperativas de trabalho</w:t>
      </w:r>
      <w:r>
        <w:rPr>
          <w:rFonts w:cs="Arial" w:ascii="Arial" w:hAnsi="Arial"/>
        </w:rPr>
        <w:t xml:space="preserve">, além da documentação exigida neste edital, a habilitação estará condicionada à apresentação obrigatória da seguinte documentação: </w:t>
      </w:r>
    </w:p>
    <w:p>
      <w:pPr>
        <w:pStyle w:val="Default"/>
        <w:numPr>
          <w:ilvl w:val="0"/>
          <w:numId w:val="16"/>
        </w:numPr>
        <w:ind w:left="567" w:hanging="283"/>
        <w:jc w:val="both"/>
        <w:rPr>
          <w:sz w:val="20"/>
          <w:szCs w:val="20"/>
        </w:rPr>
      </w:pPr>
      <w:r>
        <w:rPr>
          <w:sz w:val="20"/>
          <w:szCs w:val="20"/>
        </w:rPr>
        <w:t xml:space="preserve">ata de fundação; </w:t>
      </w:r>
    </w:p>
    <w:p>
      <w:pPr>
        <w:pStyle w:val="Default"/>
        <w:numPr>
          <w:ilvl w:val="0"/>
          <w:numId w:val="16"/>
        </w:numPr>
        <w:ind w:left="567" w:hanging="283"/>
        <w:jc w:val="both"/>
        <w:rPr>
          <w:sz w:val="20"/>
          <w:szCs w:val="20"/>
        </w:rPr>
      </w:pPr>
      <w:r>
        <w:rPr>
          <w:sz w:val="20"/>
          <w:szCs w:val="20"/>
        </w:rPr>
        <w:t xml:space="preserve">estatuto (com ata da assembleia de aprovação); </w:t>
      </w:r>
    </w:p>
    <w:p>
      <w:pPr>
        <w:pStyle w:val="Default"/>
        <w:numPr>
          <w:ilvl w:val="0"/>
          <w:numId w:val="16"/>
        </w:numPr>
        <w:ind w:left="567" w:hanging="283"/>
        <w:jc w:val="both"/>
        <w:rPr>
          <w:sz w:val="20"/>
          <w:szCs w:val="20"/>
        </w:rPr>
      </w:pPr>
      <w:r>
        <w:rPr>
          <w:sz w:val="20"/>
          <w:szCs w:val="20"/>
        </w:rPr>
        <w:t xml:space="preserve">regimento interno (com ata de aprovação); </w:t>
      </w:r>
    </w:p>
    <w:p>
      <w:pPr>
        <w:pStyle w:val="Default"/>
        <w:numPr>
          <w:ilvl w:val="0"/>
          <w:numId w:val="16"/>
        </w:numPr>
        <w:ind w:left="567" w:hanging="283"/>
        <w:jc w:val="both"/>
        <w:rPr>
          <w:sz w:val="20"/>
          <w:szCs w:val="20"/>
        </w:rPr>
      </w:pPr>
      <w:r>
        <w:rPr>
          <w:sz w:val="20"/>
          <w:szCs w:val="20"/>
        </w:rPr>
        <w:t xml:space="preserve">regimento dos fundos (com ata de aprovação); </w:t>
      </w:r>
    </w:p>
    <w:p>
      <w:pPr>
        <w:pStyle w:val="Default"/>
        <w:numPr>
          <w:ilvl w:val="0"/>
          <w:numId w:val="16"/>
        </w:numPr>
        <w:ind w:left="567" w:hanging="283"/>
        <w:jc w:val="both"/>
        <w:rPr>
          <w:sz w:val="20"/>
          <w:szCs w:val="20"/>
        </w:rPr>
      </w:pPr>
      <w:r>
        <w:rPr>
          <w:sz w:val="20"/>
          <w:szCs w:val="20"/>
        </w:rPr>
        <w:t xml:space="preserve">edital de convocação de assembleia geral e ata em que foram eleitos os dirigentes e conselheiros; </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da presença dos cooperados em assembleia geral;</w:t>
      </w:r>
    </w:p>
    <w:p>
      <w:pPr>
        <w:pStyle w:val="Default"/>
        <w:numPr>
          <w:ilvl w:val="0"/>
          <w:numId w:val="16"/>
        </w:numPr>
        <w:ind w:left="567" w:hanging="283"/>
        <w:jc w:val="both"/>
        <w:rPr/>
      </w:pPr>
      <w:r>
        <w:rPr>
          <w:sz w:val="20"/>
          <w:szCs w:val="20"/>
        </w:rPr>
        <w:t xml:space="preserve">ata da sessão em que os cooperados autorizaram a cooperativa a contratar </w:t>
      </w:r>
      <w:r>
        <w:rPr>
          <w:bCs/>
          <w:sz w:val="20"/>
          <w:szCs w:val="20"/>
        </w:rPr>
        <w:t xml:space="preserve">o objeto deste certame, </w:t>
      </w:r>
      <w:r>
        <w:rPr>
          <w:sz w:val="20"/>
          <w:szCs w:val="20"/>
        </w:rPr>
        <w:t>se vencedor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6,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7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7,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deverá apresentar, obrigatoriamente, a proposta em via impressa, obedecendo à forma contida no formulário para preenchimento da proposta (Anexo IV).</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 impress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impressa deverá, obrigatoriamente:</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mês, em moeda corrente nacional, ressalvado o disposto no art. 42 da Lei Federal n° 8.666/93.</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 DOS SERVI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A empresa contratada executará os serviços pelo período de 12 (doze) meses, contados da data de recebimento da Ordem de Serviço.</w:t>
      </w:r>
    </w:p>
    <w:p>
      <w:pPr>
        <w:pStyle w:val="Normal"/>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Será aceito a participação de cooperativas de trabalho, contudo é vedada a participação de cooperativa de locação de mão de obra, por se tratar de prestação de serviço de natureza continuada, presente os requisitos da habitualidade, subordinação, pessoalidade e em vista do teor da Súmula 331, III, IV, do Tribunal Superior do Trabalho.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Cooperativa de locação de mão de obra para efeitos desta vedação é a cooperativa que não cumpre as finalidades legais previstas nos artigos 3.º e 4.º da Lei n.º 5.764/71. É aquela que prevê em seus estatutos a participação em diversas modalidades profissionais, os cooperativados não são empreendedores e, de regra, passam a integrar a cooperativa após a obtenção do contrato por parte de uma direção que é estável, agindo como se empresa fosse.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A licitante vencedora deverá comprovar a propriedade ou locação de um estabelecimento onde manterá o escritório administrativo da empresa, no Município de Ijuí/RS, em até 30 (trinta) dias, após a assinatura do contrato, com a finalidade de proporcionar uma supervisão adequada dos serviços e resoluções de problemas que vierem a ocorrer, apresentando ao Município de Ijuí/RS, os seguintes documentos: </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Contrato de locação</w:t>
      </w:r>
      <w:r>
        <w:rPr>
          <w:rFonts w:cs="Arial" w:ascii="Arial" w:hAnsi="Arial"/>
        </w:rPr>
        <w:t xml:space="preserve">, se locado, </w:t>
      </w:r>
      <w:r>
        <w:rPr>
          <w:rFonts w:cs="Arial" w:ascii="Arial" w:hAnsi="Arial"/>
          <w:bCs/>
        </w:rPr>
        <w:t>ou documento de propriedade</w:t>
      </w:r>
      <w:r>
        <w:rPr>
          <w:rFonts w:cs="Arial" w:ascii="Arial" w:hAnsi="Arial"/>
        </w:rPr>
        <w:t xml:space="preserve">, se próprio; </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lvará de localização e funcionamento, </w:t>
      </w:r>
      <w:r>
        <w:rPr>
          <w:rFonts w:cs="Arial" w:ascii="Arial" w:hAnsi="Arial"/>
        </w:rPr>
        <w:t xml:space="preserve">expedido pelo Município de Ijuí/RS. </w:t>
      </w:r>
    </w:p>
    <w:p>
      <w:pPr>
        <w:pStyle w:val="PargrafodaLista"/>
        <w:spacing w:lineRule="auto" w:line="240" w:before="0" w:after="0"/>
        <w:contextualSpacing/>
        <w:rPr>
          <w:rFonts w:ascii="Arial" w:hAnsi="Arial" w:cs="Arial"/>
          <w:bCs/>
        </w:rPr>
      </w:pPr>
      <w:r>
        <w:rPr>
          <w:rFonts w:cs="Arial" w:ascii="Arial" w:hAnsi="Arial"/>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É vedado o consórcio, subcontratação ou transferência total ou parcial, dos serviços que compõem o objeto desta licitação. </w:t>
      </w:r>
    </w:p>
    <w:p>
      <w:pPr>
        <w:pStyle w:val="Normal"/>
        <w:overflowPunct w:val="false"/>
        <w:autoSpaceDE w:val="false"/>
        <w:spacing w:lineRule="auto" w:line="240" w:before="0" w:after="0"/>
        <w:ind w:left="567" w:hanging="0"/>
        <w:jc w:val="both"/>
        <w:textAlignment w:val="baseline"/>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Toda e qualquer prestação de serviços fora do estabelecido neste edital será, imediatamente, notificada à licitante vencedora que ficará obrigada a corrigi-los, o que fará prontamente, sem ônus adicional ao Município de Ijuí/RS, ficando entendido que correrão por sua conta e risco tais correções, sujeitando-se, também, às sanções previstas neste edital.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 xml:space="preserve">A licitante vencedora deverá manter atualizados, durante a vigência do contrato, telefone, fac-símile e endereço, devendo comunicar ao Município de Ijuí/RS, qualquer alteração de dados. </w:t>
      </w:r>
    </w:p>
    <w:p>
      <w:pPr>
        <w:pStyle w:val="PargrafodaLista"/>
        <w:spacing w:lineRule="auto" w:line="240" w:before="0" w:after="0"/>
        <w:contextualSpacing/>
        <w:rPr>
          <w:rFonts w:ascii="Arial" w:hAnsi="Arial" w:cs="Arial"/>
          <w:b/>
          <w:b/>
        </w:rPr>
      </w:pPr>
      <w:r>
        <w:rPr>
          <w:rFonts w:cs="Arial" w:ascii="Arial" w:hAnsi="Arial"/>
          <w:b/>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rPr>
        <w:t>Não serão levadas em consideração quaisquer vantagens não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será efetuado mensalmente, de acordo com o preço apresentado na proposta, mediante a apresentação da respectiva nota fiscal, em até 15 (quinze) dias, contados da data de apresentação, pelo órgão requisitante, da nota fiscal à Coordenadoria de Contabilidade da Secretaria da Fazenda do Município de Ijuí/RS. </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A empresa contratada deverá apresentar ao Município de Ijuí/RS, até o 5º dia útil do mês subsequente ao da prestação dos serviços, a Nota Fiscal e os documentos citados abaixo. Antes da emissão da nota fiscal, a empresa contratada deverá entrar em contato com o setor financeiro da Secretaria Requisitante, para certificar-se de eventuais descontos referentes a serviços prestados em desacordo. </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Quando do pagamento dos serviços, ou decorridos 30 (trinta) dias da assinatura do contrato, será exigida a folha de pagamento e o rol contendo a nominata da totalidade dos funcionários da empresa contratada que prestaram serviço e os comprovantes de recolhimento do FGTS e INSS. </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ada pagamento posterior a primeira parcela, a empresa contratada deverá apresentar ao Município de Ijuí/RS, juntamente com a Nota Fiscal, a Guia da Previdência Social (GPS), relativa à quitação dos encargos previdenciários incidentes sobre o faturamento do mês imediatamente anterior, a prova de regularidade para com a Fazenda Municipal, bem como apresentação dos comprovantes de recolhimento do FGTS relativos aos funcionários da empresa, folha de pagamento (dos funcionários que efetuaram os serviços referentes ao objeto deste certame).</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contribuição previdenciária referente aos serviços prestados, ISSQN e IR Retido na Fonte, se devidos, serão retidos. </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Município de Ijuí/RS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somente será quitado mediante apresentação da Certidão Negativa de Débito referente ao objeto da contratação e dos documentos relacionados nos itens acima. A não apresentação dos documentos solicitados ou a apresentação em desacordo com o solicitado suspenderá o pagamento até a regularização dos mesmos. </w:t>
      </w:r>
    </w:p>
    <w:p>
      <w:pPr>
        <w:pStyle w:val="PargrafodaLista"/>
        <w:tabs>
          <w:tab w:val="clear" w:pos="708"/>
          <w:tab w:val="left" w:pos="567" w:leader="none"/>
        </w:tabs>
        <w:spacing w:lineRule="auto" w:line="240" w:before="0" w:after="0"/>
        <w:ind w:left="567" w:hanging="567"/>
        <w:contextualSpacing/>
        <w:rPr>
          <w:rFonts w:ascii="Arial" w:hAnsi="Arial" w:cs="Arial"/>
          <w:b/>
          <w:b/>
          <w:bCs/>
        </w:rPr>
      </w:pPr>
      <w:r>
        <w:rPr>
          <w:rFonts w:cs="Arial" w:ascii="Arial" w:hAnsi="Arial"/>
          <w:b/>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inadimplência da empresa contratada com relação aos encargos sociais, trabalhistas, fiscais e comerciais ou indenizações não transfere ao Município de Ijuí/RS, a responsabilidade por seu pagamento, nem poderá onerar o objeto contratado, de acordo com o artigo 71, parágrafo 1.º, da Lei Federal n.º 8.666/93. </w:t>
      </w:r>
    </w:p>
    <w:p>
      <w:pPr>
        <w:pStyle w:val="PargrafodaLista"/>
        <w:tabs>
          <w:tab w:val="clear" w:pos="708"/>
          <w:tab w:val="left" w:pos="567" w:leader="none"/>
        </w:tabs>
        <w:spacing w:lineRule="auto" w:line="240" w:before="0" w:after="0"/>
        <w:ind w:left="567" w:hanging="567"/>
        <w:contextualSpacing/>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m caso de reclamatória trabalhista contra a empresa contratada em que o Município de Ijuí/RS seja incluída no pólo passivo da demanda, independente da garantia ofertada, serão retidos, até o final da lide, valores suficientes para garantir eventual indenização. </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pagamento relativo ao período compreendido entre o início dos serviços até o final do primeiro mês, bem como no término do contrato, será proporcional ao número de dias trabalhados. </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a empresa contratada, que deverá indicar a instituição bancária, a agência, a localidade e a conta corrente para que seja realizada a operação correspondente.</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851" w:leader="none"/>
        </w:tabs>
        <w:overflowPunct w:val="false"/>
        <w:autoSpaceDE w:val="false"/>
        <w:spacing w:lineRule="auto" w:line="240" w:before="0" w:after="0"/>
        <w:jc w:val="both"/>
        <w:textAlignment w:val="baseline"/>
        <w:rPr/>
      </w:pPr>
      <w:r>
        <w:rPr>
          <w:rFonts w:cs="Arial" w:ascii="Arial" w:hAnsi="Arial"/>
        </w:rPr>
        <w:t>As informações referidas no item 12.10 deverão ser encaminhadas à Coordenadoria de Contabilidade da Secretaria Municipal da Fazenda, em formulário próprio, ficando o licitante obrigado a mantê-las atualizadas.</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8 de julh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berdan Zucolot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 Administra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at. 1902768</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2/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224/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2/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serviços de vigilância desarmada 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sendo o valor de R$ xxxxxxxxxxx (xxxxxxxxxxxxxxxxxx) mensal, constante da proposta vencedora da licitação, aceito pela CONTRATADA, entendido este como preço justo e suficiente para total execução do presente objeto, conforme empenho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5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7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ancia Ostensiva e  Monitorad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este instrumento contratual, no edital convocatório e seus anexos.</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PRIMEIRO: </w:t>
      </w:r>
      <w:r>
        <w:rPr>
          <w:rFonts w:cs="Arial" w:ascii="Arial" w:hAnsi="Arial"/>
        </w:rPr>
        <w:t xml:space="preserve">A CONTRATADA iniciará a prestação dos serviços a partir da data de recebimento da Ordem de Serviço, que será expedida pela Secretaria Requisitante. </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SEGUNDO: </w:t>
      </w:r>
      <w:r>
        <w:rPr>
          <w:rFonts w:cs="Arial" w:ascii="Arial" w:hAnsi="Arial"/>
        </w:rPr>
        <w:t xml:space="preserve">A CONTRATADA deverá comprovar a propriedade ou locação de um estabelecimento onde manterá o escritório administrativo da empresa, no Município de Ijuí/RS, em até 30 (trinta) dias, após a assinatura do presente instrumento contratual, com a finalidade de proporcionar uma supervisão adequada dos serviços e resoluções de problemas que vierem a ocorrer, apresentando ao CONTRATANTE, os seguintes documentos: </w:t>
      </w:r>
    </w:p>
    <w:p>
      <w:pPr>
        <w:pStyle w:val="Normal"/>
        <w:numPr>
          <w:ilvl w:val="0"/>
          <w:numId w:val="11"/>
        </w:numPr>
        <w:tabs>
          <w:tab w:val="clear" w:pos="708"/>
          <w:tab w:val="left" w:pos="567" w:leader="none"/>
        </w:tabs>
        <w:overflowPunct w:val="false"/>
        <w:autoSpaceDE w:val="false"/>
        <w:spacing w:lineRule="auto" w:line="240" w:before="0" w:after="0"/>
        <w:ind w:left="1080" w:hanging="513"/>
        <w:jc w:val="both"/>
        <w:textAlignment w:val="baseline"/>
        <w:rPr/>
      </w:pPr>
      <w:r>
        <w:rPr>
          <w:rFonts w:cs="Arial" w:ascii="Arial" w:hAnsi="Arial"/>
          <w:bCs/>
        </w:rPr>
        <w:t>Contrato de locação</w:t>
      </w:r>
      <w:r>
        <w:rPr>
          <w:rFonts w:cs="Arial" w:ascii="Arial" w:hAnsi="Arial"/>
        </w:rPr>
        <w:t xml:space="preserve">, se locado, </w:t>
      </w:r>
      <w:r>
        <w:rPr>
          <w:rFonts w:cs="Arial" w:ascii="Arial" w:hAnsi="Arial"/>
          <w:bCs/>
        </w:rPr>
        <w:t>ou documento de propriedade</w:t>
      </w:r>
      <w:r>
        <w:rPr>
          <w:rFonts w:cs="Arial" w:ascii="Arial" w:hAnsi="Arial"/>
        </w:rPr>
        <w:t xml:space="preserve">, se próprio; </w:t>
      </w:r>
    </w:p>
    <w:p>
      <w:pPr>
        <w:pStyle w:val="Normal"/>
        <w:numPr>
          <w:ilvl w:val="0"/>
          <w:numId w:val="11"/>
        </w:numPr>
        <w:tabs>
          <w:tab w:val="clear" w:pos="708"/>
          <w:tab w:val="left" w:pos="567" w:leader="none"/>
        </w:tabs>
        <w:overflowPunct w:val="false"/>
        <w:autoSpaceDE w:val="false"/>
        <w:spacing w:lineRule="auto" w:line="240" w:before="0" w:after="0"/>
        <w:ind w:left="1080" w:hanging="513"/>
        <w:jc w:val="both"/>
        <w:textAlignment w:val="baseline"/>
        <w:rPr/>
      </w:pPr>
      <w:r>
        <w:rPr>
          <w:rFonts w:cs="Arial" w:ascii="Arial" w:hAnsi="Arial"/>
          <w:bCs/>
        </w:rPr>
        <w:t xml:space="preserve">Alvará de localização e funcionamento, </w:t>
      </w:r>
      <w:r>
        <w:rPr>
          <w:rFonts w:cs="Arial" w:ascii="Arial" w:hAnsi="Arial"/>
        </w:rPr>
        <w:t xml:space="preserve">expedido pelo Município de Caxias do Sul.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TERCEIRO: Toda e qualquer prestação de serviços fora do estabelecido neste contrato será, imediatamente, notificada à CONTRATADA que ficará obrigada a corrigi-los, o que fará prontamente, sem ônus adicional à CONTRATANTE, ficando entendido que correrão por sua conta e risco tais correções, sujeitando-se, também, às sanções previstas neste contrato.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QUARTO: A CONTRATADA deverá manter atualizados, durante a vigência do contrato, telefone, fac-símile e endereço, devendo comunicar à CONTRATANTE, qualquer alteração de dados.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agamento será efetuado mensalmente, de acordo com o preço ajustado no presente contrato, mediante a apresentação da respectiva nota fiscal, em até 15 (quinze) dias, contados da data de apresentação, pelo órgão requisitante, da nota fiscal à Coordenadoria de Contabilidade da Secretaria da Fazenda do Município de Ijuí/R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A CONTRATADA deverá apresentar ao Município de Ijuí/RS, até o 5º dia útil do mês subsequente ao da prestação dos serviços, a Nota Fiscal e os documentos citados abaixo. Antes da emissão da nota fiscal, a CONTRATADA deverá entrar em contato com o setor financeiro da Secretaria Municipal de Educação, para certificar-se de eventuais descontos referentes a serviços prestados em desacordo.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Quando do pagamento dos serviços, ou decorridos 30 (trinta) dias da assinatura do contrato, será exigida a folha de pagamento e o rol contendo a nominata da totalidade dos funcionários da CONTRATADA que prestaram serviço e os comprovantes de recolhimento do FGTS e INS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 cada pagamento posterior a primeira parcela, a CONTRATADA deverá apresentar ao Município de Ijuí/RS, juntamente com a Nota Fiscal, a Guia da Previdência Social (GPS), relativa à quitação dos encargos previdenciários incidentes sobre o faturamento do mês imediatamente anterior, a prova de regularidade para com a Fazenda Municipal, bem como apresentação dos comprovantes de recolhimento do FGTS relativos aos funcionários da empresa, folha de pagamento (dos funcionários que efetuaram os serviços referentes ao objeto deste certame).</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QUARTO: A contribuição previdenciária referente aos serviços prestados, ISSQN e IR Retido na Fonte, se devidos, serão retido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Município de Ijuí/RS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XTO: O pagamento somente será quitado mediante apresentação da Certidão Negativa de Débito referente ao objeto da contratação e dos documentos relacionados nos itens acima. A não apresentação dos documentos solicitados ou a apresentação em desacordo com o solicitado suspenderá o pagamento até a regularização dos mesmos.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ÉTIMO: A inadimplência da CONTRATADA com relação aos encargos sociais, trabalhistas, fiscais e comerciais ou indenizações não transfere ao Município de Ijuí/RS, a responsabilidade por seu pagamento, nem poderá onerar o objeto contratado, de acordo com o artigo 71, parágrafo 1.º, da Lei Federal n.º 8.666/93.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OITAVO: Em caso de reclamatória trabalhista contra a CONTRATADA em que o Município de Ijuí/RS seja incluída no pólo passivo da demanda, independente da garantia ofertada, serão retidos, até o final da lide, valores suficientes para garantir eventual indenização. </w:t>
      </w:r>
    </w:p>
    <w:p>
      <w:pPr>
        <w:pStyle w:val="Normal"/>
        <w:tabs>
          <w:tab w:val="clear" w:pos="708"/>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NONO: O pagamento relativo ao período compreendido entre o início dos serviços até o final do primeiro mês, bem como no término do contrato, será proporcional ao número de dias trabalhados. </w:t>
      </w:r>
    </w:p>
    <w:p>
      <w:pPr>
        <w:pStyle w:val="Normal"/>
        <w:tabs>
          <w:tab w:val="clear" w:pos="708"/>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DÉCIMO: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pelo período de 12 (doze) meses, contados da data de recebimento da Ordem de Serviço.</w:t>
      </w:r>
    </w:p>
    <w:p>
      <w:pPr>
        <w:pStyle w:val="Normal"/>
        <w:overflowPunct w:val="false"/>
        <w:autoSpaceDE w:val="false"/>
        <w:spacing w:lineRule="auto" w:line="240" w:before="0" w:after="0"/>
        <w:ind w:firstLine="54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Acompanhar, fiscalizar, orientar, impugnar e dirimir dúvidas emergentes da execução do objeto contra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Receber os serviços contratados. Se os serviços não estiverem sendo executados de acordo com as especificações contratuais, rejeitá-lo no todo ou em parte. Do contrário, após a análise de compatibilidade entre o contratado e o efetivamente executado, será lavrado o Termo de Recebimento Definitiv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3</w:t>
        <w:tab/>
        <w:t xml:space="preserve">Fornecer à CONTRATADA documentação e informações necessárias à execução dos serviços contratad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4</w:t>
        <w:tab/>
        <w:t>Efetuar o pagamento nos prazos estabelecidos na Cláusula Quinta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5</w:t>
        <w:tab/>
        <w:t xml:space="preserve">Agendar reuniões com a CONTRATADA, mediante a convocação de, no mínimo, 2 (dois) dias de antecedência;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6</w:t>
        <w:tab/>
        <w:t xml:space="preserve">Proporcionar as condições necessárias para execução dos serviços e permitir o livre acesso da CONTRATADA em suas instalações, nas datas e horários da prestação dos serviços contratad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7</w:t>
        <w:tab/>
        <w:t>Cumprir e fazer cumprir o presente contrato, bem como aplicar as penalidades cabíveis, caso a execução dos serviços contratados não estejam sendo prestados conforme determinações do presente contrato.</w:t>
      </w:r>
    </w:p>
    <w:p>
      <w:pPr>
        <w:pStyle w:val="Normal"/>
        <w:tabs>
          <w:tab w:val="clear" w:pos="708"/>
          <w:tab w:val="left" w:pos="1485"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executar os serviços com presteza, segurança e eficácia, de modo a obter pleno resultado na realização do objeto contratado, comprometendo-se, se for o caso, a refazer fases, atos e procedimentos para garantir o cumprimento deste contrato, no prazo estabelecido na legislação pertinente ou neste contrato, ou, não sendo possível, indenizar o valor correspondente acrescido de perdas e d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 xml:space="preserve">arcar com encargos trabalhistas (salários, férias, 13º salário, FGTS, PIS, INSS e outros), fiscais (ICMS e outros), previdenciários, comerciais, embalagens, fretes, seguros, tarifas, descarga, transporte, material, mão de obra, maquinários, equipamentos de segurança, EPIs, uniforme personalizado, crachá de identificação, responsabilidade civil e demais despesas incidentes ou que venham a incidir sobre os serviços resultantes deste contrato, bem como os riscos atinentes à atividade; </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
          <w:bCs/>
        </w:rPr>
        <w:t xml:space="preserve">a) </w:t>
      </w:r>
      <w:r>
        <w:rPr>
          <w:rFonts w:cs="Arial" w:ascii="Arial" w:hAnsi="Arial"/>
        </w:rPr>
        <w:t>entende-se por encargos, referentes a este contrato, os tributos (impostos, taxas), contribuições fiscais e para fiscais, os instituídos por leis sociais, emolumentos, fornecimento de mão de obra especializada, administração, lucros, equipamentos e ferramental, transporte de material, de pessoal, estada, hospedagem, alimentação e qualquer despesa, acessória e/ou necessária, não especificada nes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atender ao disposto na legislação trabalhista e previdenciária, no que tange à área de Segurança e Medicina do Trabalho, em especial ao previsto nas Normas Regulamentadoras do Ministério do Trabalho e Emprego, contidas na Portaria n.º 3.214, de 8 de junho de 1978;</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ssumir a inteira responsabilidade por riscos pertinentes à atividade, inclusive aos referentes a acidentes de trabalho, bem como reparar ou indenizar terceiros e à CONTRATANTE todo e qualquer prejuízo ou dano, decorrentes de dolo ou culpa, durante a execução do contrato, ou após o seu término, em conformidade com o artigo 70 da Lei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arcar com todas as despesas necessárias à consecução do objeto contratado, bem como, fornecer uniformes, materiais de uso pessoal e todos os equipamentos necessários à execução dos serviços por parte de seus funcionári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cumprir fielmente o contrato, em compatibilidade com as obrigações assum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inteirar-se e aplicar todas as mudanças na legislação pertinente ao objeto des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rPr>
        <w:t>2.2.8</w:t>
        <w:tab/>
        <w:t>manter todas as condições de habilitação e qualificação exigidas na licitação, durante toda a execução do contrato e em compatibilidade com as obrigações assum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r>
      <w:r>
        <w:rPr>
          <w:rFonts w:cs="Arial" w:ascii="Arial" w:hAnsi="Arial"/>
        </w:rPr>
        <w:t>responder pela qualidade, quantidade, perfeição, segurança e demais características dos serviços, bem como a observação às normas técnic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r>
      <w:r>
        <w:rPr>
          <w:rFonts w:cs="Arial" w:ascii="Arial" w:hAnsi="Arial"/>
        </w:rPr>
        <w:t>fornecer informações sempre que solicitadas pela CONTRATANTE e apresentar sugestões que venham a contribuir no desenvolvimento dos serviços contratados e/ou procedimentos que não estejam sendo executados conforme determinação leg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lang w:eastAsia="ar-SA"/>
        </w:rPr>
      </w:pPr>
      <w:r>
        <w:rPr>
          <w:rFonts w:cs="Arial" w:ascii="Arial" w:hAnsi="Arial"/>
        </w:rPr>
        <w:t>2.2.11</w:t>
        <w:tab/>
        <w:t>assegurar livre acesso por parte da fiscalização a todas as partes dos serviços em andamento, bem como, chamar a fiscalização com antecedência razoável sempre que houver necessidad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colocar à disposição da CONTRATANTE pessoal apto, capacitado e treinado para executar os serviços contratados, no que tange a idoneidade e competência, responsabilizando-se pelo pagamento das despesas totais com os mesm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manter uma estrutura de pessoal (reserva) nos casos de faltas, férias e demais situações que venham a ocorrer, sem prejuízo da prestação dos serviços contratad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presentar, sempre que exigidos pela CONTRATANTE, as Guias da Previdência Social (GPS) e quaisquer outros documentos constantes das disposições contidas no Decreto n.º 612 de 21/07/92, Lei n.º 8.212/91 e demais legislações previdenciárias, bem como os demais documentos apresentados na licitação, caso o vencimento dos comprovantes apresentados no certame, seja anterior ao término da vigência desta contratação, sem prejuízo do disposto na Cláusula Quin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manter escritório Administrativo no Município de Ijuí/ RS, em seu nome, com a finalidade de proporcionar uma supervisão adequada dos serviços e resoluções de problemas que vierem a ocorrer, desde a assinatura do presente contrato até o término de sua vig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 informar e manter atualizados, durante a vigência do contrato, telefone, fac-símile e endereço, devendo comunicar à CONTRATANTE qualquer alteração de d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2/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22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2/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860"/>
        <w:gridCol w:w="567"/>
        <w:gridCol w:w="699"/>
        <w:gridCol w:w="4678"/>
        <w:gridCol w:w="1063"/>
        <w:gridCol w:w="106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eastAsia="Arial" w:cs="Arial" w:ascii="Arial" w:hAnsi="Arial"/>
                <w:b/>
                <w:bCs/>
              </w:rPr>
              <w:t xml:space="preserve"> </w:t>
            </w:r>
            <w:r>
              <w:rPr>
                <w:rFonts w:cs="Arial" w:ascii="Arial" w:hAnsi="Arial"/>
                <w:b/>
                <w:bCs/>
              </w:rPr>
              <w:t>(R$)</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12 mes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e parque de máquinas da Secretaria Municipal de Desenvolvimento Rur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Sábados, domingos e feriados:</w:t>
            </w:r>
            <w:r>
              <w:rPr>
                <w:rFonts w:cs="Arial" w:ascii="Arial" w:hAnsi="Arial"/>
              </w:rPr>
              <w:t xml:space="preserve"> Vigilância desarmada ininterrupta 24 h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66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erviço de vigilância desarmada na garagem da Secretaria Municipal de Desenvolvimento Urbano, Obras e Trânsito. Entre as atribuições do vigia, deverá estar inclusa a tarefa de realizar pesagens de caminhões, junto à balança rodoviária localizada na garagem da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Horários para prestação d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De segunda à sexta-feira:</w:t>
            </w:r>
            <w:r>
              <w:rPr>
                <w:rFonts w:cs="Arial" w:ascii="Arial" w:hAnsi="Arial"/>
              </w:rPr>
              <w:t xml:space="preserve"> Vigilância desarmada ininterrupta das 19:00 hs às 07: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
              </w:rPr>
              <w:t>Sábados, domingos e feriados:</w:t>
            </w:r>
            <w:r>
              <w:rPr>
                <w:rFonts w:cs="Arial" w:ascii="Arial" w:hAnsi="Arial"/>
              </w:rPr>
              <w:t xml:space="preserve"> Vigilância desarmada ininterrupta 24 h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2/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2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4/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0-198-2015</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528/2015</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181-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30607700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08"/>
        </w:tabs>
        <w:ind w:left="1080" w:hanging="360"/>
      </w:p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08"/>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eastAsia="Times New Roman" w:cs="Arial"/>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20:33:00Z</dcterms:created>
  <dc:creator>Oberdan - Copam</dc:creator>
  <dc:description/>
  <cp:keywords/>
  <dc:language>en-US</dc:language>
  <cp:lastModifiedBy>Oberdan - Copam</cp:lastModifiedBy>
  <dcterms:modified xsi:type="dcterms:W3CDTF">2015-07-29T14:39:00Z</dcterms:modified>
  <cp:revision>3</cp:revision>
  <dc:subject/>
  <dc:title/>
</cp:coreProperties>
</file>