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7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58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9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4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5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93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NCETIVO A IMPLANT. E OU ORG. DE POLÍTIC</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08/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eastAsia="Arial" w:cs="Arial" w:ascii="Arial" w:hAnsi="Arial"/>
        </w:rPr>
        <w:t xml:space="preserve"> </w:t>
      </w:r>
      <w:r>
        <w:rPr>
          <w:rFonts w:cs="Arial" w:ascii="Arial" w:hAnsi="Arial"/>
        </w:rPr>
        <w:t xml:space="preserve">TOMADA DE PREÇOS N° 23/2015 – OBJETO: Aquisição de gêneros alimentícios diversos. ABERTURA: 24/08/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agost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spacing w:lineRule="auto" w:line="240" w:before="0" w:after="0"/>
        <w:jc w:val="center"/>
        <w:rPr>
          <w:rFonts w:ascii="Arial" w:hAnsi="Arial" w:cs="Arial"/>
          <w:color w:val="800000"/>
          <w:sz w:val="22"/>
          <w:szCs w:val="24"/>
        </w:rPr>
      </w:pPr>
      <w:r>
        <w:rPr>
          <w:rFonts w:cs="Arial" w:ascii="Arial" w:hAnsi="Arial"/>
        </w:rPr>
        <w:t>Prefeito em Exercício</w:t>
      </w:r>
      <w:r>
        <w:rPr>
          <w:rFonts w:cs="Arial" w:ascii="Arial" w:hAnsi="Arial"/>
          <w:b/>
        </w:rPr>
        <w:t xml:space="preserve"> </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7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4/08/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gêneros alimentíci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2" w:type="dxa"/>
        <w:tblLayout w:type="fixed"/>
        <w:tblCellMar>
          <w:top w:w="0" w:type="dxa"/>
          <w:left w:w="70" w:type="dxa"/>
          <w:bottom w:w="0" w:type="dxa"/>
          <w:right w:w="70" w:type="dxa"/>
        </w:tblCellMar>
      </w:tblPr>
      <w:tblGrid>
        <w:gridCol w:w="563"/>
        <w:gridCol w:w="552"/>
        <w:gridCol w:w="1012"/>
        <w:gridCol w:w="850"/>
        <w:gridCol w:w="609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Integral Longa Vida, embalagem tetra brick assepti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roz polido tipo 1 - (peso líquido 5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çúcar cristal (embalagem plástica, transparente - peso líquido 5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xtrato de Tomate (embalagem tetra brick asséptic - peso líquido 32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rinha de Milho média (emb. plástica transparente, resistente,  c/solda reforçada - peso líquido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eijão Preto tipo 1  - (peso líquido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ssa com Ovos embalagem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leo de Soja (embalagem de 9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fé moído extra forte (embalado à vácuo - pctes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starda - Potes de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ão Francês (peso líquido 5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Condensado tradicional (embalagem de 395 g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garina Vegetal com Sal (Embalagens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 fino iodado (embalagem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rvilha em conserva reidratadas, peso líquido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lho verde em conserva, peso líquido 3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rigerante sabor guaraná c/2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ão fatiado para sanduiche c/5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em Pó Integral Instantâneo, com emulsificante Lecitínia de Soja, pcte de 4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rinha de Trigo Especial (pacotes de 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ionese Tradicional,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de Coco 2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êssego em Calda, Metades, embalagem de 83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 gros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ido de mílho -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poca,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vão vegetal, embalagem de 4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ôco ralado,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ldo de galinha, embalagem de 57g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pino em conserva 400g, com identificação do fabricante e data de fabricação e validade mínima de 12 mes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 moido e temperado com 1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endoim descascado, pacote de 5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ermento em pó instantaneo para pão embalagem 1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eme de leite, embalagem tetra pack 38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inagre de maça embalagem plástica de 9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acha champagne 1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elatina sem sabor 3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rigerante sabor cola embalagem 3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chocolatado em pó , embalagem de 8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tata palha, pct c/ 1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ermento em pó, para bolo, embalagem d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etchup tradicional,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instantâneo, prepara um litro, sabores a escolhe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rofa pronta, sem tempe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NAN PRÓ, lata com 400 gr para crianças de 0 a 6 meses, com proteína otimizada, DHA&amp;ARA e nucleotíde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NAN PRÓ, lata com 400 gr, para crianças  a partir de 6 meses com DHA&amp;A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mate Longa Vida (grau médio de amadurecimento, tamanho médio, i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bola (Íntegra, livre de brotos,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mpero Verde (Salsa e cebolinha, íntegro e fresco - maços de 80 a 1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tata inglesa (tamanho médio, i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polho (Verde, podado, í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vos Vermelhos, tipo 1, encartelados, identificado com a data de validade. Acondicionados em grades e caixas de papel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eixa seca, sem caroç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de frango - coxa e sobre coxa, sem dorso, individu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Queijo tipo mussarela fati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sicha mista sem corante, embalagem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moída de 1ª. Não sendo submetida a processo de congelamento, anterior e posterior à moagem, acondicionada em embalagem apropriada (conforme recomendações da Vigilância Sanitária), com peso líquido de 01 ou 02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nguiça mista elaborada com carne de porco com baixa quantidade de gordura, tempero verde, sal temperado na proporção máxima de 2,7% tendo em media de 10 a 12 unidades por quilo, com S.I.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bovina resfriada tipo costela, corte para churras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esunto sem gordura fati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chocolate,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chorro-quente embalado em unidade individual, contendo: 01 pão de cachorro-quente macio com peso mínimo de 100g, molho à base de carne moída, tomate, cebola e temperos, salsicha sem corante. Data de fabricação do pão e do molho sendo a mesma da entrega. Entrega em embalagem hermeticamente fechada, própria para o armazenamento de alimentos perecíveis,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pequeno tipo "festa", recheado a base de carne moida, de primeira qualidade e de acordo c/ o prazo de validade, produzido na data de entrega e acondicionado em embalagem hermeticamente fechada. 20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assado tamanho normal, recheio a base de carne moída, de primeira qualidade e de acordo com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assado tamanho normal, recheio a base de frango, de primeira qualidade e de acordo com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zza pronta congelada tipo "brotinho" sabor calabresa, produzida com molho de tomate, peso aproximado de 200g, prazo mínimo de validade de 60 dias, armazenada em boas condições e entregue embalada com filme plástico em embalagem individual e sem evidencias de quebra ou amassa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zza pronta congelada tipo "brotinho" sabor mista (frango e queijo), produzida com molho de tomate, peso aproximado de 200g, prazo mínimo de validade de 60 dias, armazenada em boas condições e entregue embalada com filme plástico em embalagem individual e sem evidencias de quebra ou amassa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zza pronta congelada tipo "brotinho" sabor presunto e queijo, produzida com molho de tomate, peso aproximado de 200g, prazo mínimo de validade de 60 dias, armazenada em boas condições e entregue embalada com filme plástico em embalagem individual e sem evidencias de quebra ou amassa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zza pronta congelada tipo "brotinho" sabor quatro queijo, produzida com molho de tomate, peso aproximado de 200g, prazo mínimo de validade de 60 dias, armazenada em boas condições e entregue embalada com filme plástico em embalagem individual e sem evidencias de quebra ou amassa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zza pronta congelada tipo "brotinho", sabor frango, produzida com peito de frang, molho de tomate e queijo mussarela, peso aproximado de 200g, prazo minimo de validade de 60 dias, armazenada em boas condições e entregue embalada com filme plástico em embalagem individual e sem evidências de quebra ou amassa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baunilha,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nduiche acondicionados individualmente, em plástico PVC, com guardanapo, 01 pão frances fresco, com peso mínimo de 100g; margarina cremosa com sal; 1 fatia de mortadela sem gordura;  1 fatia de queijo tipo prato ou mussarela; 01 folha de alface, 1 rodela de toma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sadinho tipo festa, leite condensado cozido, com chocolate e leite condensado cozido, coberto com açúcar refinado 18g cada, embalado com forminhas individuais, fabricad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isolis tipo festa, massa cozida, recheado com frango desfiado, temperado com condimentos próprios em óleo vegetal, 20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oquete de carne de gado tipo festa temperado com condimentos próprios fritos em óleo vegetal 15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ãozinho de Santo Antonio tipo festa com recheio variado, salgados. 25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xinha tipo festa, massa cozida, recheada com frango desfiado, temperado com condimentos próprios, fritos em óleo vegetal, 20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laranja,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ca recheada com coco e cobertura com farofa em toda a sua extensão, embalada com peso aproximado de 1kg, contendo no mínimo os seguintes ingredientes, farinha, de trigo, fermento biológico, gordura vegetal e ovo, data de fabricação de um dia anterior 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ca recheada com framboesa e cobertura com farofa em toda a sua extensão, embalada com peso aproximado de 1kg, contendo no mínimo os seguintes ingredientes, farinha, de trigo, fermento biológico, gordura vegetal e ovo, data de fabricação de um dia anterior 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ca recheada com chocolate e cobertura com farofa em toda a sua extensão, embalada com peso aproximado de 1kg, contendo no mínimo os seguintes ingredientes, farinha, de trigo, fermento biológico, gordura vegetal e ovo, data de fabricação de um dia anterior 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rta festinha disco massa de pão de ló, recheio com leite condensado cozido, creme de bombom, chocolate raspado e chantily, fabricação no dia da entrega, formato quad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rta de bombom, disco massa de pão de ló, recheio de creme amarelo com nozes, creme de brigadeiro e chantily, fabricado no dia da entrega, formato quad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rta de nescau, disco massa de pão de ló, recheio de chocalate picado com chantily, creme de bombom com baunilha, fabricad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rigadeiro tipo festa, leite condensado cozido com chocolate, coberto com chocolate, granulado, embalado com forminhas individuais 18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rigadeiro branco tipo festa, leite condensado cozido, coberto com coco ralado, embalado com forminhas individuais 18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mpada tipo festa, massa assada com recheio de frango desfiado, temperado com condimentos próprios, 20g cada, fabricad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çúcar cristal (embalagem plástica, transparente - peso líquido 5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á de Hortelã (Caixa c/ 10 sachets - peso líquido 12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fé moído extra forte (embalado à vácuo - pctes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gua mineral sem gás, 200 ml; data de validade de no mínimo 12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recheado sabor chocolate13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á de Frutas Vermelhas, caixa com 10 Sachets (15 g cada sach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á de Cereja, caixa com 10 Sachets (15g cada sach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ebida láctea UHT, sabor chocolate, embalagem de 200 ml data de validade de no mínimo 6 mes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amanteigado, de coco, embalagem plástica de 360g, dividida em 03 pacotes de 120g cada; identificação do fabricante, data de fabricação e de validade e demais exigências sanitárias vigentes, data de validade de no mínimo 12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ebida láctea UHT sabor morango, embalagem de 200ml; data de validade de no minimo 6 mes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recheado, sabor morango, 13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tortinhas, sabor chocolate, 1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tortinhas, sabor chocolate branco, 1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á preto com baunilha (caixa com 12 saches - peso liquido 21,6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mbom com recheio de avelã, com camada de wafer e cobertura de chocolate ao leite, pacote de 1kg, com 45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sabor abacaxi 200ml; Embalagem tetra pack, 200 ml com identificação do fabricante, data de fabricação e de validade e demais exigências sanitárias vigentes, data de validade de no mínimo 12 meses da data de entrega inspecionado SIF ou CISPO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sabor uva 200ml; Embalagem tetra pack, 200 ml com identificação do fabricante, data de fabricação e de validade e demais exigências sanitárias vigentes, data de validade de no mínimo 12 meses da data de entrega inspecionado SIF ou CISPO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mineral sem gás, 500 ml data de validade de no mí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sabor maça 200ml; Embalagem tetra pack, 200 ml com identificação do fabricante, data de fabricação e de validade e demais exigências sanitárias vigentes, data de validade de no mínimo 12 meses da data de entrega inspecionado SIF ou CISPO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sabor brownie light, com cobertura do chocolate,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sabor brigadeiro, com cobertura do chocolate,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sabor frutas vermelhas light, com cobertura do chocolate,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á de erva doce, caixa com 10 saches, peso liquido 1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rulito doce, pacote de 700g,  com identificação do fabricante, data de fabricação e de validade e demais exigências sanitárias vigentes, data de validade de no mi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recheado sabor chocolate com doce de leite 13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salgado com recheio de presunto contendo aromatizante sintético idêntico ao natural embalagem individual e econômica com 8 unids. de 25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tortinhas sabor napolitano 1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tortinhas sabor banana com canela 1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á de açaí caixa com 10 sach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b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ocolate preto ao leite 180g contendo açúcar cacau, leite em pó integral, gordura vegetal, lactose, gordura anidra de leite, emulsificantes lecitina de soja, e ricinoleato de glicerila e aromatizante, contem glute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sabor sobremesa de limão ligth com cobertura total de chocolate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rigerante sabor Guaraná, garrafa pet individual 237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a base de soja, sabor saladas de frutas, embalagem tetra pack 200ml, com identificação do fabricante data de fabricação e de validade e demais exigências sanitárias vigentes data de validade de no mínimo doze meses da data de entrega inspecionado SIF ou CISPO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a base de soja, sabor pêssego, embalagem tetra pack 200ml, com identificação do fabricante data de fabricação e de validade e demais exigencias sanitárias vigentes data de validade de no mínimo doze meses da data de entrega inspecionado SIF ou CISPO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sabor saladas de frutas, embalagem tetra pack 200ml, com identificação do fabricante data de fabricação e de validade e demais exigências sanitárias vigentes data de validade de no mínimo doze meses da data de entrega inspecionado SIF ou CISPO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ebida lactea UHT sabor maça embalagem 200ml com validade mínima de 6 meses, leite reconstituído integral, preparado de maça (água, açúcar, polpa de maça, aromatizante e corante natural  cúrcuma) fosfato tricalcico, soro de leite, vitaminas C, A e D, pirofosfato férrico e estabilizantes celulose microcristalina carboximetilcelulose sódica, carragena e citrato de sódio , sem glúten bebida láctea não é iogur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ebida láctea UHT sabor morango e banana, embalagem 200ml, com validade mínima de 6 meses, leite reconstituído integral, preparado de morango e banana (água, açúcar, polpa de morango, polpa de banana, aromatizante e corante natural  carmim cochonila) fosfato tricalcico, soro de leite, vitaminas C, A e D, pirofosfato férrico e estabilizantes celulose microcristalina carboximetilcelulose sódica, carragena e citrato de sodio , sem glúten bebida láctea, não é iogurte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de baunilha com recheio de chocolate com 2 unidades industrializadas 80g, com validade superior a 30 d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de doce de leite com 2 unidade industrializados 80g, com validade superior a 30 d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de chocolate com recheio de baunilha com 2 unidade industrializado 80g, com validade superior a 30 d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de morango com 2 unidade industrializado 80g, com validade superior a 30 d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de baunilha com recheio de baunilha com 2 unidade industrializado 80g, com validade superior a 30 d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 de abacaxi com hortelã caixa com 10 sachets peso liquido 1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s mastigáveis, sabores sortidos, pacotes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rigerante sabor cola, garrafa pet individual 273ml; validade de no mínimo 6 mes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nduiche embalado individualmente acondicionado em caixa térmica, contendo: 01 pão frances fresco, com peso mínimo de 100g,margarina cremosa com sal,1 fatia de mortadela sem gordura, 1 fatia de queijo tipo prato ou mussarela, 1 folha de alfac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nduiche com apresuntado embalado individualmente acondicionado em caixa térmica, contendo: 02 fatias de pão integral,margarina cremosa com sal,1 fatia de apresuntado sem gordura, 1 fatia de queijo tipo prato ou mussare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chorro-quente embalado em unidade indivudual, contendo: 01 pão de cachorro-quente macio com peso mínimo de 100g, molho à base de carne moída, tomate, cebola e temperos, salsicha sem corante. Data de fabricação do pão e do molho sendo a mesma da entrega. Entrega em embalagem hermeticamente fechada, própria para o armazenamento de alimentos perecíveis,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pequeno tipo "festa", recheado a base de carne moída, de primeira qualidade e de acordo c/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assado tamanho normal, recheio a base de carne moída, de primeira qualidade e de acordo com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assado tamanho normal, recheio a base de frango, de primeira qualidade e de acordo com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baunilha,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isolis tipo festa, massa cozida, recheado com frango desfiado, temperado com condimentos próprios em óleo vegetal, 20g cada, fabr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laranja,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nrolado de salsicha assado, com 1 salsicha inteira envolta da massa, peso aproximado de 100g, de primeira qualidade, produzida na data de entrega e primeira qualidade, produzida na data de entrega e acondicionado em embalagem hermeticamente fechada embalagem individu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pizza, recheio de frango e queijo, com peso aproximado de 100 g, de primeira qualidade e de acordo com o prazo de validade, produzida na data de entrega e acondicionada em embalagem hermeticamente fechada, embalada individual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pizza, tipo festa sabor presunto e queijo, com peso aproximado de 100 g, fabricada na data de entrega, com produtos de primeira qualidade, armazenada em boas condições e acondicionada em embalagem hermeticamente fechada, embalada individual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bolo de cenoura (formato de cupcake), sem recheio, com cobertura de chocolate, peso aproximado de 50 g, de primeira qualidade e de acordo com o prazo de validade, produzido na data de entrega e acondicionado em embalagem hermeticamente fechada, embalado individual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ca sem recheio, cobertura com farofa em toda a sua extensão, embalada com peso aproximado de 1kg, contendo no mínimo os seguintes ingredientes: farinha de trigo, fermento biológico, gordura vegetal e ovo, data de fabricação de no máximo um dia anterior à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nduiche embalado individualmente acondicionado em caixa térmica, contendo: 01 pão frances fresco, com peso minimo de 100g,margarina cremosa com sal,1 fatia de mortadela sem gordura, 1 fatia de queijo tipo prato ou mussarela, 1 fl.de alfac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nduiche com apresuntado embalado individualmente acondicionado em cx térmica, contendo:02 fatias de pão integral,margarina cremosa com sal,1 fatia de apresuntado sem gordura, 1 fatia de queijo tipo prato ou mussare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chorro-quente embalado em unidade individual, contendo: 01 pão de cachorro-quente macio com peso mínimo de 100g, molho à base de carne moída, tomate, cebola e temperos, salsicha sem corante. Data de fabricação do pão e do molho sendo a mesma da entrega. Entrega em embalagem hermeticamente fechada, própria para o armazenamento de alimentos perecíveis,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pequeno tipo "festa", recheado a base de carne moída, de primeira qualidade e de acordo c/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assado tamanho normal, recheio a base de carne moida, de primeira qualidade e de acordo com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el assado tamanho normal, recheio a base de frango, de primeira qualidade e de acordo com o prazo de validade, produzido na data de entrega e acondicionado em embalagem hermeticamente fech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baunilha,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isolis tipo festa, massa cozida, recheado com frango desfiado, temperado com condimentos próprios em óleo vegetal, 20g cada, fabicação no dia da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o inglês, sem recheio, embalado em filme plástico, peso aproximado de 1Kg, sabor laranja, cozimento no ponto, data de validade máxima de 2 dias após a entrega, acondicionamento em embalagem especifica, sem evidências de quebra ou amassamento do produ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nrolado de salsicha assado, com 1 salsicha inteira envolta da massa, peso aproximado de 100g, de primeira qualidade, produzida na data de entrega e primeira qualidade, produzida na data de entrega e acondicionado em embalagem hermeticamente fechada embalagem individu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pizza, recheio de frango e queijo, com peso aproximado de 100 g, de primeira qualidade e de acordo com o prazo de validade, produzida na data de entrega e acondicionada em embalagem hermeticamente fechada, embalada individual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pizza, tipo festa sabor presunto e queijo, com peso aproximado de 100 g, fabricada na data de entrega, com produtos de primeira qualidade, armazenada em boas condições e acondicionada em embalagem hermeticamente fechada, embalada individual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bolo de cenoura (formato de cupcake), sem recheio, com cobertura de chocolate, peso aproximado de 50 g, de primeira qualidade e de acordo com o prazo de validade, produzido na data de entrega e acondicionado em embalagem hermeticamente fechada, embalado individual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ca sem recheio, cobertura com farofa em toda a sua extensão, embalada com peso aproximado de 1kg, contendo no mínimo os seguintes ingredientes: farinha de trigo, fermento biológico, gordura vegetal e ovo, data de fabricação de no máximo um dia anterior à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aranja comum p/ su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nana prata, tamanho médio, grau médio de amadurecimento, i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çã Gala, de boa qualidade, casca de cor uniforme, sem manchas pretas ou sinais de amassamento, no ponto de maturação para consumo, acondicionadas em embalagem de plástico própria para transpor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fé torrado moído (embalagem á vácuo, peso líquido 5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mineral sem gás, 2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salgado integral, 156g (composto de 6 unidades de no minimo 25 g cada), com identificação do fabricante, data de fabricação e de validade e demais exigências sanitárias vigentes; data de validade de, no mínimo, doze meses da data de entrega. Ingredientes: farinha de trigo enriquecida com ferro e ácido fólico, gordura vegetal, farinha de trigo integral, açúcar, açúcar invertido, sal, fermentos químicos, fosfato monocálcico e bicarbonato de sódio e amônio e melhorador de farinha: enzima proteas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com castanha, uva passa e mel, com avelã e chocolate, caixa com 3 unidades de 25 g cada unida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ebida láctea UHT, sabor chocolate, embalagem de 200 ml embalagem tetra pack</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ogurte com polpa de frutas vermelhas, embalagem de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ogurte com polpa de mamão, banana e maça, embalagem de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em embalagem tetra pack de 200ml (sabores) sabor abacaxi</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em embalagem tetra pack de 200 ml, sabor uv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salgado sabor original, embalagem de 156g, dividida em 6 pacotes de no minimo 25g cada. Com identificação do fabricante, data de fabricação e de validade e demais exigências sanitárias vigentes; data de validade de, no mínimo, doze meses da data de entrega. Ingredientes: farinha de trigo enriquecida com ferro e ácido fólico, gordura vegetal, farinha de trigo integral, açúcar, açúcar invertido, sal, fermentos químicos, fosfato monocálcico e bicarbonato de sódio e amônio e melhorador de farinha: enzima proteas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ligth, sabor castanha e avelã com chocolate, caixa com 3 un., de 25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ligth, sabor maçã, canela e uva passa, caixa com 3 un., de 25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sabor fibras e ameixa com chocolate ligth, caixa com 3 un., de 25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çúcar refinado, pct 1Kg, embalagem plástica transparente, resistente com solda reforç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sabor coco light, com cobertura do chocolate,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eal em barra light sabor brigadeiro;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a base de soja, embalagem tetra pack, com 200ml, sabor abacaxi</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rigerante sabor Guarana , garrafa pet individual 237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doce, sabor avelã e cacau, 90g (com 3 embalagens individuais de 30g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bolo sabor brigadeiro, com recheio de chocolate, 40g, com identificação do fabricante, data de fabricação e de validade e demais exigências sanitárias vigentes, data de validade de no mí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bolo sabor baunilha, com recheio de morango, 40g, com identificação do fabricante, data de fabricação e de validade e demais exigências sanitárias vigentes, data de validade de no mí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i bolo sabor cenoura, com recheio de chocolate, 80g, com identificação do fabricante, data de fabricação e de validade e demais exigências sanitárias vigentes, data de validade de no mí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salgado com recheio sabor ervas finas, embalagem com 8 pacotes de 25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salgado sabor cereais integrais; farinha de centeio integral, farinha de cevada integral e farinha de trigo integral, e traços de gergelim, embalagem de 126g, dividida em 6 pacotes de 21 g cada, com identificação do fabricante, data de fabricação e de validade e demais exigências sanitárias vigentes; data de validade de, no mí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ogurte com polpa de pêssego, embalagem plástica de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chá com 10 saquinhos, 16g cada,sabores diver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kie integral de castanha e coco, embalagem de 30 g, com identificação do fabricante, data de fabricação e de validade e demais exigências sanitárias vigentes; data de validade de no mínimo doze meses da data de entrega. Ingredientes: farinha de trigo orgânica enriquecida com ferro e ácido fólico, farinha de trigo integral orgânica, gordura de palma orgânica, açúcar demerara orgânico, açúcar mascavo orgânico, aveia em flocos orgânica, linha dourada orgânica, gordura de coco orgânica, coco ralado orgânico, castanha do Pará picada orgânica, quinoa em flocos orgânica, amaranto em flocos orgânico, aroma natural de coco, bicarbonato de amônio, bicarbonato de sódio, sal moído iodado e lecitina de soj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co a base de soja, embalagem tetra pack com 200 ml, sabor morang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fé em pó, emb.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para café nº 10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çúcar refinado, emb. de 1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doçante dietético 1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de 200ml, pacote com 100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uardanapo de Papel  20 x 23 cm, pacotes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rva mate para chimarrão,  pacte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b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rra de cereal sabores diver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mineral sem gás, 5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mineral sem gás recipiente de 20 litro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4/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173-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5/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74-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6/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72-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7/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7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8/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70-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9/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69-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0/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64-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1/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63-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2/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62-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3/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6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75/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40-2015-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 de Qualificação da RAPS Ijuí (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9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tivo a Implant. e ou Org. de Políti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FESTIVIDADES E HOMENAG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9/08/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4/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4/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4/08/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4/08/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24/08/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6,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7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7,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 impress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de forma parcelada, conforme necessidade e solicitação da Secretaria Requisitante, no prazo máximo de 120 (cento e vinte) dias, contados da data da assinatura do instrumento contratu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Constatadas irregularidades no objeto, o Município poderá:</w:t>
      </w:r>
    </w:p>
    <w:p>
      <w:pPr>
        <w:pStyle w:val="Normal"/>
        <w:numPr>
          <w:ilvl w:val="0"/>
          <w:numId w:val="2"/>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2"/>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o fornecedo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pPr>
      <w:r>
        <w:rPr>
          <w:rFonts w:cs="Arial" w:ascii="Arial" w:hAnsi="Arial"/>
        </w:rPr>
        <w:t>O fornecedor fica responsável pelo transporte e descarga dos produtos adquiridos, devendo efetuar a entrega na Secretaria requisitante ou em local por ela in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5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3/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78/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23/2015 – PROCESSO N° 1278/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 de Qualificação da RAPS Ijuí (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9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tivo a Implant. e ou Org. de Políti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FESTIVIDADES E HOMENAG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rodutos deverão ser entregue parceladamente, conforme necessidade e solicitação da Secretaria Requisitante.</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EGUNDO: Constatadas irregularidades no objeto, o Município poderá:</w:t>
      </w:r>
    </w:p>
    <w:p>
      <w:pPr>
        <w:pStyle w:val="Normal"/>
        <w:numPr>
          <w:ilvl w:val="0"/>
          <w:numId w:val="15"/>
        </w:numPr>
        <w:tabs>
          <w:tab w:val="clear" w:pos="708"/>
          <w:tab w:val="left" w:pos="851"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15"/>
        </w:numPr>
        <w:tabs>
          <w:tab w:val="clear" w:pos="708"/>
          <w:tab w:val="left" w:pos="851"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Na hipótese da substituição ou complementação do objeto entregue que não atenda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a CONTRATADA</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8">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instrumento contratual terá vigência de 120 (cento e vinte)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3"/>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3"/>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7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278</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7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49" w:type="dxa"/>
        <w:jc w:val="left"/>
        <w:tblInd w:w="-289" w:type="dxa"/>
        <w:tblLayout w:type="fixed"/>
        <w:tblCellMar>
          <w:top w:w="0" w:type="dxa"/>
          <w:left w:w="70" w:type="dxa"/>
          <w:bottom w:w="0" w:type="dxa"/>
          <w:right w:w="70" w:type="dxa"/>
        </w:tblCellMar>
      </w:tblPr>
      <w:tblGrid>
        <w:gridCol w:w="558"/>
        <w:gridCol w:w="860"/>
        <w:gridCol w:w="567"/>
        <w:gridCol w:w="709"/>
        <w:gridCol w:w="851"/>
        <w:gridCol w:w="572"/>
        <w:gridCol w:w="3043"/>
        <w:gridCol w:w="1063"/>
        <w:gridCol w:w="1063"/>
        <w:gridCol w:w="106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ite Integral Longa Vida, embalagem tetra brick assepti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roz polido tipo 1 - (peso líquido 5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çúcar cristal (embalagem plástica, transparente - peso líquido 5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xtrato de Tomate (embalagem tetra brick asséptic - peso líquido 32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arinha de Milho média (emb. plástica transparente, resistente,  c/solda reforçada - peso líquido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ijão Preto tipo 1  - (peso líquido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ssa com Ovos embalagem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leo de Soja (embalagem de 9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fé moído extra forte (embalado à vácuo - pctes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starda - Potes de 2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ão Francês (peso líquido 5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ite Condensado tradicional (embalagem de 395 g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rgarina Vegetal com Sal (Embalagens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l fino iodado (embalagem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rvilha em conserva reidratadas, peso líquido 2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lho verde em conserva, peso líquido 3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igerante sabor guaraná c/2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ão fatiado para sanduiche c/5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ite em Pó Integral Instantâneo, com emulsificante Lecitínia de Soja, pcte de 4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arinha de Trigo Especial (pacotes de 5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ionese Tradicional,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ite de Coco 2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êssego em Calda, Metades, embalagem de 83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l gross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ido de mílho -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poca,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vão vegetal, embalagem de 4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ôco ralado,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ldo de galinha, embalagem de 57g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epino em conserva 400g, com identificação do fabricante e data de fabricação e validade mínima de 12 mes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l moido e temperado com 1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endoim descascado, pacote de 5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rmento em pó instantaneo para pão embalagem 1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 leite, embalagem tetra pack 380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inagre de maça embalagem plástica de 900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cha champagne 18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elatina sem sabor 3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efrigerante sabor cola embalagem 3 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chocolatado em pó , embalagem de 8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tata palha, pct c/ 1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rmento em pó, para bolo, embalagem de 2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etchup tradicional, 2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co instantâneo, prepara um litro, sabores a escolhe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arofa pronta, sem tempe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ite NAN PRÓ, lata com 400 gr para crianças de 0 a 6 meses, com proteína otimizada, DHA&amp;ARA e nucleotíde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ite NAN PRÓ, lata com 400 gr, para crianças  a partir de 6 meses com DHA&amp;AR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mate Longa Vida (grau médio de amadurecimento, tamanho médio, integ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bola (Íntegra, livre de brotos, tamanho médi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ç</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mpero Verde (Salsa e cebolinha, íntegro e fresco - maços de 80 a 1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tata inglesa (tamanho médio, integra, livre de bro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polho (Verde, podado, ínteg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dz</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vos Vermelhos, tipo 1, encartelados, identificado com a data de validade. Acondicionados em grades e caixas de papel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eixa seca, sem caroç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ne de frango - coxa e sobre coxa, sem dorso, individu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ijo tipo mussarela fatiad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lsicha mista sem corante, embalagem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rne moída de 1ª. Não sendo submetida a processo de congelamento, anterior e posterior à moagem, acondicionada em embalagem apropriada (conforme recomendações da Vigilância Sanitária), com peso líquido de 01 ou 02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Linguiça mista elaborada com carne de porco com baixa quantidade de gordura, tempero verde, sal temperado na proporção máxima de 2,7% tendo em media de 10 a 12 unidades por quilo, com S.I.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ne bovina resfriada tipo costela, corte para churrasc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esunto sem gordura fatiad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chocolate,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chorro-quente embalado em unidade individual, contendo: 01 pão de cachorro-quente macio com peso mínimo de 100g, molho à base de carne moída, tomate, cebola e temperos, salsicha sem corante. Data de fabricação do pão e do molho sendo a mesma da entrega. Entrega em embalagem hermeticamente fechada, própria para o armazenamento de alimentos perecíveis,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astel pequeno tipo "festa", recheado a base de carne moida, de primeira qualidade e de acordo c/ o prazo de validade, produzido na data de entrega e acondicionado em embalagem hermeticamente fechada. 20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astel assado tamanho normal, recheio a base de carne moída, de primeira qualidade e de acordo com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el assado tamanho normal, recheio a base de frango, de primeira qualidade e de acordo com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izza pronta congelada tipo "brotinho" sabor calabresa, produzida com molho de tomate, peso aproximado de 200g, prazo mínimo de validade de 60 dias, armazenada em boas condições e entregue embalada com filme plástico em embalagem individual e sem evidencias de quebra ou amassamen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izza pronta congelada tipo "brotinho" sabor mista (frango e queijo), produzida com molho de tomate, peso aproximado de 200g, prazo mínimo de validade de 60 dias, armazenada em boas condições e entregue embalada com filme plástico em embalagem individual e sem evidencias de quebra ou amassamen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izza pronta congelada tipo "brotinho" sabor presunto e queijo, produzida com molho de tomate, peso aproximado de 200g, prazo mínimo de validade de 60 dias, armazenada em boas condições e entregue embalada com filme plástico em embalagem individual e sem evidencias de quebra ou amassamen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izza pronta congelada tipo "brotinho" sabor quatro queijo, produzida com molho de tomate, peso aproximado de 200g, prazo mínimo de validade de 60 dias, armazenada em boas condições e entregue embalada com filme plástico em embalagem individual e sem evidencias de quebra ou amassamen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zza pronta congelada tipo "brotinho", sabor frango, produzida com peito de frang, molho de tomate e queijo mussarela, peso aproximado de 200g, prazo minimo de validade de 60 dias, armazenada em boas condições e entregue embalada com filme plástico em embalagem individual e sem evidências de quebra ou amassamen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baunilha,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nduiche acondicionados individualmente, em plástico PVC, com guardanapo, 01 pão frances fresco, com peso mínimo de 100g; margarina cremosa com sal; 1 fatia de mortadela sem gordura;  1 fatia de queijo tipo prato ou mussarela; 01 folha de alface, 1 rodela de toma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sadinho tipo festa, leite condensado cozido, com chocolate e leite condensado cozido, coberto com açúcar refinado 18g cada, embalado com forminhas individuais, fabricad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isolis tipo festa, massa cozida, recheado com frango desfiado, temperado com condimentos próprios em óleo vegetal, 20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roquete de carne de gado tipo festa temperado com condimentos próprios fritos em óleo vegetal 15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ãozinho de Santo Antonio tipo festa com recheio variado, salgados. 25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xinha tipo festa, massa cozida, recheada com frango desfiado, temperado com condimentos próprios, fritos em óleo vegetal, 20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laranja,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uca recheada com coco e cobertura com farofa em toda a sua extensão, embalada com peso aproximado de 1kg, contendo no mínimo os seguintes ingredientes, farinha, de trigo, fermento biológico, gordura vegetal e ovo, data de fabricação de um dia anterior 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uca recheada com framboesa e cobertura com farofa em toda a sua extensão, embalada com peso aproximado de 1kg, contendo no mínimo os seguintes ingredientes, farinha, de trigo, fermento biológico, gordura vegetal e ovo, data de fabricação de um dia anterior 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uca recheada com chocolate e cobertura com farofa em toda a sua extensão, embalada com peso aproximado de 1kg, contendo no mínimo os seguintes ingredientes, farinha, de trigo, fermento biológico, gordura vegetal e ovo, data de fabricação de um dia anterior 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Torta festinha disco massa de pão de ló, recheio com leite condensado cozido, creme de bombom, chocolate raspado e chantily, fabricação no dia da entrega, formato quadrad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rta de bombom, disco massa de pão de ló, recheio de creme amarelo com nozes, creme de brigadeiro e chantily, fabricado no dia da entrega, formato quadrad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rta de nescau, disco massa de pão de ló, recheio de chocalate picado com chantily, creme de bombom com baunilha, fabricad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igadeiro tipo festa, leite condensado cozido com chocolate, coberto com chocolate, granulado, embalado com forminhas individuais 18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igadeiro branco tipo festa, leite condensado cozido, coberto com coco ralado, embalado com forminhas individuais 18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Empada tipo festa, massa assada com recheio de frango desfiado, temperado com condimentos próprios, 20g cada, fabricad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çúcar cristal (embalagem plástica, transparente - peso líquido 5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Hortelã (Caixa c/ 10 sachets - peso líquido 12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fé moído extra forte (embalado à vácuo - pctes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gua mineral sem gás, 200 ml; data de validade de no mínimo 12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recheado sabor chocolate13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Frutas Vermelhas, caixa com 10 Sachets (15 g cada sach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ereja, caixa com 10 Sachets (15g cada sach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ebida láctea UHT, sabor chocolate, embalagem de 200 ml data de validade de no mínimo 6 mes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iscoito amanteigado, de coco, embalagem plástica de 360g, dividida em 03 pacotes de 120g cada; identificação do fabricante, data de fabricação e de validade e demais exigências sanitárias vigentes, data de validade de no mínimo 12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ebida láctea UHT sabor morango, embalagem de 200ml; data de validade de no minimo 6 mes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recheado, sabor morango, 13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tortinhas, sabor chocolate, 16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tortinhas, sabor chocolate branco, 16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há preto com baunilha (caixa com 12 saches - peso liquido 21,6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mbom com recheio de avelã, com camada de wafer e cobertura de chocolate ao leite, pacote de 1kg, com 45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uco sabor abacaxi 200ml; Embalagem tetra pack, 200 ml com identificação do fabricante, data de fabricação e de validade e demais exigências sanitárias vigentes, data de validade de no mínimo 12 meses da data de entrega inspecionado SIF ou CISPO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uco, sabor uva 200ml; Embalagem tetra pack, 200 ml com identificação do fabricante, data de fabricação e de validade e demais exigências sanitárias vigentes, data de validade de no mínimo 12 meses da data de entrega inspecionado SIF ou CISPO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Água mineral sem gás, 500 ml data de validade de no mí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uco sabor maça 200ml; Embalagem tetra pack, 200 ml com identificação do fabricante, data de fabricação e de validade e demais exigências sanitárias vigentes, data de validade de no mínimo 12 meses da data de entrega inspecionado SIF ou CISPO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sabor brownie light, com cobertura do chocolate,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sabor brigadeiro, com cobertura do chocolate,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sabor frutas vermelhas light, com cobertura do chocolate,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erva doce, caixa com 10 saches, peso liquido 1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irulito doce, pacote de 700g,  com identificação do fabricante, data de fabricação e de validade e demais exigências sanitárias vigentes, data de validade de no mi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recheado sabor chocolate com doce de leite 13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iscoito salgado com recheio de presunto contendo aromatizante sintético idêntico ao natural embalagem individual e econômica com 8 unids. de 25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tortinhas sabor napolitano 16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tortinhas sabor banana com canela 16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há de açaí caixa com 10 sach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hocolate preto ao leite 180g contendo açúcar cacau, leite em pó integral, gordura vegetal, lactose, gordura anidra de leite, emulsificantes lecitina de soja, e ricinoleato de glicerila e aromatizante, contem glut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sabor sobremesa de limão ligth com cobertura total de chocolate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efrigerante sabor Guaraná, garrafa pet individual 237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uco a base de soja, sabor saladas de frutas, embalagem tetra pack 200ml, com identificação do fabricante data de fabricação e de validade e demais exigências sanitárias vigentes data de validade de no mínimo doze meses da data de entrega inspecionado SIF ou CISPO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uco a base de soja, sabor pêssego, embalagem tetra pack 200ml, com identificação do fabricante data de fabricação e de validade e demais exigencias sanitárias vigentes data de validade de no mínimo doze meses da data de entrega inspecionado SIF ou CISPO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uco sabor saladas de frutas, embalagem tetra pack 200ml, com identificação do fabricante data de fabricação e de validade e demais exigências sanitárias vigentes data de validade de no mínimo doze meses da data de entrega inspecionado SIF ou CISPO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ebida lactea UHT sabor maça embalagem 200ml com validade mínima de 6 meses, leite reconstituído integral, preparado de maça (água, açúcar, polpa de maça, aromatizante e corante natural  cúrcuma) fosfato tricalcico, soro de leite, vitaminas C, A e D, pirofosfato férrico e estabilizantes celulose microcristalina carboximetilcelulose sódica, carragena e citrato de sódio , sem glúten bebida láctea não é iogur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Bebida láctea UHT sabor morango e banana, embalagem 200ml, com validade mínima de 6 meses, leite reconstituído integral, preparado de morango e banana (água, açúcar, polpa de morango, polpa de banana, aromatizante e corante natural  carmim cochonila) fosfato tricalcico, soro de leite, vitaminas C, A e D, pirofosfato férrico e estabilizantes celulose microcristalina carboximetilcelulose sódica, carragena e citrato de sodio , sem glúten bebida láctea, não é iogurt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de baunilha com recheio de chocolate com 2 unidades industrializadas 80g, com validade superior a 30 di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de doce de leite com 2 unidade industrializados 80g, com validade superior a 30 di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de chocolate com recheio de baunilha com 2 unidade industrializado 80g, com validade superior a 30 di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de morango com 2 unidade industrializado 80g, com validade superior a 30 di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de baunilha com recheio de baunilha com 2 unidade industrializado 80g, com validade superior a 30 di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ha de abacaxi com hortelã caixa com 10 sachets peso liquido 1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as mastigáveis, sabores sortidos, pacotes com 50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igerante sabor cola, garrafa pet individual 273ml; validade de no mínimo 6 mes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nduiche embalado individualmente acondicionado em caixa térmica, contendo: 01 pão frances fresco, com peso mínimo de 100g,margarina cremosa com sal,1 fatia de mortadela sem gordura, 1 fatia de queijo tipo prato ou mussarela, 1 folha de alfac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nduiche com apresuntado embalado individualmente acondicionado em caixa térmica, contendo: 02 fatias de pão integral,margarina cremosa com sal,1 fatia de apresuntado sem gordura, 1 fatia de queijo tipo prato ou mussarel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chorro-quente embalado em unidade indivudual, contendo: 01 pão de cachorro-quente macio com peso mínimo de 100g, molho à base de carne moída, tomate, cebola e temperos, salsicha sem corante. Data de fabricação do pão e do molho sendo a mesma da entrega. Entrega em embalagem hermeticamente fechada, própria para o armazenamento de alimentos perecíveis,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astel pequeno tipo "festa", recheado a base de carne moída, de primeira qualidade e de acordo c/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astel assado tamanho normal, recheio a base de carne moída, de primeira qualidade e de acordo com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el assado tamanho normal, recheio a base de frango, de primeira qualidade e de acordo com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baunilha,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isolis tipo festa, massa cozida, recheado com frango desfiado, temperado com condimentos próprios em óleo vegetal, 20g cada, fabr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laranja,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rolado de salsicha assado, com 1 salsicha inteira envolta da massa, peso aproximado de 100g, de primeira qualidade, produzida na data de entrega e primeira qualidade, produzida na data de entrega e acondicionado em embalagem hermeticamente fechada embalagem individu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pizza, recheio de frango e queijo, com peso aproximado de 100 g, de primeira qualidade e de acordo com o prazo de validade, produzida na data de entrega e acondicionada em embalagem hermeticamente fechada, embalada individual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pizza, tipo festa sabor presunto e queijo, com peso aproximado de 100 g, fabricada na data de entrega, com produtos de primeira qualidade, armazenada em boas condições e acondicionada em embalagem hermeticamente fechada, embalada individual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bolo de cenoura (formato de cupcake), sem recheio, com cobertura de chocolate, peso aproximado de 50 g, de primeira qualidade e de acordo com o prazo de validade, produzido na data de entrega e acondicionado em embalagem hermeticamente fechada, embalado individual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uca sem recheio, cobertura com farofa em toda a sua extensão, embalada com peso aproximado de 1kg, contendo no mínimo os seguintes ingredientes: farinha de trigo, fermento biológico, gordura vegetal e ovo, data de fabricação de no máximo um dia anterior à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nduiche embalado individualmente acondicionado em caixa térmica, contendo: 01 pão frances fresco, com peso minimo de 100g,margarina cremosa com sal,1 fatia de mortadela sem gordura, 1 fatia de queijo tipo prato ou mussarela, 1 fl.de alfac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nduiche com apresuntado embalado individualmente acondicionado em cx térmica, contendo:02 fatias de pão integral,margarina cremosa com sal,1 fatia de apresuntado sem gordura, 1 fatia de queijo tipo prato ou mussarel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chorro-quente embalado em unidade individual, contendo: 01 pão de cachorro-quente macio com peso mínimo de 100g, molho à base de carne moída, tomate, cebola e temperos, salsicha sem corante. Data de fabricação do pão e do molho sendo a mesma da entrega. Entrega em embalagem hermeticamente fechada, própria para o armazenamento de alimentos perecíveis,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astel pequeno tipo "festa", recheado a base de carne moída, de primeira qualidade e de acordo c/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el assado tamanho normal, recheio a base de carne moida, de primeira qualidade e de acordo com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el assado tamanho normal, recheio a base de frango, de primeira qualidade e de acordo com o prazo de validade, produzido na data de entrega e acondicionado em embalagem hermeticamente fech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baunilha,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isolis tipo festa, massa cozida, recheado com frango desfiado, temperado com condimentos próprios em óleo vegetal, 20g cada, fabicação no dia da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o inglês, sem recheio, embalado em filme plástico, peso aproximado de 1Kg, sabor laranja, cozimento no ponto, data de validade máxima de 2 dias após a entrega, acondicionamento em embalagem especifica, sem evidências de quebra ou amassamento do produ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rolado de salsicha assado, com 1 salsicha inteira envolta da massa, peso aproximado de 100g, de primeira qualidade, produzida na data de entrega e primeira qualidade, produzida na data de entrega e acondicionado em embalagem hermeticamente fechada embalagem individu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pizza, recheio de frango e queijo, com peso aproximado de 100 g, de primeira qualidade e de acordo com o prazo de validade, produzida na data de entrega e acondicionada em embalagem hermeticamente fechada, embalada individual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pizza, tipo festa sabor presunto e queijo, com peso aproximado de 100 g, fabricada na data de entrega, com produtos de primeira qualidade, armazenada em boas condições e acondicionada em embalagem hermeticamente fechada, embalada individual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bolo de cenoura (formato de cupcake), sem recheio, com cobertura de chocolate, peso aproximado de 50 g, de primeira qualidade e de acordo com o prazo de validade, produzido na data de entrega e acondicionado em embalagem hermeticamente fechada, embalado individual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uca sem recheio, cobertura com farofa em toda a sua extensão, embalada com peso aproximado de 1kg, contendo no mínimo os seguintes ingredientes: farinha de trigo, fermento biológico, gordura vegetal e ovo, data de fabricação de no máximo um dia anterior à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ranja comum p/ suc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ana prata, tamanho médio, grau médio de amadurecimento, integr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çã Gala, de boa qualidade, casca de cor uniforme, sem manchas pretas ou sinais de amassamento, no ponto de maturação para consumo, acondicionadas em embalagem de plástico própria para transpor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fé torrado moído (embalagem á vácuo, peso líquido 5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Água mineral sem gás, 2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salgado integral, 156g (composto de 6 unidades de no minimo 25 g cada), com identificação do fabricante, data de fabricação e de validade e demais exigências sanitárias vigentes; data de validade de, no mínimo, doze meses da data de entrega. Ingredientes: farinha de trigo enriquecida com ferro e ácido fólico, gordura vegetal, farinha de trigo integral, açúcar, açúcar invertido, sal, fermentos químicos, fosfato monocálcico e bicarbonato de sódio e amônio e melhorador de farinha: enzima proteas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com castanha, uva passa e mel, com avelã e chocolate, caixa com 3 unidades de 25 g cada unidad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ebida láctea UHT, sabor chocolate, embalagem de 200 ml embalagem tetra pac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ogurte com polpa de frutas vermelhas, embalagem de 2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ogurte com polpa de mamão, banana e maça, embalagem de 2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co em embalagem tetra pack de 200ml (sabores) sabor abacax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co em embalagem tetra pack de 200 ml, sabor uv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salgado sabor original, embalagem de 156g, dividida em 6 pacotes de no minimo 25g cada. Com identificação do fabricante, data de fabricação e de validade e demais exigências sanitárias vigentes; data de validade de, no mínimo, doze meses da data de entrega. Ingredientes: farinha de trigo enriquecida com ferro e ácido fólico, gordura vegetal, farinha de trigo integral, açúcar, açúcar invertido, sal, fermentos químicos, fosfato monocálcico e bicarbonato de sódio e amônio e melhorador de farinha: enzima proteas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ereal em barra ligth, sabor castanha e avelã com chocolate, caixa com 3 un., de 25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ligth, sabor maçã, canela e uva passa, caixa com 3 un., de 25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sabor fibras e ameixa com chocolate ligth, caixa com 3 un., de 25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çúcar refinado, pct 1Kg, embalagem plástica transparente, resistente com solda reforç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eal em barra, sabor coco light, com cobertura do chocolate,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ereal em barra light sabor brigadeiro;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co a base de soja, embalagem tetra pack, com 200ml, sabor abacax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igerante sabor Guarana , garrafa pet individual 237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doce, sabor avelã e cacau, 90g (com 3 embalagens individuais de 30g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bolo sabor brigadeiro, com recheio de chocolate, 40g, com identificação do fabricante, data de fabricação e de validade e demais exigências sanitárias vigentes, data de validade de no mí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bolo sabor baunilha, com recheio de morango, 40g, com identificação do fabricante, data de fabricação e de validade e demais exigências sanitárias vigentes, data de validade de no mí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bolo sabor cenoura, com recheio de chocolate, 80g, com identificação do fabricante, data de fabricação e de validade e demais exigências sanitárias vigentes, data de validade de no mí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salgado com recheio sabor ervas finas, embalagem com 8 pacotes de 25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scoito salgado sabor cereais integrais; farinha de centeio integral, farinha de cevada integral e farinha de trigo integral, e traços de gergelim, embalagem de 126g, dividida em 6 pacotes de 21 g cada, com identificação do fabricante, data de fabricação e de validade e demais exigências sanitárias vigentes; data de validade de, no mí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ogurte com polpa de pêssego, embalagem plástica de 2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ixa de chá com 10 saquinhos, 16g cada,sabores diver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kie integral de castanha e coco, embalagem de 30 g, com identificação do fabricante, data de fabricação e de validade e demais exigências sanitárias vigentes; data de validade de no mínimo doze meses da data de entrega. Ingredientes: farinha de trigo orgânica enriquecida com ferro e ácido fólico, farinha de trigo integral orgânica, gordura de palma orgânica, açúcar demerara orgânico, açúcar mascavo orgânico, aveia em flocos orgânica, linha dourada orgânica, gordura de coco orgânica, coco ralado orgânico, castanha do Pará picada orgânica, quinoa em flocos orgânica, amaranto em flocos orgânico, aroma natural de coco, bicarbonato de amônio, bicarbonato de sódio, sal moído iodado e lecitina de soj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co a base de soja, embalagem tetra pack com 200 ml, sabor morang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fé em pó, emb.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ltro para café nº 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çúcar refinado, emb. de 1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oçante dietético 1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descartável de 200ml, pacote com 100 unid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ardanapo de Papel  20 x 23 cm, pacotes com 50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rva mate para chimarrão,  pacte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de cereal sabores diver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Água mineral sem gás, 5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Água mineral sem gás recipiente de 20 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7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4/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173-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5/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4-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6/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2-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7/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8/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0-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39/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69-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0/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64-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1/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63-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2/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62-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43/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6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75/2015</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40-2015-SM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58486807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2880"/>
        </w:tabs>
        <w:ind w:left="2880" w:hanging="360"/>
      </w:pPr>
      <w:rPr/>
    </w:lvl>
  </w:abstractNum>
  <w:abstractNum w:abstractNumId="15">
    <w:lvl w:ilvl="0">
      <w:start w:val="1"/>
      <w:numFmt w:val="lowerLetter"/>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brun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yperlink" Target="mailto:xmlfornecedor@ijui.rs.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9:12:00Z</dcterms:created>
  <dc:creator>Oberdan - Copam</dc:creator>
  <dc:description/>
  <cp:keywords/>
  <dc:language>en-US</dc:language>
  <cp:lastModifiedBy>Oberdan - Copam</cp:lastModifiedBy>
  <dcterms:modified xsi:type="dcterms:W3CDTF">2015-08-06T19:28:00Z</dcterms:modified>
  <cp:revision>5</cp:revision>
  <dc:subject/>
  <dc:title/>
</cp:coreProperties>
</file>