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5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25/2015 – OBJETO: Aquisição de concreto betuminoso usinado a quente (C.B.U.Q.). ABERTURA: 11/09/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agost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35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1/09/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208 (duzentas e oito) toneladas de concreto betuminoso usinado a quente (C.B.U.Q.).</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193/2015 – SMODUTRAN (Anexo V deste edit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1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9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8/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1/09/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1/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11/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193/2015 – SMODUTRAN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conter, obrigatoriamente, a assinatura do responsável pela empresa, com a indicação do número do CNPJ.</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que apresentar valor unitário por tonelada superior à R$ 237,64 (duzentos e trinta e sete reais e sessenta e quatro centavos) será considerada excessiva, acarretando na desclassificação da respectiva proposta.</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1146"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deverá ser entregue em até 180 (cento e oitenta) dias, contados da data de assinatura do instrumento contratual,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de acordo com as especificações técnicas elencadas na Requisição Interna n° 193/2015 – SMODUTRAN (Anexo V deste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2 (dois) dias útei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93/2015 - SMODUTRAN</w:t>
            </w:r>
          </w:p>
        </w:tc>
      </w:tr>
    </w:tbl>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5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25/2015 – PROCESSO N° 135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08</w:t>
      </w:r>
      <w:r>
        <w:rPr>
          <w:rFonts w:cs="Arial" w:ascii="Arial" w:hAnsi="Arial"/>
          <w:bCs/>
        </w:rPr>
        <w:t xml:space="preserve"> (duzentas e oito) </w:t>
      </w:r>
      <w:r>
        <w:rPr>
          <w:rFonts w:cs="Arial" w:ascii="Arial" w:hAnsi="Arial"/>
          <w:color w:val="000000"/>
        </w:rPr>
        <w:t>toneladas de concreto betuminoso usinado a quente (C.B.U.Q.).</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color w:val="000000"/>
        </w:rPr>
        <w:t>PARÁGRAFO ÚNICO: O produto deverá ser entregue de acordo com as especificações técnicas elencadas na Requisição Interna n° 193/2015 – SMS (Anexo V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 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8"/>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EXTO: O produto deverá ser entregue de acordo com as especificações técnicas elencadas na Requisição Interna n° 193/2015 – SMODUTRAN (Anexo V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retirada da totalidade dos produtos ocorrerá no prazo máximo de 180 (cento e oitenta) dias, contados da data de assinatura do presen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35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3118"/>
        <w:gridCol w:w="1134"/>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creto betuminoso usinado a quente (C.B.U.Q.) conforme especificações técnicas indicadas na Requisição Interna n° 193/2015 – SMODUTRAN (Anexo 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93/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1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93-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39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77249190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04:00Z</dcterms:created>
  <dc:creator>Oberdan - Copam</dc:creator>
  <dc:description/>
  <cp:keywords/>
  <dc:language>en-US</dc:language>
  <cp:lastModifiedBy>Oberdan - Copam</cp:lastModifiedBy>
  <dcterms:modified xsi:type="dcterms:W3CDTF">2015-08-21T14:58:00Z</dcterms:modified>
  <cp:revision>5</cp:revision>
  <dc:subject/>
  <dc:title/>
</cp:coreProperties>
</file>