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2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39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8"/>
                <w:szCs w:val="18"/>
              </w:rPr>
              <w:t>Aquisição de produtos de informática e equipamentos de áudio e víde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PLANEJAMENTO. E REG. URBAN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851"/>
        <w:gridCol w:w="709"/>
        <w:gridCol w:w="581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w:t>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702</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191</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URADORIA  JUR - FMRPGM</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838</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63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entro de Ref. Saúde do Trabalhado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372</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63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entro de Ref. Saúde do Trabalhado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131</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82</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aças do PAC 36373655- MINC Praça do 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161</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9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178</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111</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RO- CENTRO DE ESPECIALIDADES ODONTOLOGI</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786</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33</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31</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82</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aças do PAC 36373655- MINC Praça do 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61</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9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62</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74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Incentivo Programa DST/AID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63</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63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entro de Ref. Saúde do Trabalhado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78</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111</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RO- CENTRO DE ESPECIALIDADES ODONTOLOGI</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83</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816</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82</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aças do PAC 36373655- MINC Praça do 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25/09/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4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6/2015 – OBJETO: Aquisição de produtos de informática e equipamentos de áudio e vídeo. ABERTURA: 25/09/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4 de set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39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5/09/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aquisição de produtos de informática e equipamentos de áudio e víde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Impressora multifuncional laser </w:t>
            </w:r>
            <w:r>
              <w:rPr>
                <w:rFonts w:cs="Arial" w:ascii="Arial" w:hAnsi="Arial"/>
                <w:bCs/>
              </w:rPr>
              <w:t xml:space="preserve">conforme especificações técnicas elencadas na Requisição Interna n° 988/2015 – SMS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da fábrica ou si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Notebook </w:t>
            </w:r>
            <w:r>
              <w:rPr>
                <w:rFonts w:cs="Arial" w:ascii="Arial" w:hAnsi="Arial"/>
                <w:bCs/>
              </w:rPr>
              <w:t xml:space="preserve">conforme especificações técnicas elencadas na Requisição Interna n° 089/2015 – SMMA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la de projeção 120"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r de vídeo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produtor DVD/Blu-ray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de som (mixer) 10 canais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ceiver sistema 7.2 canais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s acústicas frontais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s acústicas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woofer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plificador para subwoofer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de linha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crofones com fio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crofones sem fio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ack para instalação de equipamentos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ndejas para rack.</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inel de controle de 24/48 canais digital com monitor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ódulos de potencia (dimmers) com 12 canais de 2000w por canal, com cabos de interligação – ligação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ack de alumínio com rodízio para 5 módulos de potencia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res de luz tipo PC OM380 500w com lâmpadas e acessórios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letores de luz tipo PAR 1000w com lâmpadas e acessórios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letores de luz tipo SET LIGHT 1000w com lâmpadas e acessórios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mputador completo, configuração mínima CORE 2 DUO ou similar,  3GB RAM 320GB HD monitor 19" com filtro e estabilizad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ora jato de tinta, resolução mínima 720 DPIS, com cartuchos comple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use US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lang w:val="en-US"/>
              </w:rPr>
            </w:pPr>
            <w:r>
              <w:rPr>
                <w:rFonts w:cs="Arial" w:ascii="Arial" w:hAnsi="Arial"/>
                <w:lang w:val="en-US"/>
              </w:rPr>
              <w:t>Teclado ABNT2, us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onteiras para cabo RJ 4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USB, para descarregar fotos, compatível com câmera digital Nikon modelo D 310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ndrive 32 G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ndrive 128 Gb, sem botão desliz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regador para notebook, 65W, Output 18.5, 3.5ª, Input 110-240V, 1.6ª, 50-60Hz.</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onner para copiadora Gestetner MP171 SPF. </w:t>
            </w:r>
            <w:r>
              <w:rPr>
                <w:rFonts w:cs="Arial" w:ascii="Arial" w:hAnsi="Arial"/>
                <w:bCs/>
              </w:rPr>
              <w:t>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DESKTOP PC ALL-IN-ONE </w:t>
            </w:r>
            <w:r>
              <w:rPr>
                <w:rFonts w:cs="Arial" w:ascii="Arial" w:hAnsi="Arial"/>
                <w:bCs/>
              </w:rPr>
              <w:t xml:space="preserve">conforme especificações técnicas elencadas na Requisição Interna n° 060/2015 – SEPL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U com fonte de energia com no minimo 500 W Real; mínimo 6 Mb de memória RAM; mínimo 1TB de armazenamento em HD; gravador e leitor de Blu-Ray; leitor de  SD Card; Processador Intel Core 15 ou simila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elencadas na Requisição Interna n° 1218/2015 – SMS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e 3 an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elencadas na Requisição Interna n° 1217/2015 – SMS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e 3 an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stabilizador de 1000 VA </w:t>
            </w:r>
            <w:r>
              <w:rPr>
                <w:rFonts w:cs="Arial" w:ascii="Arial" w:hAnsi="Arial"/>
                <w:bCs/>
              </w:rPr>
              <w:t>conforme especificações técnicas elencadas na Requisição Interna n° 122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stabilizador de 1000 VA </w:t>
            </w:r>
            <w:r>
              <w:rPr>
                <w:rFonts w:cs="Arial" w:ascii="Arial" w:hAnsi="Arial"/>
                <w:bCs/>
              </w:rPr>
              <w:t>conforme especificações técnicas elencadas na Requisição Interna n° 1219/2015 – SMS (Anexo IV deste edital).</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2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98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8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7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02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6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31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0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6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3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7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2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 e Regulação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de Reaparelhamento 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de Praça dos Esportes e da Cu</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PS II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Especialidades Odontológica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de Praça dos Esportes e da Cu</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PS II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Especialidades Odontológica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de Praça dos Esportes e da Cu</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0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CURADORIA  JUR - FMRPGM</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3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7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3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aças do PAC 36373655- MINC Praça do 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6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7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O- CENTRO DE ESPECIALIDADES ODONTOLOGI</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3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aças do PAC 36373655- MINC Praça do 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6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6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6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7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O- CENTRO DE ESPECIALIDADES ODONTOLOGI</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8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1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aças do PAC 36373655- MINC Praça do e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ONIC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EQUIPAMENTOS PARA ÁUDIO, VIDEO E FO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2/09/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5/09/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7:45</w:t>
      </w:r>
      <w:r>
        <w:rPr>
          <w:rFonts w:cs="Arial" w:ascii="Arial" w:hAnsi="Arial"/>
        </w:rPr>
        <w:t xml:space="preserve"> hs do dia </w:t>
      </w:r>
      <w:r>
        <w:rPr>
          <w:rFonts w:cs="Arial" w:ascii="Arial" w:hAnsi="Arial"/>
          <w:bCs/>
        </w:rPr>
        <w:t>25/09/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7:45</w:t>
      </w:r>
      <w:r>
        <w:rPr>
          <w:rFonts w:cs="Arial" w:ascii="Arial" w:hAnsi="Arial"/>
        </w:rPr>
        <w:t xml:space="preserve"> hs do dia </w:t>
      </w:r>
      <w:r>
        <w:rPr>
          <w:rFonts w:cs="Arial" w:ascii="Arial" w:hAnsi="Arial"/>
          <w:bCs/>
        </w:rPr>
        <w:t>25/09/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27/8211 e/ou e-mail: </w:t>
      </w:r>
      <w:hyperlink r:id="rId5">
        <w:r>
          <w:rPr>
            <w:rStyle w:val="InternetLink"/>
            <w:rFonts w:cs="Arial" w:ascii="Arial" w:hAnsi="Arial"/>
          </w:rPr>
          <w:t>copam.editais@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modelo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contextualSpacing/>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III deste edital).</w:t>
      </w:r>
    </w:p>
    <w:p>
      <w:pPr>
        <w:pStyle w:val="PargrafodaLista"/>
        <w:spacing w:lineRule="auto" w:line="240" w:before="0" w:after="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a licitação deverá ser entregue em até 20 (vinte)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7:30 às 13:00 hs,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04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9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6/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390</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6/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9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561" w:type="dxa"/>
        <w:jc w:val="left"/>
        <w:tblInd w:w="-431" w:type="dxa"/>
        <w:tblLayout w:type="fixed"/>
        <w:tblCellMar>
          <w:top w:w="0" w:type="dxa"/>
          <w:left w:w="70" w:type="dxa"/>
          <w:bottom w:w="0" w:type="dxa"/>
          <w:right w:w="70" w:type="dxa"/>
        </w:tblCellMar>
      </w:tblPr>
      <w:tblGrid>
        <w:gridCol w:w="558"/>
        <w:gridCol w:w="861"/>
        <w:gridCol w:w="567"/>
        <w:gridCol w:w="709"/>
        <w:gridCol w:w="779"/>
        <w:gridCol w:w="572"/>
        <w:gridCol w:w="3326"/>
        <w:gridCol w:w="1063"/>
        <w:gridCol w:w="1063"/>
        <w:gridCol w:w="1063"/>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2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Impressora multifuncional laser </w:t>
            </w:r>
            <w:r>
              <w:rPr>
                <w:rFonts w:cs="Arial" w:ascii="Arial" w:hAnsi="Arial"/>
                <w:bCs/>
                <w:sz w:val="18"/>
                <w:szCs w:val="18"/>
              </w:rPr>
              <w:t xml:space="preserve">conforme especificações técnicas elencadas na Requisição Interna n° 988/2015 – SMS (Anexo IV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e de que atenderá os chamados técnicos em um prazo máximo de 48 (quarenta e oito)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da fábrica ou si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4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Notebook </w:t>
            </w:r>
            <w:r>
              <w:rPr>
                <w:rFonts w:cs="Arial" w:ascii="Arial" w:hAnsi="Arial"/>
                <w:bCs/>
                <w:sz w:val="18"/>
                <w:szCs w:val="18"/>
              </w:rPr>
              <w:t xml:space="preserve">conforme especificações técnicas elencadas na Requisição Interna n° 089/2015 – SMMA (Anexo IV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la de projeção 120"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r de vídeo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produtor DVD/Blu-ray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sa de som (mixer) 10 canais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eiver sistema 7.2 canais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ixas acústicas frontais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ixas acústicas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woofer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mplificador para subwoofer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ltro de linha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crofones com fio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crofones sem fio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ack para instalação de equipamentos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ndejas para rac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inel de controle de 24/48 canais digital com monitor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ódulos de potencia (dimmers) com 12 canais de 2000w por canal, com cabos de interligação – ligação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ack de alumínio com rodízio para 5 módulos de potencia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res de luz tipo PC OM380 500w com lâmpadas e acessórios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letores de luz tipo PAR 1000w com lâmpadas e acessórios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letores de luz tipo SET LIGHT 1000w com lâmpadas e acessórios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omputador completo, configuração mínima CORE 2 DUO ou similar,  3GB RAM 320GB HD monitor 19" com filtro e estabilizado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76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mpressora jato de tinta, resolução mínima 720 DPIS, com cartuchos comple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use US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8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n-US"/>
              </w:rPr>
            </w:pPr>
            <w:r>
              <w:rPr>
                <w:rFonts w:cs="Arial" w:ascii="Arial" w:hAnsi="Arial"/>
                <w:sz w:val="18"/>
                <w:szCs w:val="18"/>
                <w:lang w:val="en-US"/>
              </w:rPr>
              <w:t>Teclado ABNT2, us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n-US"/>
              </w:rPr>
            </w:pPr>
            <w:r>
              <w:rPr>
                <w:rFonts w:cs="Arial" w:ascii="Arial" w:hAnsi="Arial"/>
                <w:sz w:val="18"/>
                <w:szCs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n-US"/>
              </w:rPr>
            </w:pPr>
            <w:r>
              <w:rPr>
                <w:rFonts w:cs="Arial" w:ascii="Arial" w:hAnsi="Arial"/>
                <w:sz w:val="18"/>
                <w:szCs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n-US"/>
              </w:rPr>
            </w:pPr>
            <w:r>
              <w:rPr>
                <w:rFonts w:cs="Arial" w:ascii="Arial" w:hAnsi="Arial"/>
                <w:sz w:val="18"/>
                <w:szCs w:val="18"/>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nteiras para cabo RJ 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bo USB, para descarregar fotos, compatível com câmera digital Nikon modelo D 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ndrive 32 G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ndrive 128 Gb, sem botão desliza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regador para notebook, 65W, Output 18.5, 3.5ª, Input 110-240V, 1.6ª, 50-60Hz.</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5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Tonner para copiadora Gestetner MP171 SPF. </w:t>
            </w:r>
            <w:r>
              <w:rPr>
                <w:rFonts w:cs="Arial" w:ascii="Arial" w:hAnsi="Arial"/>
                <w:bCs/>
                <w:sz w:val="18"/>
                <w:szCs w:val="18"/>
              </w:rPr>
              <w:t>Cartucho original da mesma marca do fabricante da impressora – linha A. Validade de, no mínimo, 01 (um) ano a partir da data de entrega dos mesm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5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DESKTOP PC ALL-IN-ONE </w:t>
            </w:r>
            <w:r>
              <w:rPr>
                <w:rFonts w:cs="Arial" w:ascii="Arial" w:hAnsi="Arial"/>
                <w:bCs/>
                <w:sz w:val="18"/>
                <w:szCs w:val="18"/>
              </w:rPr>
              <w:t xml:space="preserve">conforme especificações técnicas elencadas na Requisição Interna n° 060/2015 – SEPLAN (Anexo IV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PU com fonte de energia com no minimo 500 W Real; mínimo 6 Mb de memória RAM; mínimo 1TB de armazenamento em HD; gravador e leitor de Blu-Ray; leitor de  SD Card; Processador Intel Core 15 ou simila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7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elencadas na Requisição Interna n° 1218/2015 – SMS (Anexo IV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e 3 an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7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elencadas na Requisição Interna n° 1217/2015 – SMS (Anexo IV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e 3 an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5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Estabilizador de 1000 VA </w:t>
            </w:r>
            <w:r>
              <w:rPr>
                <w:rFonts w:cs="Arial" w:ascii="Arial" w:hAnsi="Arial"/>
                <w:bCs/>
                <w:sz w:val="18"/>
                <w:szCs w:val="18"/>
              </w:rPr>
              <w:t>conforme especificações técnicas elencadas na Requisição Interna n° 1220/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5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Estabilizador de 1000 VA </w:t>
            </w:r>
            <w:r>
              <w:rPr>
                <w:rFonts w:cs="Arial" w:ascii="Arial" w:hAnsi="Arial"/>
                <w:bCs/>
                <w:sz w:val="18"/>
                <w:szCs w:val="18"/>
              </w:rPr>
              <w:t>conforme especificações técnicas elencadas na Requisição Interna n° 1219/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9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2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98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8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7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02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6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31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0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6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3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7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2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134" w:footer="720" w:bottom="99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31337242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5:37:00Z</dcterms:created>
  <dc:creator>Oberdan - Copam</dc:creator>
  <dc:description/>
  <cp:keywords/>
  <dc:language>en-US</dc:language>
  <cp:lastModifiedBy>Oberdan - Copam</cp:lastModifiedBy>
  <cp:lastPrinted>2015-09-08T11:33:00Z</cp:lastPrinted>
  <dcterms:modified xsi:type="dcterms:W3CDTF">2015-09-08T14:34:00Z</dcterms:modified>
  <cp:revision>7</cp:revision>
  <dc:subject/>
  <dc:title/>
</cp:coreProperties>
</file>