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publicaçã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3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radiológicos e equipamentos hospitalares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63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17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MU/SALVAR</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84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293</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87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23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 CP</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9/09/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TOMADA DE PREÇOS Nº 27/2015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29/09/15 </w:t>
      </w:r>
      <w:r>
        <w:rPr>
          <w:rFonts w:cs="Arial" w:ascii="Arial" w:hAnsi="Arial"/>
        </w:rPr>
        <w:t xml:space="preserve">às </w:t>
      </w:r>
      <w:r>
        <w:rPr>
          <w:rFonts w:cs="Arial" w:ascii="Arial" w:hAnsi="Arial"/>
          <w:b/>
        </w:rPr>
        <w:t>08:00 hs</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2">
        <w:r>
          <w:rPr>
            <w:rStyle w:val="InternetLink"/>
            <w:rFonts w:cs="Arial" w:ascii="Arial" w:hAnsi="Arial"/>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10 de set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27/2015 – OBJETO: Aquisição de equipamentos radiológicos e equipamentos hospitalares diversos. O Município de Ijuí – Poder Executivo comunica aos interessados no respectiv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29/09/15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10 de setem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43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public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29/09/15 às 08: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equipamentos radiológicos e equipamentos hospitalares divers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540"/>
        <w:gridCol w:w="585"/>
        <w:gridCol w:w="6902"/>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vental Plumbífero conforme especificações técnicas mínimas elencadas na Requisição Interna n° 1243/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tetor para Tireoide conforme especificações técnicas mínimas elencadas na Requisição Interna n° 1243/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Plumbífera de chumbo conforme especificações técnicas mínimas elencadas na Requisição Interna n° 1243/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Aparelho de Raios-X fixo conforme especificações técnicas mínimas elencadas na Requisição Interna n° 1243/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omba de infusão conforme especificações técnicas mínimas elencadas na Requisição Interna n° 1282/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onitor multiparamétrico conforme especificações técnicas mínimas elencadas na Requisição Interna n° 1309/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istema de digitalização de imagens radiográficas conforme especificações técnicas mínimas elencadas na Requisição Interna n° 1243/2015 e/ou 1309/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tetor para região genital conforme especificações técnicas mínimas elencadas na Requisição Interna n° 1243/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imulador adulto sem órgãos para treino de RCP conforme especificações técnicas mínimas elencadas na Requisição Interna n° 1270/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imulador bebê sem órgãos para trino de RCP conforme especificações técnicas mínimas elencadas na Requisição Interna n° 1270/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imulador torso simples para trino de RCP conforme especificações técnicas mínimas elencadas na Requisição Interna n° 1270/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Ventilador pulmonar conforme especificações técnicas mínimas elencadas na Requisição Interna n° 1282/2015 – SMS (Anexo IV deste edital).</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7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124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9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7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1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8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2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30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s Salvar/SAMU (SM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Unidade de Pronto Aten</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sulta Popular: 2013/2014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3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7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MU/SALVAR</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4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9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7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3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 CP</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EQUIP.E UTENS. MED.ODONT.LAB.HOSP</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EQUIP.E UTENS. MED.ODONT.LAB.HOSP</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EQUIP.E UTENS. MED.ODONT.LAB.HOSP</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5/09/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9/09/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9/09/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9/09/15 às 08: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7:45</w:t>
      </w:r>
      <w:r>
        <w:rPr>
          <w:rFonts w:cs="Arial" w:ascii="Arial" w:hAnsi="Arial"/>
        </w:rPr>
        <w:t xml:space="preserve"> hs do dia </w:t>
      </w:r>
      <w:r>
        <w:rPr>
          <w:rFonts w:cs="Arial" w:ascii="Arial" w:hAnsi="Arial"/>
          <w:bCs/>
        </w:rPr>
        <w:t>29/09/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7:45</w:t>
      </w:r>
      <w:r>
        <w:rPr>
          <w:rFonts w:cs="Arial" w:ascii="Arial" w:hAnsi="Arial"/>
        </w:rPr>
        <w:t xml:space="preserve"> hs do dia </w:t>
      </w:r>
      <w:r>
        <w:rPr>
          <w:rFonts w:cs="Arial" w:ascii="Arial" w:hAnsi="Arial"/>
          <w:bCs/>
        </w:rPr>
        <w:t>29/09/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w:t>
      </w:r>
      <w:r>
        <w:rPr>
          <w:rFonts w:cs="Arial" w:ascii="Arial" w:hAnsi="Arial"/>
          <w:color w:val="000000"/>
        </w:rPr>
        <w:t>à qualificação técnica e ao cumprimento</w:t>
      </w:r>
      <w:r>
        <w:rPr>
          <w:rFonts w:cs="Arial" w:ascii="Arial" w:hAnsi="Arial"/>
          <w:bCs/>
        </w:rPr>
        <w:t xml:space="preserve"> </w:t>
      </w:r>
      <w:r>
        <w:rPr>
          <w:rFonts w:cs="Arial" w:ascii="Arial" w:hAnsi="Arial"/>
        </w:rPr>
        <w:t>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Sanitária Estadual ou Municipal;</w:t>
      </w:r>
    </w:p>
    <w:p>
      <w:pPr>
        <w:pStyle w:val="Normal"/>
        <w:numPr>
          <w:ilvl w:val="0"/>
          <w:numId w:val="12"/>
        </w:numPr>
        <w:tabs>
          <w:tab w:val="clear" w:pos="708"/>
          <w:tab w:val="left" w:pos="567" w:leader="none"/>
          <w:tab w:val="left" w:pos="1152"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Comprovação da Autorização de Funcionamento da Empresa participante da Licitação emitida pelo Ministério da Saúde.</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 e observar todas as especificações contidas nas Requisições Internas (Anexo IV deste edital).</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27/8211 e/ou e-mail: </w:t>
      </w:r>
      <w:hyperlink r:id="rId5">
        <w:r>
          <w:rPr>
            <w:rStyle w:val="InternetLink"/>
            <w:rFonts w:cs="Arial" w:ascii="Arial" w:hAnsi="Arial"/>
          </w:rPr>
          <w:t>copam.editais@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6"/>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6"/>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7"/>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7"/>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ntregue na Secretaria Municipal da Saúde, respeitados os prazos máximos indicados a segui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tens 04 (quatro) - Aparelho de Raios-X fixo - e 07 (sete) - Sistema de digitalização de imagens radiográficas: 60 (sessenta) dias, contados do recebimento da Nota de Empenho pela empresa contratad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mais itens deste processo: 30 (trinta) dias, contados do recebimento da Nota de Empenho pela empresa contratada.</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7"/>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7"/>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left="847" w:hanging="0"/>
        <w:jc w:val="both"/>
        <w:textAlignment w:val="baseline"/>
        <w:rPr>
          <w:rFonts w:ascii="Arial" w:hAnsi="Arial" w:cs="Arial"/>
          <w:b/>
          <w:b/>
        </w:rPr>
      </w:pPr>
      <w:r>
        <w:rPr>
          <w:rFonts w:cs="Arial" w:ascii="Arial" w:hAnsi="Arial"/>
          <w:b/>
        </w:rPr>
      </w:r>
    </w:p>
    <w:p>
      <w:pPr>
        <w:pStyle w:val="Normal"/>
        <w:numPr>
          <w:ilvl w:val="2"/>
          <w:numId w:val="17"/>
        </w:numPr>
        <w:overflowPunct w:val="false"/>
        <w:autoSpaceDE w:val="false"/>
        <w:spacing w:lineRule="auto" w:line="240" w:before="0" w:after="0"/>
        <w:ind w:left="567" w:hanging="575"/>
        <w:jc w:val="both"/>
        <w:textAlignment w:val="baseline"/>
        <w:rPr>
          <w:rFonts w:ascii="Arial" w:hAnsi="Arial" w:cs="Arial"/>
          <w:b/>
          <w:b/>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8"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12.1.2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7"/>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7"/>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7"/>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30 às 13:00 hs, pelo telefone (55) 3331-8211 e/ou telefone/fax (55) 3331-8219 ou no site </w:t>
      </w:r>
      <w:hyperlink r:id="rId7">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7"/>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pPr>
      <w:r>
        <w:rPr>
          <w:rFonts w:cs="Arial" w:ascii="Arial" w:hAnsi="Arial"/>
          <w:bCs/>
        </w:rPr>
        <w:t>Ijuí/RS, 10 de set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3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7/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439</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7/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3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136" w:type="dxa"/>
        <w:jc w:val="center"/>
        <w:tblInd w:w="0" w:type="dxa"/>
        <w:tblLayout w:type="fixed"/>
        <w:tblCellMar>
          <w:top w:w="0" w:type="dxa"/>
          <w:left w:w="70" w:type="dxa"/>
          <w:bottom w:w="0" w:type="dxa"/>
          <w:right w:w="70" w:type="dxa"/>
        </w:tblCellMar>
      </w:tblPr>
      <w:tblGrid>
        <w:gridCol w:w="710"/>
        <w:gridCol w:w="567"/>
        <w:gridCol w:w="709"/>
        <w:gridCol w:w="566"/>
        <w:gridCol w:w="638"/>
        <w:gridCol w:w="3757"/>
        <w:gridCol w:w="1204"/>
        <w:gridCol w:w="992"/>
        <w:gridCol w:w="993"/>
      </w:tblGrid>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4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vental Plumbífero conforme especificações técnicas mínimas elencadas na Requisição Interna n° 1243/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4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tetor para Tireoide conforme especificações técnicas mínimas elencadas na Requisição Interna n° 1243/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4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Plumbífera de chumbo conforme especificações técnicas mínimas elencadas na Requisição Interna n° 1243/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8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Aparelho de Raios-X fixo conforme especificações técnicas mínimas elencadas na Requisição Interna n° 1243/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2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omba de infusão conforme especificações técnicas mínimas elencadas na Requisição Interna n° 1282/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85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onitor multiparamétrico conforme especificações técnicas mínimas elencadas na Requisição Interna n° 1309/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9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istema de digitalização de imagens radiográficas conforme especificações técnicas mínimas elencadas na Requisição Interna n° 1243/2015 e/ou 1309/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9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tetor para região genital conforme especificações técnicas mínimas elencadas na Requisição Interna n° 1243/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9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imulador adulto sem órgãos para treino de RCP conforme especificações técnicas mínimas elencadas na Requisição Interna n° 1270/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93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imulador bebê sem órgãos para trino de RCP conforme especificações técnicas mínimas elencadas na Requisição Interna n° 1270/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93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imulador torso simples para trino de RCP conforme especificações técnicas mínimas elencadas na Requisição Interna n° 1270/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94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Ventilador pulmonar conforme especificações técnicas mínimas elencadas na Requisição Interna n° 1282/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3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7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124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9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7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1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8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2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309-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2">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17013559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3"/>
      <w:numFmt w:val="decimal"/>
      <w:lvlText w:val="%1.%2.1"/>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8">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8"/>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Wingdings" w:hAnsi="Wingdings" w:eastAsia="Times New Roman" w:cs="Arial"/>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eastAsia="Times New Roman" w:cs="Arial"/>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copam.editais@ijui.rs.gov.br" TargetMode="External"/><Relationship Id="rId6" Type="http://schemas.openxmlformats.org/officeDocument/2006/relationships/hyperlink" Target="mailto:xmlfornecedor@ijui.rs.gov.br" TargetMode="External"/><Relationship Id="rId7" Type="http://schemas.openxmlformats.org/officeDocument/2006/relationships/hyperlink" Target="http://www.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5:10:00Z</dcterms:created>
  <dc:creator>Oberdan - Copam</dc:creator>
  <dc:description/>
  <cp:keywords/>
  <dc:language>en-US</dc:language>
  <cp:lastModifiedBy>Oberdan - Copam</cp:lastModifiedBy>
  <dcterms:modified xsi:type="dcterms:W3CDTF">2015-09-11T14:32:00Z</dcterms:modified>
  <cp:revision>4</cp:revision>
  <dc:subject/>
  <dc:title/>
</cp:coreProperties>
</file>