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2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48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bote inflável, móveis, eletrodomésticos e utensílios doméstic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FAZEND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sz w:val="18"/>
                <w:szCs w:val="18"/>
              </w:rPr>
              <w:t>SECRETARIA MUNICIPAL DE PLANEJAMENTO. E REG. URBAN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79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FUNREBOM</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25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36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39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0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ducação Infantil-FN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42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AB Fix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43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846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26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Fundo Municipal do Meio Ambient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54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01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Incentivo Atenção Básica</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80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52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PMQA-Programa de Melhoria e da Qualida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990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10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66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30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ducação Infantil-FN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819</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71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Teto Financeiro da Vigilância em Saú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sz w:val="18"/>
                <w:szCs w:val="18"/>
              </w:rPr>
            </w:pPr>
            <w:r>
              <w:rPr>
                <w:rFonts w:cs="Arial" w:ascii="Arial" w:hAnsi="Arial"/>
                <w:b/>
                <w:bCs/>
                <w:sz w:val="18"/>
                <w:szCs w:val="18"/>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1086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4232</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quisição de Equipamentos - CP</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9/1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bCs/>
                <w:sz w:val="18"/>
                <w:szCs w:val="18"/>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à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28/2015 – OBJETO: Aquisição de bote inflável, móveis, eletrodomésticos e utensílios domésticos diversos. ABERTURA: 09/10/15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set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8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9/10/15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bote inflável, móveis, eletrodomésticos e utensílios domésticos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41"/>
        <w:gridCol w:w="585"/>
        <w:gridCol w:w="6801"/>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Mural confeccionado em placa MDF 18mm, duas faces (ambas com revestimento preto), com pés de apoio removíveis, dimensões aproximadas 2m de altura e 1,5m de larg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Gazebo articulado, dimensões 3m x 3m x 2,5m, cobertura em poliéster oxford, estrutura de treliça em alumínio reforçada com aço, com bolsa de transporte, estacas e cordinhas para fixação, com parede confeccionada em 100% polietileno, com fixadores de velcro, dimensões 3m x 2,5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la de projeção retrátil de fixação na parede 1,80 x 1,80 m. Formato 1;1 quadrado, área de projeção aproximada de 1740 x 1740mm área total aproximada de 1895 x 1890mm. Garantia de 01 an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prador de ar e aspirador de pó para comutador, de 220V, rotação 4.000 a 13.000 rpm, com controle de velocida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ro de limpeza em forma de kit composto de carro funcional em plástico com bolsa coletora de vinil 90 litros, rodas traseiras de 8' de dianteiras de 3', dimensões 122 x 49 x 100 cm, bandeja superior suporta 30kg e intermediaria e inferior 6kg; encaixe para balde espremedor; acompanha balde de 30 litros, placa de piso molhado, pá pop.</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nque de inox, dimensões aproximadas de 50cm (comprimento) x 40cm (largura) x 23cm (altura); capacidade 27 litros, fabricado no sistema monobloco (sem solda), possui borda de sobrepor e esfregador inclinado, deve acompanhar válvu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ada com 08 degraus em alumínio, pé emborrachado e frisos antiderrapantes; Dimensões aproximadas (119 cm x 51 cm x 194 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Prateleiras em Madeira e MDF de 15mm de espessura, conforme descrição: conj, formado por 04 prateleiras pintadas com tinta ultravioleta atóxico na cor branca, com fundo branco ultravioleta atóxico, medindo 106 x 60 x 25 cm. As prateleiras deverão ser entregues montadas diretamente nas escolas sendo 06 na E.M.I. Branca de Neve e 05 na E.M.I. Cândida Iora Tur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Escrivaninha com três gavetas com chaves, produzida em MDP 15 mm medindo 0,56 m de largura; 1,20 m de comprimento; 0,75 m de altura. As gavetas com 31 cm de largura, 11 de altura e 41 cm de profundidade, na cor bran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Fogão industrial com 6 queimadores conforme especificações técnicas mínimas elencadas na Requisição Interna n° 391/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Bote inflável, semirrígido, - comprimento 3,60m; - largura máxima 1,70m; largura interna 0,85m; - comprimento interno 2,55m; - peso aproximado sem motor 90kg; - motor recomendado 15hp até 25hp; - capacidade 05 a 06 pessoas; - capacidade de carga 850kg; - quantidade de câmaras 03; - diâmetro do flutuador 0,45m; - tipo de fundo "v" duplo em fibra de vidro; - flutuadores em tecido PVC. itens de série: - kit de reparos; - banco de fibra; - caixa de âncora; - par de remos; - bomba para infla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Forno Elétrico, Corpo Externo Pintado, Abertura Lateral, Controle Automático de Temperatura, Controle de resistências, Luz Piloto, Corpo Interno Auto Limpante, Bandejas para Resíduos, Capacidade de 44 Litros. 220V</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Cadeira executiva conforme especificações técnicas mínimas elencadas na Requisição Interna n° 1.088/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com pia em inox, com duas portas com uma prateleira interna, quatro gavetas com corrediças de aço. Puxadores em alumínio ou inox e dobradiças de aço. Medindo 88 cm de altura, 1,20m de largura e 52cm de profundidade, todo em MDF ou MDP, na cor branca. Garantia de 1 ano, contra defeitos de fabric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gão a gás 4 bocas acendimento automático na cor branca, mesa e grades em aço inox bocas esmaltadas, botões removíveis, forno autolimpante, luz no interior do forno mesa compartimentada, selada e sobreposta, porta balanceada, puxador em alumínio com isolamento térmico, pés reguláveis, válvula de segurança no forno, tampa de vidro temper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de aço 4 gavetas, com rolamentos, cor cinza, longo, com chav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de aço com 4 gavetas para patas do tipo suspensas. Com puxadores externos e local para porta etiqueta. Pintura do arquivo: esmalte sintético na cor cinza. Chapa de aço 22. Rolamento: trilho de metal com nylon. Dimensões aproximadas: Altura: 1330 mm; Largura: 470 mm; Profundidade: 55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quecedor elétrico, termoventilador, 220v, 2.000 wats de potencia, com controle de temperatura em três níveis, proteção contra super aquecimento, com grade proteto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fraldário em MDF 18 mm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Lactário em MDF 18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Armário aéreo para lactário em MDF 18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pia, estrutura em MDF 18 </w:t>
            </w:r>
            <w:r>
              <w:rPr>
                <w:rFonts w:cs="Arial" w:ascii="Arial" w:hAnsi="Arial"/>
                <w:bCs/>
              </w:rPr>
              <w:t>conforme especificações técnicas mínimas elencadas na Requisição Interna n° 536/2015 – SMED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deira fixa </w:t>
            </w:r>
            <w:r>
              <w:rPr>
                <w:rFonts w:cs="Arial" w:ascii="Arial" w:hAnsi="Arial"/>
                <w:bCs/>
              </w:rPr>
              <w:t>conforme especificações técnicas mínimas elencadas na Requisição Interna n° 1277/2015 – SMS (Anexo IV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Longarina de 3 lugares </w:t>
            </w:r>
            <w:r>
              <w:rPr>
                <w:rFonts w:cs="Arial" w:ascii="Arial" w:hAnsi="Arial"/>
                <w:bCs/>
              </w:rPr>
              <w:t>conforme especificações técnicas mínimas elencadas na Requisição Interna n° 1277/2015 – SMS (Anexo IV deste edital).</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2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4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1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1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3-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4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1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5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53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Planejamento. e Reg. Urban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olítica de Incentivo Estadual à Qualifi</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rograma Nacional de Melhoria do Acess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Fixo de Vigilância e Promoção da Sa</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ulta Popular: 2013/2014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9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6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39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2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3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4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4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0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QA-Programa de Melhoria e da Qualida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0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0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6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1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eto Financeiro da Vigilância em Saú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6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3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 CP</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DE PROTEÇÃO, SEGURANÇA E SOCORR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UTENSÍLIOS E EQUIP. DIVERS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AUDIO, VIDEO E FOT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1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HOS E UTENSÍLIOS DOMÉSTICO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6/10/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1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1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10/15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7:45</w:t>
      </w:r>
      <w:r>
        <w:rPr>
          <w:rFonts w:cs="Arial" w:ascii="Arial" w:hAnsi="Arial"/>
        </w:rPr>
        <w:t xml:space="preserve"> hs do dia </w:t>
      </w:r>
      <w:r>
        <w:rPr>
          <w:rFonts w:cs="Arial" w:ascii="Arial" w:hAnsi="Arial"/>
          <w:bCs/>
        </w:rPr>
        <w:t>09/10/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7:45</w:t>
      </w:r>
      <w:r>
        <w:rPr>
          <w:rFonts w:cs="Arial" w:ascii="Arial" w:hAnsi="Arial"/>
        </w:rPr>
        <w:t xml:space="preserve"> hs do dia </w:t>
      </w:r>
      <w:r>
        <w:rPr>
          <w:rFonts w:cs="Arial" w:ascii="Arial" w:hAnsi="Arial"/>
          <w:bCs/>
        </w:rPr>
        <w:t>09/10/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Para apresentação da proposta financeira em meio magnético, o licitante deverá obter o Sistema de Digitação de Propostas junto ao site do Município de Ijuí/RS (</w:t>
      </w:r>
      <w:hyperlink r:id="rId5">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 xml:space="preserve">e posteriormente solicitar suporte técnico junto ao telefone (55) 3331-8227/8211 e/ou através do e-mail </w:t>
      </w:r>
      <w:hyperlink r:id="rId6">
        <w:r>
          <w:rPr>
            <w:rStyle w:val="InternetLink"/>
            <w:rFonts w:cs="Arial" w:ascii="Arial" w:hAnsi="Arial"/>
          </w:rPr>
          <w:t>copam.editais@ijui.rs.gov.br</w:t>
        </w:r>
      </w:hyperlink>
      <w:r>
        <w:rPr>
          <w:rFonts w:cs="Arial" w:ascii="Arial" w:hAnsi="Arial"/>
        </w:rPr>
        <w:t>.</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a licitação deverá ser entregue em até 20 (vinte)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left="847" w:hanging="0"/>
        <w:jc w:val="both"/>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8" w:hanging="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12.1.2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às 13:00 hs, pelo telefone (55) 3331-8211 e/ou telefone/fax (55) 3331-8219 ou no site </w:t>
      </w:r>
      <w:hyperlink r:id="rId8">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2 de set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8/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88</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8/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19" w:type="dxa"/>
        <w:jc w:val="center"/>
        <w:tblInd w:w="0" w:type="dxa"/>
        <w:tblLayout w:type="fixed"/>
        <w:tblCellMar>
          <w:top w:w="0" w:type="dxa"/>
          <w:left w:w="70" w:type="dxa"/>
          <w:bottom w:w="0" w:type="dxa"/>
          <w:right w:w="70" w:type="dxa"/>
        </w:tblCellMar>
      </w:tblPr>
      <w:tblGrid>
        <w:gridCol w:w="710"/>
        <w:gridCol w:w="850"/>
        <w:gridCol w:w="567"/>
        <w:gridCol w:w="709"/>
        <w:gridCol w:w="779"/>
        <w:gridCol w:w="638"/>
        <w:gridCol w:w="2977"/>
        <w:gridCol w:w="1204"/>
        <w:gridCol w:w="992"/>
        <w:gridCol w:w="993"/>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Lo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Qtd.</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Descri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Mar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unitário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9"/>
                <w:szCs w:val="19"/>
              </w:rPr>
            </w:pPr>
            <w:r>
              <w:rPr>
                <w:rFonts w:cs="Arial" w:ascii="Arial" w:hAnsi="Arial"/>
                <w:b/>
                <w:bCs/>
                <w:sz w:val="19"/>
                <w:szCs w:val="19"/>
              </w:rPr>
              <w:t>Preço total (R$)</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16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Mural confeccionado em placa MDF 18mm, duas faces (ambas com revestimento preto), com pés de apoio removíveis, dimensões aproximadas 2m de altura e 1,5m de largu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9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1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Gazebo articulado, dimensões 3m x 3m x 2,5m, cobertura em poliéster oxford, estrutura de treliça em alumínio reforçada com aço, com bolsa de transporte, estacas e cordinhas para fixação, com parede confeccionada em 100% polietileno, com fixadores de velcro, dimensões 3m x 2,5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2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Tela de projeção retrátil de fixação na parede 1,80 x 1,80 m. Formato 1;1 quadrado, área de projeção aproximada de 1740 x 1740mm área total aproximada de 1895 x 1890mm. Garantia de 01 an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0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Soprador de ar e aspirador de pó para comutador, de 220V, rotação 4.000 a 13.000 rpm, com controle de velocidad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29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Carro de limpeza em forma de kit composto de carro funcional em plástico com bolsa coletora de vinil 90 litros, rodas traseiras de 8' de dianteiras de 3', dimensões 122 x 49 x 100 cm, bandeja superior suporta 30kg e intermediaria e inferior 6kg; encaixe para balde espremedor; acompanha balde de 30 litros, placa de piso molhado, pá po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13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Tanque de inox, dimensões aproximadas de 50cm (comprimento) x 40cm (largura) x 23cm (altura); capacidade 27 litros, fabricado no sistema monobloco (sem solda), possui borda de sobrepor e esfregador inclinado, deve acompanhar válvul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6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sz w:val="19"/>
                <w:szCs w:val="19"/>
              </w:rPr>
            </w:pPr>
            <w:r>
              <w:rPr>
                <w:rFonts w:cs="Arial" w:ascii="Arial" w:hAnsi="Arial"/>
                <w:bCs/>
                <w:sz w:val="19"/>
                <w:szCs w:val="19"/>
              </w:rPr>
              <w:t>Escada com 08 degraus em alumínio, pé emborrachado e frisos antiderrapantes; Dimensões aproximadas (119 cm x 51 cm x 194 c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Cs/>
                <w:sz w:val="19"/>
                <w:szCs w:val="19"/>
              </w:rPr>
            </w:pPr>
            <w:r>
              <w:rPr>
                <w:rFonts w:cs="Arial" w:ascii="Arial" w:hAnsi="Arial"/>
                <w:bCs/>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Prateleiras em Madeira e MDF de 15mm de espessura, conforme descrição: conj, formado por 04 prateleiras pintadas com tinta ultravioleta atóxico na cor branca, com fundo branco ultravioleta atóxico, medindo 106 x 60 x 25 cm. As prateleiras deverão ser entregues montadas diretamente nas escolas sendo 06 na E.M.I. Branca de Neve e 05 na E.M.I. Cândida Iora Tur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2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Escrivaninha com três gavetas com chaves, produzida em MDP 15 mm medindo 0,56 m de largura; 1,20 m de comprimento; 0,75 m de altura. As gavetas com 31 cm de largura, 11 de altura e 41 cm de profundidade, na cor branc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30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Fogão industrial com 6 queimadores conforme especificações técnicas mínimas elencadas na Requisição Interna n° 391/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3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7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Bote inflável, semirrígido, - comprimento 3,60m; - largura máxima 1,70m; largura interna 0,85m; - comprimento interno 2,55m; - peso aproximado sem motor 90kg; - motor recomendado 15hp até 25hp; - capacidade 05 a 06 pessoas; - capacidade de carga 850kg; - quantidade de câmaras 03; - diâmetro do flutuador 0,45m; - tipo de fundo "v" duplo em fibra de vidro; - flutuadores em tecido PVC. itens de série: - kit de reparos; - banco de fibra; - caixa de âncora; - par de remos; - bomba para infla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4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Forno Elétrico, Corpo Externo Pintado, Abertura Lateral, Controle Automático de Temperatura, Controle de resistências, Luz Piloto, Corpo Interno Auto Limpante, Bandejas para Resíduos, Capacidade de 44 Litros. 220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5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7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bCs/>
                <w:sz w:val="19"/>
                <w:szCs w:val="19"/>
              </w:rPr>
              <w:t>Cadeira executiva conforme especificações técnicas mínimas elencadas na Requisição Interna n° 1.088/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93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Balcão com pia em inox, com duas portas com uma prateleira interna, quatro gavetas com corrediças de aço. Puxadores em alumínio ou inox e dobradiças de aço. Medindo 88 cm de altura, 1,20m de largura e 52cm de profundidade, todo em MDF ou MDP, na cor branca. Garantia de 1 ano, contra defeitos de fabricaçã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1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Fogão a gás 4 bocas acendimento automático na cor branca, mesa e grades em aço inox bocas esmaltadas, botões removíveis, forno autolimpante, luz no interior do forno mesa compartimentada, selada e sobreposta, porta balanceada, puxador em alumínio com isolamento térmico, pés reguláveis, válvula de segurança no forno, tampa de vidro temperad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7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Arquivo de aço 4 gavetas, com rolamentos, cor cinza, longo, com chav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47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Arquivo de aço com 4 gavetas para patas do tipo suspensas. Com puxadores externos e local para porta etiqueta. Pintura do arquivo: esmalte sintético na cor cinza. Chapa de aço 22. Rolamento: trilho de metal com nylon. Dimensões aproximadas: Altura: 1330 mm; Largura: 470 mm; Profundidade: 550 m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6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28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9"/>
                <w:szCs w:val="19"/>
              </w:rPr>
              <w:t>Aquecedor elétrico, termoventilador, 220v, 2.000 wats de potencia, com controle de temperatura em três níveis, proteção contra super aquecimento, com grade protetor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alcão para fraldário em MDF 18 mm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1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alcão para Lactário em MDF 18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49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Armário aéreo para lactário em MDF 18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1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Balcão para pia, estrutura em MDF 18 </w:t>
            </w:r>
            <w:r>
              <w:rPr>
                <w:rFonts w:cs="Arial" w:ascii="Arial" w:hAnsi="Arial"/>
                <w:bCs/>
                <w:sz w:val="19"/>
                <w:szCs w:val="19"/>
              </w:rPr>
              <w:t>conforme especificações técnicas mínimas elencadas na Requisição Interna n° 536/2015 – SMED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8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68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3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Cadeira fixa </w:t>
            </w:r>
            <w:r>
              <w:rPr>
                <w:rFonts w:cs="Arial" w:ascii="Arial" w:hAnsi="Arial"/>
                <w:bCs/>
                <w:sz w:val="19"/>
                <w:szCs w:val="19"/>
              </w:rPr>
              <w:t>conforme especificações técnicas mínimas elencadas na Requisição Interna n° 1277/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Lote da Req. nº 18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87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2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9"/>
                <w:szCs w:val="19"/>
              </w:rPr>
            </w:pPr>
            <w:r>
              <w:rPr>
                <w:rFonts w:cs="Arial" w:ascii="Arial" w:hAnsi="Arial"/>
                <w:sz w:val="19"/>
                <w:szCs w:val="19"/>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9"/>
                <w:szCs w:val="19"/>
              </w:rPr>
            </w:pPr>
            <w:r>
              <w:rPr>
                <w:rFonts w:cs="Arial" w:ascii="Arial" w:hAnsi="Arial"/>
                <w:sz w:val="19"/>
                <w:szCs w:val="19"/>
              </w:rPr>
              <w:t xml:space="preserve">Longarina de 3 lugares </w:t>
            </w:r>
            <w:r>
              <w:rPr>
                <w:rFonts w:cs="Arial" w:ascii="Arial" w:hAnsi="Arial"/>
                <w:bCs/>
                <w:sz w:val="19"/>
                <w:szCs w:val="19"/>
              </w:rPr>
              <w:t>conforme especificações técnicas mínimas elencadas na Requisição Interna n° 1277/2015 – SMS (Anexo IV deste edit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9"/>
                <w:szCs w:val="19"/>
              </w:rPr>
            </w:pPr>
            <w:r>
              <w:rPr>
                <w:rFonts w:cs="Arial" w:ascii="Arial" w:hAnsi="Arial"/>
                <w:sz w:val="19"/>
                <w:szCs w:val="19"/>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9"/>
                <w:szCs w:val="19"/>
              </w:rPr>
            </w:pPr>
            <w:r>
              <w:rPr>
                <w:rFonts w:cs="Arial" w:ascii="Arial" w:hAnsi="Arial"/>
                <w:sz w:val="19"/>
                <w:szCs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8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7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0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22/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5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2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7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859-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42-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1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91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1-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103-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40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9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54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088-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6-2015</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155-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17/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5-05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60/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74-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8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192-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6/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536-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31/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1.27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32931912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3"/>
      <w:numFmt w:val="decimal"/>
      <w:lvlText w:val="%1.%2.1"/>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yperlink" Target="mailto:copam.editais@ijui.rs.gov.br" TargetMode="External"/><Relationship Id="rId7" Type="http://schemas.openxmlformats.org/officeDocument/2006/relationships/hyperlink" Target="mailto:xmlfornecedor@ijui.rs.gov.br" TargetMode="External"/><Relationship Id="rId8" Type="http://schemas.openxmlformats.org/officeDocument/2006/relationships/hyperlink" Target="http://www.ijui.rs.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3:58:00Z</dcterms:created>
  <dc:creator>Oberdan - Copam</dc:creator>
  <dc:description/>
  <cp:keywords/>
  <dc:language>en-US</dc:language>
  <cp:lastModifiedBy>Oberdan - Copam</cp:lastModifiedBy>
  <dcterms:modified xsi:type="dcterms:W3CDTF">2015-09-22T15:41:00Z</dcterms:modified>
  <cp:revision>3</cp:revision>
  <dc:subject/>
  <dc:title/>
</cp:coreProperties>
</file>