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9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limatizadores de ar diversos e lavadoras/secadoras automáticas de pis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13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TOMADA DE PREÇOS Nº 29/2015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11/15 </w:t>
      </w:r>
      <w:r>
        <w:rPr>
          <w:rFonts w:cs="Arial" w:ascii="Arial" w:hAnsi="Arial"/>
        </w:rPr>
        <w:t xml:space="preserve">às </w:t>
      </w:r>
      <w:r>
        <w:rPr>
          <w:rFonts w:cs="Arial" w:ascii="Arial" w:hAnsi="Arial"/>
          <w:b/>
        </w:rPr>
        <w:t>08: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outu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9/2015 – OBJETO: Aquisição de climatizadores de ar diversos e lavadoras/secadoras automáticas de piso.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11/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outu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9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3/11/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climatizadores de ar diversos e lavadoras/secadoras automáticas de pis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limatizador de ar, 9000 BTUS, Modelo split hi-wall; com filtragem de ar; selo de economia Procel; controle remoto; display digital; ciclo reverso quente e frio; 220 V; completo. </w:t>
            </w:r>
            <w:r>
              <w:rPr>
                <w:rFonts w:cs="Arial" w:ascii="Arial" w:hAnsi="Arial"/>
                <w:bCs/>
              </w:rPr>
              <w:t>Insta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limatizador de ar, com 18.000 BTUS; modelo Split piso-teto, com filtragem de ar; controle remoto; display digital; ciclo reverso quente e frio; 220 V; completo. </w:t>
            </w:r>
            <w:r>
              <w:rPr>
                <w:rFonts w:cs="Arial" w:ascii="Arial" w:hAnsi="Arial"/>
                <w:bCs/>
              </w:rPr>
              <w:t>Insta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Ar Condicionado Split Quente/Frio 9.000 BTUs. Informações técnicas mínimas: Cor Branca. Eficiência energética classe A ou B. Velocidades 3 + Função Jet Cool ou equivalente. Temperatura: 18º a 30º. Controle Remoto incluso com tela digital, seleção de modo de operação, ajuste de temperatura, seleção de velocidade. Filtro incluso com purificador antibactéria lavável. Com Timer. Função Sleep e Reinicio automático entre 1 e 7 horas. Compressor rotativo. Saída de ar uma na parte inferior da evaporadora. Deve ter Entrada superior de ar na evaporadora. Com Direcionadores de ar, Swing - direcionamento vertical automático e Direcionamento horizontal manual. Alimentação 220 Volts. Freqüência 60Hz. Garantia: de 3 anos - para instalação; de 1 ano para ar condicionado e 5 anos para o compressor (motor). A empresa deverá prestar Assistência Técnica no Município de Ijuí; Com instalação nos locais a serem indicados pela SMS (incluídos todos materiais, disjuntores, canaletas, dutos, cabos, fios, conectores, buchas, parafusos e outros que julgar necessário, bem como da mão-de-obr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Lavadora e Secadora automática de piso, para uso em ambiente hospitalar. Lava e aspira em uma única passada, com rodo de sucção ajustável, escova tipo disco/rolo e operador pedestre. Com sistema de auto-nivelação trabalhando conforme o piso. Alimentação a cabo elétrico 220V e bateria 24V (2x 12V), de autonomia mínima de 3 horas. Dimensões aproximadas: comprimento 123cm, largura 52cm, altura 96cm. Produtividade média de 1750m2 por hora. A empresa/fornecedor deve realizar treinamento/capacitação para equipe que irá manusear o produto e instalação do mesmo nos locais indicados. Deverá ser indicado pelo fornecedor assistência técnica autorizada para realizar manutenção. </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7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strução de Praça dos Esportes e da Cultur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81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8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S E UTENSÍLIOS DOMÉSTIC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8/10/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11/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Os climatizadores de ar deverão ser entregues instalados nos locais indicados pela Secretaria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despesas de entrega (transporte e descarga) e instalação dos produtos,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4"/>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pagamentos serão realizados mediante depósito bancário em favor da empresa adjudicatária,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4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9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40" w:type="dxa"/>
        <w:jc w:val="left"/>
        <w:tblInd w:w="-5" w:type="dxa"/>
        <w:tblLayout w:type="fixed"/>
        <w:tblCellMar>
          <w:top w:w="0" w:type="dxa"/>
          <w:left w:w="70" w:type="dxa"/>
          <w:bottom w:w="0" w:type="dxa"/>
          <w:right w:w="70" w:type="dxa"/>
        </w:tblCellMar>
      </w:tblPr>
      <w:tblGrid>
        <w:gridCol w:w="567"/>
        <w:gridCol w:w="709"/>
        <w:gridCol w:w="567"/>
        <w:gridCol w:w="709"/>
        <w:gridCol w:w="567"/>
        <w:gridCol w:w="638"/>
        <w:gridCol w:w="2764"/>
        <w:gridCol w:w="1134"/>
        <w:gridCol w:w="992"/>
        <w:gridCol w:w="99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imatizador de ar, 9000 BTUS, Modelo split hi-wall; com filtragem de ar; selo de economia Procel; controle remoto; display digital; ciclo reverso quente e frio; 220 V; completo. </w:t>
            </w:r>
            <w:r>
              <w:rPr>
                <w:rFonts w:cs="Arial" w:ascii="Arial" w:hAnsi="Arial"/>
                <w:bCs/>
                <w:sz w:val="16"/>
                <w:szCs w:val="16"/>
              </w:rPr>
              <w:t>Insta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imatizador de ar, com 18.000 BTUS; modelo Split piso-teto, com filtragem de ar; controle remoto; display digital; ciclo reverso quente e frio; 220 V; completo. </w:t>
            </w:r>
            <w:r>
              <w:rPr>
                <w:rFonts w:cs="Arial" w:ascii="Arial" w:hAnsi="Arial"/>
                <w:bCs/>
                <w:sz w:val="16"/>
                <w:szCs w:val="16"/>
              </w:rPr>
              <w:t>Insta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6"/>
                <w:szCs w:val="16"/>
              </w:rPr>
            </w:pPr>
            <w:r>
              <w:rPr>
                <w:rFonts w:cs="Arial" w:ascii="Arial" w:hAnsi="Arial"/>
                <w:sz w:val="16"/>
                <w:szCs w:val="16"/>
              </w:rPr>
              <w:t xml:space="preserve">Ar Condicionado Split Quente/Frio 9.000 BTUs. Informações técnicas mínimas: Cor Branca. Eficiência energética classe A ou B. Velocidades 3 + Função Jet Cool ou equivalente. Temperatura: 18º a 30º. Controle Remoto incluso com tela digital, seleção de modo de operação, ajuste de temperatura, seleção de velocidade. Filtro incluso com purificador antibactéria lavável. Com Timer. Função Sleep e Reinicio automático entre 1 e 7 horas. Compressor rotativo. Saída de ar uma na parte inferior da evaporadora. Deve ter Entrada superior de ar na evaporadora. Com Direcionadores de ar, Swing - direcionamento vertical automático e Direcionamento horizontal manual. Alimentação 220 Volts. Freqüência 60Hz. Garantia: de 3 anos - para instalação; de 1 ano para ar condicionado e 5 anos para o compressor (motor). A empresa deverá prestar Assistência Técnica no Município de Ijuí; Com instalação nos locais a serem indicados pela SMS (incluídos todos materiais, disjuntores, canaletas, dutos, cabos, fios, conectores, buchas, parafusos e outros que julgar necessário, bem como da mão-de-ob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4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6"/>
                <w:szCs w:val="16"/>
              </w:rPr>
            </w:pPr>
            <w:r>
              <w:rPr>
                <w:rFonts w:cs="Arial" w:ascii="Arial" w:hAnsi="Arial"/>
                <w:sz w:val="16"/>
                <w:szCs w:val="16"/>
              </w:rPr>
              <w:t xml:space="preserve">Lavadora e Secadora automática de piso, para uso em ambiente hospitalar. Lava e aspira em uma única passada, com rodo de sucção ajustável, escova tipo disco/rolo e operador pedestre. Com sistema de auto-nivelação trabalhando conforme o piso. Alimentação a cabo elétrico 220V e bateria 24V (2x 12V), de autonomia mínima de 3 horas. Dimensões aproximadas: comprimento 123cm, largura 52cm, altura 96cm. Produtividade média de 1750m2 por hora. A empresa/fornecedor deve realizar treinamento/capacitação para equipe que irá manusear o produto e instalação do mesmo nos locais indicados. Deverá ser indicado pelo fornecedor assistência técnica autorizada para realizar manuten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rPr>
      </w:pPr>
      <w:r>
        <w:rPr>
          <w:rFonts w:cs="Arial" w:ascii="Arial" w:hAnsi="Arial"/>
          <w:b/>
          <w:bCs/>
          <w:color w:val="000000"/>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7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8-201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2088"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443487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5">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NormalWeb">
    <w:name w:val="Normal (Web)"/>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55:00Z</dcterms:created>
  <dc:creator>Oberdan - Copam</dc:creator>
  <dc:description/>
  <cp:keywords/>
  <dc:language>en-US</dc:language>
  <cp:lastModifiedBy>Oberdan - Copam</cp:lastModifiedBy>
  <dcterms:modified xsi:type="dcterms:W3CDTF">2015-10-15T15:07:00Z</dcterms:modified>
  <cp:revision>11</cp:revision>
  <dc:subject/>
  <dc:title/>
</cp:coreProperties>
</file>