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a Academia ao Ar Livre no Bairro Mundstock.</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2/2015 – OBJETO: Contratação de execução global para construção da Academia ao Ar Livre no Bairro Mundstock. ABERTURA: 23/11/15 às 11:3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11:3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a Academia ao Ar Livre no Bairro Mundstock.</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11:3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1:3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1:3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12/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519,45 (trinta e nove mil, quinhentos e dezenove reais e quar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12/2015 – SMCET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12/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2/2015 - PROCESSO N° 1608/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a Academia ao Ar Livre no Bairro Mundstock.</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center"/>
        <w:tblInd w:w="0" w:type="dxa"/>
        <w:tblLayout w:type="fixed"/>
        <w:tblCellMar>
          <w:top w:w="0" w:type="dxa"/>
          <w:left w:w="70" w:type="dxa"/>
          <w:bottom w:w="0" w:type="dxa"/>
          <w:right w:w="70" w:type="dxa"/>
        </w:tblCellMar>
      </w:tblPr>
      <w:tblGrid>
        <w:gridCol w:w="528"/>
        <w:gridCol w:w="5126"/>
        <w:gridCol w:w="632"/>
        <w:gridCol w:w="489"/>
        <w:gridCol w:w="1052"/>
        <w:gridCol w:w="942"/>
        <w:gridCol w:w="1158"/>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MOVIMENTAÇÃO DE TERRA, LIMPEZA DO TERREN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TERRAPLENAGEM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E DESCARGA DE SOLO ESCAVADO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Total de MOVIMENTAÇÃO DE TERRA, LIMPEZA DO TERRE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FECHAMENT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FUNDAÇÃO MOURÕES / MUR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CICLÓPICO-1:3:6+30%PEDRA MÃO-PREP/LANÇA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MICROESTACA L=4,00M - 250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CAVAÇÃO MANUAL DE SOLO DE 1A. ATÉ 1,50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REDES / PAINÉI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ALAMBRADO / ALVENARI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AMBRADO DE TELA,MOURÕES CONCRETO, ALTURA 2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4,2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VENARIA BLOCO CONCRETO 19CM J.15MM ARG CI-AR 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RMADURA CA50 Ø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FCK15MPA - PREPARO,LANÇAMETO E C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b/>
                <w:bCs/>
                <w:color w:val="000000"/>
                <w:sz w:val="16"/>
                <w:szCs w:val="16"/>
              </w:rPr>
              <w:t xml:space="preserve">Total de </w:t>
            </w:r>
            <w:r>
              <w:rPr>
                <w:rFonts w:cs="Arial" w:ascii="Arial" w:hAnsi="Arial"/>
                <w:b/>
                <w:color w:val="000000"/>
                <w:sz w:val="16"/>
                <w:szCs w:val="16"/>
              </w:rPr>
              <w:t>FECHAMENT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VIMENTAÇÃO INTERNA / 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 INTERTRAVAD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ÇÃO BLOCOS CONCRETO INTERTRAVADOS 8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IMPEZA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JUNTA DE DILATAÇÃO-1x1CM-MASTIQUE POLIURETANO-FRI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2,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TRAPISO CONCRETO IMPERMEÁVEL-8CM-300KG CI/M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ASTRO MANUAL COM BRI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EIO-FIO DE CONCRETO PRÉ-MOLDADO (FORN. E ASSEN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PAVIMENTAÇÃO INTERNA / PASSEIO PÚBLIC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JARDINAGEM / PAISAGISM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SSENT. DE GRAMA EM LEIVA C/ FORNE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45,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ERTILIZANTE NPK - 10:10: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JARDINAGEM / PAISAGISM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LIMPEZ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MANUAL E TRANSPORTE ENTULHO-CAMINHÃO 5K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color w:val="000000"/>
                <w:sz w:val="16"/>
                <w:szCs w:val="16"/>
              </w:rPr>
              <w:t>16,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LIMPEZ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5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4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12/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6136448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51:00Z</dcterms:created>
  <dc:creator>Oberdan - Copam</dc:creator>
  <dc:description/>
  <cp:keywords/>
  <dc:language>en-US</dc:language>
  <cp:lastModifiedBy>Oberdan - Copam</cp:lastModifiedBy>
  <dcterms:modified xsi:type="dcterms:W3CDTF">2015-10-30T12:26:00Z</dcterms:modified>
  <cp:revision>2</cp:revision>
  <dc:subject/>
  <dc:title/>
</cp:coreProperties>
</file>