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para execução global da construção da Academia de Saúde do Bairro Modelo, com fornecimento de equipament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92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cademia de Saude-Construção e Custe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1/2015 – OBJETO: Contratação de empresa para execução global da construção da Academia de Saúde do Bairro Modelo, com fornecimento de equipamentos. ABERTURA: 23/11/15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mpresa para execução global da construção da Academia de Saúde do Bairro Modelo, com fornecimento de equipament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387/2015 da Secretaria Municipal da Saúde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38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10: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0:0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0:0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387/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0.504,38 (noventa mil, quinhentos e quatro reais e trinta e oit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 xml:space="preserve">1.387/2015 – SMS </w:t>
      </w:r>
      <w:r>
        <w:rPr>
          <w:rFonts w:cs="Arial" w:ascii="Arial" w:hAnsi="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03 (três)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 xml:space="preserve"> Requisição Interna nº 1.387/2015 da Secretaria Municipal da Saúde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387/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1/2015 - PROCESSO N° 160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mpresa para execução global da construção da Academia de Saúde do Bairro Modelo, com fornecimento de equipamento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387/2015 da Secretaria Municipal da Saúde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físico-financeiro e projetos anexos à</w:t>
      </w:r>
      <w:r>
        <w:rPr>
          <w:rFonts w:cs="Arial" w:ascii="Arial" w:hAnsi="Arial"/>
          <w:bCs/>
        </w:rPr>
        <w:t xml:space="preserve"> Requisição Interna nº 1.387/2015 da Secretaria Municipal da Saúde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03 (três)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1/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pPr>
      <w:r>
        <w:rPr/>
        <w:t>CONTATO: [&lt;NOME, TELEFONE, FAX, E-MAIL&gt;]</w:t>
      </w:r>
    </w:p>
    <w:tbl>
      <w:tblPr>
        <w:tblW w:w="5150" w:type="pct"/>
        <w:jc w:val="center"/>
        <w:tblInd w:w="0" w:type="dxa"/>
        <w:tblLayout w:type="fixed"/>
        <w:tblCellMar>
          <w:top w:w="0" w:type="dxa"/>
          <w:left w:w="70" w:type="dxa"/>
          <w:bottom w:w="0" w:type="dxa"/>
          <w:right w:w="70" w:type="dxa"/>
        </w:tblCellMar>
      </w:tblPr>
      <w:tblGrid>
        <w:gridCol w:w="458"/>
        <w:gridCol w:w="5142"/>
        <w:gridCol w:w="634"/>
        <w:gridCol w:w="486"/>
        <w:gridCol w:w="1086"/>
        <w:gridCol w:w="951"/>
        <w:gridCol w:w="1170"/>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SERVIÇOS INICIAIS E ESTRUTURA</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ILAR CONCRETO ARMADO FCK 20MPA-ESCOR, FORMA, ARM, LANC, CURA, 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LACA DE OBRA-PINTADA/FIXADA ESTRUTURA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MPACTACAO MANUAL DE FUNDO DE VAL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VIGA CONCRETO ARMADO FCK 20MPA-ESCOR, FORMA, ARM, LANC, CURA, D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VIGA BALDRAME CONCR.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CAVACAO MANUAL DE SOLO DE 1A. ATE 1,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CICLOPICO-1:3:6+30%PEDRA MAO-PREP/LANÇA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IMPERMEABILIZACAO COM HIDROASFALTO 4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SAPATA CONCRETO 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0,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OCACAO DAS VAL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SERVIÇOS INICIAIS E ESTRU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PISO CERÂMICO</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O E COMPACTACAO MANUAL DE AT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ISO CERÂMICO 40X40-COM ARGAMASSA COLA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JUNTAMENTO DE PISO CERÂMICO - 4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TRAPISO CONCRETO IMPERMEAVEL- 8CM-300KG CI/M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SO CERÂMIC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TERTRAVADO COBERTO</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INTERTRAVADO COBER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4.</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COBERTURA</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BERTURA COM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UMEEIRA PARA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TRUTURA MADEIRA VAO MEDIO 10M P/TELHAS CERAMIC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VERNIZ POLIURETANO SOBRE MADEIRA-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4,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COBER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5.</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EXTERNO</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EXTER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6.</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EQUIPAMENTOS</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BARRA PARALELA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PALDAR SIMPLE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BANCO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PRANCHA ABDOMINAL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BARRA TRIPLA HORIZONTAL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BARRAS MARINHEIRO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BARRAS FIXA PARA APOIO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TOTEM MENOR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TOTEM DE APOIO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CONCRETO MAGRO FCK10MP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0,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EQUIPA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7.</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INSTALAÇÕES ELÉTRICAS</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DISJUNTOR MONOPOLAR 15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UMINARIA FLUORESCENTE 2X40W 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ENTRO DISTRIBUICAO CHAPA 18-ATE 6 DISJUNTOR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LETRODUTO PVC RIGIDO ROSCAVEL 3/4" (19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IXA CONDULETE 25MM C/TOMADA 2P UNIVERSA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RAFUSO C/BUCHA PLASTICA S-6 4,2 x 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ONTO ELETRICO INTERRUPTOR SIMPLES-INCL.CX E BAI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P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BO MULTIPOLAR 2X4,0MM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FIO ISOLADO 2,5MM2 (12AW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ISOLADOR DE PORCELANA SUSPENSO, DISCO TIPO GARFO OLHAL, DIAMETRO DE 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BRACADEIRA P/ELETRODUTO ACO ZINC. 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INSTALAÇÕES ELÉTRIC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8.</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REVESTIMENTOS</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INTURA ACRILICA SOBRE REBOCO-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BOCO ARGAMASSA FINA CA-AF 1:3+ 5%CI-7MM(EXTER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SELADOR PARA PAREDES INTERNAS/EXTERNAS 1 DEMA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REVESTI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20"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8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1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387/2015 - SMS</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387-201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43139941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style>
  <w:style w:type="paragraph" w:styleId="Header">
    <w:name w:val="Header"/>
    <w:basedOn w:val="Normal"/>
    <w:pPr>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44:00Z</dcterms:created>
  <dc:creator>Oberdan - Copam</dc:creator>
  <dc:description/>
  <dc:language>en-US</dc:language>
  <cp:lastModifiedBy>Oberdan - Copam</cp:lastModifiedBy>
  <dcterms:modified xsi:type="dcterms:W3CDTF">2015-11-03T14:44:00Z</dcterms:modified>
  <cp:revision>2</cp:revision>
  <dc:subject/>
  <dc:title/>
</cp:coreProperties>
</file>