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0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mpresa para execução global da construção da Academia de Saúde do Bairro Modelo, com fornecimento de equipament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92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cademia de Saude-Construção e Custei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11/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a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1/2015 – OBJETO: Contratação de empresa para execução global da construção da Academia de Saúde do Bairro Modelo, com fornecimento de equipamentos. ABERTURA: 23/11/15 às 10: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60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3/11/15 às 10: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mpresa para execução global da construção da Academia de Saúde do Bairro Modelo, com fornecimento de equipament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físico-financeiro e projetos anexos à</w:t>
      </w:r>
      <w:r>
        <w:rPr>
          <w:rFonts w:cs="Arial" w:ascii="Arial" w:hAnsi="Arial"/>
          <w:bCs/>
        </w:rPr>
        <w:t xml:space="preserve"> Requisição Interna nº 1.387/2015 da Secretaria Municipal da Saúde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1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38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1/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3/11/15 às 10: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0:00</w:t>
      </w:r>
      <w:r>
        <w:rPr>
          <w:rFonts w:cs="Arial" w:ascii="Arial" w:hAnsi="Arial"/>
        </w:rPr>
        <w:t xml:space="preserve"> hs do dia </w:t>
      </w:r>
      <w:r>
        <w:rPr>
          <w:rFonts w:cs="Arial" w:ascii="Arial" w:hAnsi="Arial"/>
          <w:bCs/>
        </w:rPr>
        <w:t>23/11/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0:00</w:t>
      </w:r>
      <w:r>
        <w:rPr>
          <w:rFonts w:cs="Arial" w:ascii="Arial" w:hAnsi="Arial"/>
        </w:rPr>
        <w:t xml:space="preserve"> hs do dia </w:t>
      </w:r>
      <w:r>
        <w:rPr>
          <w:rFonts w:cs="Arial" w:ascii="Arial" w:hAnsi="Arial"/>
          <w:bCs/>
        </w:rPr>
        <w:t>23/11/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1.387/2015 – SM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90.504,38 (noventa mil, quinhentos e quatro reais e trinta e oit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à Requisição Interna n° </w:t>
      </w:r>
      <w:r>
        <w:rPr>
          <w:rFonts w:cs="Arial" w:ascii="Arial" w:hAnsi="Arial"/>
          <w:bCs/>
        </w:rPr>
        <w:t xml:space="preserve">1.387/2015 – SMS </w:t>
      </w:r>
      <w:r>
        <w:rPr>
          <w:rFonts w:cs="Arial" w:ascii="Arial" w:hAnsi="Arial"/>
        </w:rPr>
        <w:t>(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03 (três) mese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cronograma físico-financeiro e projetos anexos à</w:t>
      </w:r>
      <w:r>
        <w:rPr>
          <w:rFonts w:cs="Arial" w:ascii="Arial" w:hAnsi="Arial"/>
          <w:bCs/>
        </w:rPr>
        <w:t xml:space="preserve"> Requisição Interna nº 1.387/2015 da Secretaria Municipal da Saúde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a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387/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1/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7/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1/2015 - PROCESSO N° 1607/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mpresa para execução global da construção da Academia de Saúde do Bairro Modelo, com fornecimento de equipamento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físico-financeiro e projetos anexos à</w:t>
      </w:r>
      <w:r>
        <w:rPr>
          <w:rFonts w:cs="Arial" w:ascii="Arial" w:hAnsi="Arial"/>
          <w:bCs/>
        </w:rPr>
        <w:t xml:space="preserve"> Requisição Interna nº 1.387/2015 da Secretaria Municipal da Saúde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cronograma físico-financeiro e projetos anexos à</w:t>
      </w:r>
      <w:r>
        <w:rPr>
          <w:rFonts w:cs="Arial" w:ascii="Arial" w:hAnsi="Arial"/>
          <w:bCs/>
        </w:rPr>
        <w:t xml:space="preserve"> Requisição Interna nº 1.387/2015 da Secretaria Municipal da Saúde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03 (três) mese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1/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1/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1/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607</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1/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pPr>
      <w:r>
        <w:rPr/>
        <w:t>CONTATO: [&lt;NOME, TELEFONE, FAX, E-MAIL&gt;]</w:t>
      </w:r>
    </w:p>
    <w:tbl>
      <w:tblPr>
        <w:tblW w:w="5150" w:type="pct"/>
        <w:jc w:val="center"/>
        <w:tblInd w:w="0" w:type="dxa"/>
        <w:tblLayout w:type="fixed"/>
        <w:tblCellMar>
          <w:top w:w="0" w:type="dxa"/>
          <w:left w:w="70" w:type="dxa"/>
          <w:bottom w:w="0" w:type="dxa"/>
          <w:right w:w="70" w:type="dxa"/>
        </w:tblCellMar>
      </w:tblPr>
      <w:tblGrid>
        <w:gridCol w:w="458"/>
        <w:gridCol w:w="5142"/>
        <w:gridCol w:w="634"/>
        <w:gridCol w:w="486"/>
        <w:gridCol w:w="1086"/>
        <w:gridCol w:w="951"/>
        <w:gridCol w:w="1170"/>
      </w:tblGrid>
      <w:tr>
        <w:trPr>
          <w:trHeight w:val="182" w:hRule="atLeast"/>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t>PLANILHA PARA FORMULAÇÃO DA PROPOSTA</w:t>
            </w:r>
          </w:p>
        </w:tc>
      </w:tr>
      <w:tr>
        <w:trPr>
          <w:trHeight w:val="182"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w:t>
            </w:r>
          </w:p>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Total</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1.</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SERVIÇOS INICIAIS E ESTRUTURA</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ILAR CONCRETO ARMADO FCK 20MPA-ESCOR, FORMA, ARM, LANC, CURA, 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LACA DE OBRA-PINTADA/FIXADA ESTRUTURA DE MADEI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MPACTACAO MANUAL DE FUNDO DE VAL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VIGA CONCRETO ARMADO FCK 20MPA-ESCOR, FORMA, ARM, LANC, CURA, D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VIGA BALDRAME CONCR.ARMADO FCK15MPA-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ESCAVACAO MANUAL DE SOLO DE 1A. ATE 1,50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NCRETO CICLOPICO-1:3:6+30%PEDRA MAO-PREP/LANÇA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IMPERMEABILIZACAO COM HIDROASFALTO 4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SAPATA CONCRETO ARMADO FCK15MPA-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0,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LOCACAO DAS VAL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SERVIÇOS INICIAIS E ESTRU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PISO CERÂMICO</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NIVELAMENTO E COMPACTACAO MANUAL DE AT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ISO CERÂMICO 40X40-COM ARGAMASSA COLA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REJUNTAMENTO DE PISO CERÂMICO - 4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TRAPISO CONCRETO IMPERMEAVEL- 8CM-300KG CI/M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PISO CERÂMIC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3.</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INTERTRAVADO COBERTO</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 xml:space="preserve">Total de </w:t>
            </w:r>
            <w:r>
              <w:rPr>
                <w:rFonts w:cs="Arial" w:ascii="Arial" w:hAnsi="Arial"/>
                <w:b/>
                <w:color w:val="000000"/>
                <w:sz w:val="16"/>
                <w:szCs w:val="16"/>
              </w:rPr>
              <w:t>INTERTRAVADO COBERT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4.</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COBERTURA</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BERTURA COM TELHA COLONIAL ESMAL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UMEEIRA PARA TELHA COLONIAL ESMAL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ESTRUTURA MADEIRA VAO MEDIO 10M P/TELHAS CERAMIC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VERNIZ POLIURETANO SOBRE MADEIRA-2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34,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COBER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5.</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EXTERNO</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6,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6,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6,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MEIO-FIO DE CONCRETO PRE-MOLDADO (FORN.E ASSEN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EXTER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6.</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EQUIPAMENTOS</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BARRA PARALELA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ESPALDAR SIMPLES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BANCOS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PRANCHA ABDOMINAL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BARRA TRIPLA HORIZONTAL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BARRAS MARINHEIRO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BARRAS FIXA PARA APOIO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TOTEM MENOR -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TOTEM DE APOIO -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t>CONCRETO MAGRO FCK10MP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0,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EQUIPAM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7.</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INSTALAÇÕES ELÉTRICAS</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DISJUNTOR MONOPOLAR 15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LUMINARIA FLUORESCENTE 2X40W 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ENTRO DISTRIBUICAO CHAPA 18-ATE 6 DISJUNTOR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ELETRODUTO PVC RIGIDO ROSCAVEL 3/4" (19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AIXA CONDULETE 25MM C/TOMADA 2P UNIVERSA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ARAFUSO C/BUCHA PLASTICA S-6 4,2 x 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ONTO ELETRICO INTERRUPTOR SIMPLES-INCL.CX E BAI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P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ABO MULTIPOLAR 2X4,0MM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FIO ISOLADO 2,5MM2 (12AW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3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ISOLADOR DE PORCELANA SUSPENSO, DISCO TIPO GARFO OLHAL, DIAMETRO DE 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BRACADEIRA P/ELETRODUTO ACO ZINC. 3/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INSTALAÇÕES ELÉTRIC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8.</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REVESTIMENTOS</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INTURA ACRILICA SOBRE REBOCO-2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93,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REBOCO ARGAMASSA FINA CA-AF 1:3+ 5%CI-7MM(EXTERN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93,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SELADOR PARA PAREDES INTERNAS/EXTERNAS 1 DEMA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93,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REVESTIM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375" w:hRule="atLeast"/>
        </w:trPr>
        <w:tc>
          <w:tcPr>
            <w:tcW w:w="6720"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ORÇAMENTO</w:t>
            </w:r>
          </w:p>
        </w:tc>
        <w:tc>
          <w:tcPr>
            <w:tcW w:w="1086"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9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117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387/2015 - SMS</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1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387-2015</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331304259"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style>
  <w:style w:type="paragraph" w:styleId="Header">
    <w:name w:val="Header"/>
    <w:basedOn w:val="Normal"/>
    <w:pPr>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4:44:00Z</dcterms:created>
  <dc:creator>Oberdan - Copam</dc:creator>
  <dc:description/>
  <dc:language>en-US</dc:language>
  <cp:lastModifiedBy>Oberdan - Copam</cp:lastModifiedBy>
  <dcterms:modified xsi:type="dcterms:W3CDTF">2015-11-03T14:44:00Z</dcterms:modified>
  <cp:revision>2</cp:revision>
  <dc:subject/>
  <dc:title/>
</cp:coreProperties>
</file>