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0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com pedras irregulares de basalto (calçamento) em estrada vicinal no Distrito de Chor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a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0/2015 – OBJETO: Contratação de execução global de pavimentação com pedras irregulares de basalto (calçamento) em estrada vicinal no Distrito de Chorão. ABERTURA: 23/11/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0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1/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com pedras irregulares de basalto (calçamento) em estrada vicinal no Distrito de Chorã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projetos anexos à</w:t>
      </w:r>
      <w:r>
        <w:rPr>
          <w:rFonts w:cs="Arial" w:ascii="Arial" w:hAnsi="Arial"/>
          <w:bCs/>
        </w:rPr>
        <w:t xml:space="preserve"> Requisição Interna nº 219/2015 da Secretaria Municipal de Desenvolvimento Rural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7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21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s Irregulares no 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1/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23/1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23/1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19/2015 – SMDR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54.320,67 (cinquenta e quatro mil, trezentos e vinte reais e sess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Requisição Interna n° 219/2015 – SMDR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a planilha orçamentária, os projetos e o cronograma físico-financeiro constante na </w:t>
      </w:r>
      <w:r>
        <w:rPr>
          <w:rFonts w:cs="Arial" w:ascii="Arial" w:hAnsi="Arial"/>
          <w:bCs/>
        </w:rPr>
        <w:t>Requisição Interna n° 219/2015 – SMDR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a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19/2015 - SMD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6/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0/2015 - PROCESSO N° 1606/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pavimentação com pedras irregulares de basalto (calçamento) em estrada vicinal no Distrito de Chorã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projetos anexos à</w:t>
      </w:r>
      <w:r>
        <w:rPr>
          <w:rFonts w:cs="Arial" w:ascii="Arial" w:hAnsi="Arial"/>
          <w:bCs/>
        </w:rPr>
        <w:t xml:space="preserve"> Requisição Interna nº 219/2015 da Secretaria Municipal de Desenvolvimento Rural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s Irregulares no 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na </w:t>
      </w:r>
      <w:r>
        <w:rPr>
          <w:rFonts w:cs="Arial" w:ascii="Arial" w:hAnsi="Arial"/>
          <w:bCs/>
        </w:rPr>
        <w:t>Requisição Interna nº 219/2015 da Secretaria Municipal de Desenvolvimento Rural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0/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0/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0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0/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tbl>
      <w:tblPr>
        <w:tblW w:w="5350" w:type="pct"/>
        <w:jc w:val="center"/>
        <w:tblInd w:w="0" w:type="dxa"/>
        <w:tblLayout w:type="fixed"/>
        <w:tblCellMar>
          <w:top w:w="0" w:type="dxa"/>
          <w:left w:w="70" w:type="dxa"/>
          <w:bottom w:w="0" w:type="dxa"/>
          <w:right w:w="70" w:type="dxa"/>
        </w:tblCellMar>
      </w:tblPr>
      <w:tblGrid>
        <w:gridCol w:w="462"/>
        <w:gridCol w:w="5356"/>
        <w:gridCol w:w="750"/>
        <w:gridCol w:w="489"/>
        <w:gridCol w:w="1056"/>
        <w:gridCol w:w="1048"/>
        <w:gridCol w:w="1151"/>
      </w:tblGrid>
      <w:tr>
        <w:trPr>
          <w:trHeight w:val="182" w:hRule="atLeast"/>
        </w:trPr>
        <w:tc>
          <w:tcPr>
            <w:tcW w:w="1031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182"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uant.</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Preço Total</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Total</w:t>
            </w:r>
          </w:p>
        </w:tc>
      </w:tr>
      <w:tr>
        <w:trPr>
          <w:trHeight w:val="182"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teri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ão-de-ob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1.</w:t>
            </w:r>
          </w:p>
        </w:tc>
        <w:tc>
          <w:tcPr>
            <w:tcW w:w="9850"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CALÇAMENTO COM PEDRAS</w:t>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MEIO-FIO RETO CONCRETO PRÉ-MOLD. 10 x 30 x 100 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4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AVIMENTAÇÃO COM PEDRA IRREGULAR-(15 cm TERR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42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GA E DESCARGA DE ARTEFATOS DE CONCRE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5,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GA, TRANSPORTE E DESC. DE PEDRA OU BRITA-ATÉ 30 K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28,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sz w:val="16"/>
                <w:szCs w:val="16"/>
              </w:rPr>
            </w:pPr>
            <w:r>
              <w:rPr>
                <w:rFonts w:cs="Arial" w:ascii="Arial" w:hAnsi="Arial"/>
                <w:b/>
                <w:sz w:val="16"/>
                <w:szCs w:val="16"/>
              </w:rPr>
              <w:t>Total de CALÇAMENTO COM PEDR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375" w:hRule="atLeast"/>
        </w:trPr>
        <w:tc>
          <w:tcPr>
            <w:tcW w:w="7057"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TOTAL DO ORÇAMENTO</w:t>
            </w:r>
          </w:p>
        </w:tc>
        <w:tc>
          <w:tcPr>
            <w:tcW w:w="105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04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9/2015 - SMD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7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21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9096614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8:11:00Z</dcterms:created>
  <dc:creator>Oberdan - Copam</dc:creator>
  <dc:description/>
  <dc:language>en-US</dc:language>
  <cp:lastModifiedBy>Oberdan - Copam</cp:lastModifiedBy>
  <dcterms:modified xsi:type="dcterms:W3CDTF">2015-10-29T18:29:00Z</dcterms:modified>
  <cp:revision>3</cp:revision>
  <dc:subject/>
  <dc:title/>
</cp:coreProperties>
</file>