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4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execução global da construção da Academia de Saúde do Bairro Getúlio Vargas, com fornecimento de equipament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92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cademia de Saude-Construção e Custe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2/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5/2015 – OBJETO: Contratação de empresa para execução global da construção da Academia de Saúde do Bairro Getúlio Vargas, com fornecimento de equipamentos. ABERTURA: 18/12/15 às 12:00 hs. Informações pelo telefone/fax (55) 3331-8219 ou no site </w:t>
      </w:r>
      <w:hyperlink r:id="rId3">
        <w:r>
          <w:rPr>
            <w:rStyle w:val="InternetLink"/>
            <w:rFonts w:cs="Arial" w:ascii="Arial" w:hAnsi="Arial"/>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74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12/15 às 12: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mpresa para execução global da construção da Academia de Saúde do Bairro Getúlio Vargas, com fornecimento de equipament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536/2015 da Secretaria Municipal da Saúde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15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53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12/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2: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2: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12/15 às 12: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2:00</w:t>
      </w:r>
      <w:r>
        <w:rPr>
          <w:rFonts w:cs="Arial" w:ascii="Arial" w:hAnsi="Arial"/>
        </w:rPr>
        <w:t xml:space="preserve"> hs do dia </w:t>
      </w:r>
      <w:r>
        <w:rPr>
          <w:rFonts w:cs="Arial" w:ascii="Arial" w:hAnsi="Arial"/>
          <w:bCs/>
        </w:rPr>
        <w:t>18/12/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2:00</w:t>
      </w:r>
      <w:r>
        <w:rPr>
          <w:rFonts w:cs="Arial" w:ascii="Arial" w:hAnsi="Arial"/>
        </w:rPr>
        <w:t xml:space="preserve"> hs do dia </w:t>
      </w:r>
      <w:r>
        <w:rPr>
          <w:rFonts w:cs="Arial" w:ascii="Arial" w:hAnsi="Arial"/>
          <w:bCs/>
        </w:rPr>
        <w:t>18/12/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1.536/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82.048,61 (oitenta e dois mil, quarenta e oito reais e sessenta e um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 xml:space="preserve">1.536/2015 – SMS </w:t>
      </w:r>
      <w:r>
        <w:rPr>
          <w:rFonts w:cs="Arial" w:ascii="Arial" w:hAnsi="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03 (três)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 xml:space="preserve"> Requisição Interna nº 1.536/2015 da Secretaria Municipal da Saúde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536/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1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41/2015 </w:t>
      </w:r>
    </w:p>
    <w:p>
      <w:pPr>
        <w:pStyle w:val="Normal"/>
        <w:spacing w:lineRule="auto" w:line="240" w:before="0" w:after="0"/>
        <w:ind w:firstLine="851"/>
        <w:jc w:val="center"/>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5/2015 - PROCESSO N° 1741/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mpresa para execução global da construção da Academia de Saúde do Bairro Getúlio Vargas, com fornecimento de equipamento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536/2015 da Secretaria Municipal da Saúde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úde Construçã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92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ademia de Saude-Construção e Custe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físico-financeiro e projetos anexos à</w:t>
      </w:r>
      <w:r>
        <w:rPr>
          <w:rFonts w:cs="Arial" w:ascii="Arial" w:hAnsi="Arial"/>
          <w:bCs/>
        </w:rPr>
        <w:t xml:space="preserve"> Requisição Interna nº 1.536/2015 da Secretaria Municipal da Saúde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03 (três)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4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5/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spacing w:lineRule="auto" w:line="240" w:before="0" w:after="0"/>
        <w:jc w:val="center"/>
        <w:rPr>
          <w:rFonts w:ascii="Arial" w:hAnsi="Arial" w:cs="Arial"/>
          <w:bCs/>
        </w:rPr>
      </w:pPr>
      <w:r>
        <w:rPr>
          <w:rFonts w:cs="Arial" w:ascii="Arial" w:hAnsi="Arial"/>
          <w:bCs/>
        </w:rPr>
        <w:t>[&lt;CARGO/FUNÇÃO DO REPRESENTANTE LEGAL DO LICITANTE&gt;]</w:t>
      </w:r>
      <w:r>
        <w:br w:type="page"/>
      </w:r>
    </w:p>
    <w:p>
      <w:pPr>
        <w:pStyle w:val="Normal"/>
        <w:spacing w:lineRule="auto" w:line="240" w:before="0" w:after="0"/>
        <w:jc w:val="center"/>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741</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center"/>
        <w:tblInd w:w="0" w:type="dxa"/>
        <w:tblLayout w:type="fixed"/>
        <w:tblCellMar>
          <w:top w:w="0" w:type="dxa"/>
          <w:left w:w="70" w:type="dxa"/>
          <w:bottom w:w="0" w:type="dxa"/>
          <w:right w:w="70" w:type="dxa"/>
        </w:tblCellMar>
      </w:tblPr>
      <w:tblGrid>
        <w:gridCol w:w="458"/>
        <w:gridCol w:w="5142"/>
        <w:gridCol w:w="634"/>
        <w:gridCol w:w="486"/>
        <w:gridCol w:w="1086"/>
        <w:gridCol w:w="951"/>
        <w:gridCol w:w="1170"/>
      </w:tblGrid>
      <w:tr>
        <w:trPr>
          <w:trHeight w:val="182" w:hRule="atLeast"/>
          <w:cantSplit w:val="true"/>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PLANILHA PARA FORMULAÇÃO DA PROPOSTA</w:t>
            </w:r>
          </w:p>
        </w:tc>
      </w:tr>
      <w:tr>
        <w:trPr>
          <w:trHeight w:val="182"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uant.</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w:t>
            </w:r>
          </w:p>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Tota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Total</w:t>
            </w:r>
          </w:p>
        </w:tc>
      </w:tr>
      <w:tr>
        <w:trPr>
          <w:trHeight w:val="18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teri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ão-de-obra</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1.</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SERVIÇOS INICIAIS E ESTRU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ILAR CONCRETO ARMADO FCK 20MPA-ESCOR, FORMA, ARM, LANC, CURA, 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LACA DE OBRA-PINTADA/FIXADA ESTRUTURA DE MADEI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OMPACTACAO MANUAL DE FUNDO DE VAL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VIGA CONCRETO ARMADO FCK 20MPA-ESCOR, FORMA, ARM, LANC, CURA, D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E DESCARGA DE SOLO ESCAVADO (TER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VIGA BALDRAME CONCR.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ESCAVACAO MANUAL DE SOLO DE 1A. ATE 1,50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ONCRETO CICLOPICO-1:3:6+30%PEDRA MAO-PREP/LANÇA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IMPERMEABILIZACAO COM HIDROASFALTO 4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SAPATA CONCRETO ARMADO FCK15MPA-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0,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LOCACAO DAS VAL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REMOÇÃO DE PAVIMENTO COM PEDRA IRREGULA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RGA MANUAL E TRANSPORTE ENTULHO-CAMINHÃO 10K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SERVIÇOS INICIAIS E ESTRU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2.</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PISO CERÂMIC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IVELAMENTO E COMPACTACAO MANUAL DE ATERR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ISO CERÂMICO 40X40-COM ARGAMASSA COLA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REJUNTAMENTO DE PISO CERÂMICO - 4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ISO CONCRETO IMPERMEAVEL- 8CM-300KG CI/M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AMENTO PRÉVIO SUPERFÍCIE-5CM-CI-AR 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PISO CERÂMIC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3.</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INTERTRAVADO COBERT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9,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 xml:space="preserve">Total de </w:t>
            </w:r>
            <w:r>
              <w:rPr>
                <w:rFonts w:cs="Arial" w:ascii="Arial" w:hAnsi="Arial"/>
                <w:b/>
                <w:sz w:val="16"/>
                <w:szCs w:val="16"/>
              </w:rPr>
              <w:t>INTERTRAVADO COBERT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4.</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COBERTURA</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OBERTURA COM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UMEEIRA PARA TELHA COLONIAL ESMAL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ESTRUTURA MADEIRA VAO MEDIO 10M P/TELHAS CERAMICA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VERNIZ POLIURETANO SOBRE MADEIRA-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COBER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5.</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EXTERN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VIMENTACAO BLOCOS CONCRETO INTERTRAVADOS 8C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O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TERRO MOLHADO E APILOADO MANUALMEN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NIVELAMENTEO E COMPACTAÇÃO DE PÓ DE PED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IO-FIO DE CONCRETO PRE-MOLDADO (FORN.E ASSEN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EXTER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6.</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EQUIPA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BARRA PARALELA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ESPALDAR SIMPLE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BANCOS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PRANCHA ABDOMINAL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BARRA TRIPLA HORIZONTAL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BARRAS MARINHEIRO -academia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BARRAS FIXA PARA APOIO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TOTEM MENOR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TOTEM DE APOIO - academia de saud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sz w:val="16"/>
                <w:szCs w:val="16"/>
              </w:rPr>
            </w:pPr>
            <w:r>
              <w:rPr>
                <w:rFonts w:cs="Arial" w:ascii="Arial" w:hAnsi="Arial"/>
                <w:bCs/>
                <w:sz w:val="16"/>
                <w:szCs w:val="16"/>
              </w:rPr>
              <w:t>CONCRETO MAGRO FCK10M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0,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6"/>
                <w:szCs w:val="16"/>
              </w:rPr>
            </w:pPr>
            <w:r>
              <w:rPr>
                <w:rFonts w:cs="Arial" w:ascii="Arial" w:hAnsi="Arial"/>
                <w:bCs/>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EQUIPA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7.</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INSTALAÇÕES ELÉTRICA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DISJUNTOR MONOPOLAR 15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LUMINARIA FLUORESCENTE 2X40W COMPLET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ENTRO DISTRIBUICAO CHAPA 18-ATE 6 DISJUNTOR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ELETRODUTO PVC RIGIDO ROSCAVEL 3/4" (19MM)</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IXA CONDULETE 25MM C/TOMADA 2P UNIVERSAL</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RAFUSO C/BUCHA PLASTICA S-6 4,2 x 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8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ONTO ELETRICO INTERRUPTOR SIMPLES-INCL.CX E BAI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CABO MULTIPOLAR 2X4,0MM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FIO ISOLADO 2,5MM2 (12AW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3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ISOLADOR DE PORCELANA SUSPENSO, DISCO TIPO GARFO OLHAL, DIAMETRO DE 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BRACADEIRA P/ELETRODUTO ACO ZINC. 3/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INSTALAÇÕES ELÉTRICA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8.</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REVESTIMENTOS</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INTURA ACRILICA SOBRE REBOCO-2 DEMA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REBOCO ARGAMASSA FINA CA-AF 1:3+ 5%CI-7MM(EXTERN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SELADOR PARA PAREDES INTERNAS/EXTERNAS 1 DEMA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REVESTIMENTO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9.</w:t>
            </w:r>
          </w:p>
        </w:tc>
        <w:tc>
          <w:tcPr>
            <w:tcW w:w="946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b/>
                <w:bCs/>
                <w:sz w:val="16"/>
                <w:szCs w:val="16"/>
              </w:rPr>
              <w:t>CONCLUSÃO</w:t>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LIMPEZA PERMANENTE DA OBR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b/>
                <w:bCs/>
                <w:sz w:val="16"/>
                <w:szCs w:val="16"/>
              </w:rPr>
              <w:t>Total de CONCLUSÃ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375" w:hRule="atLeast"/>
          <w:cantSplit w:val="true"/>
        </w:trPr>
        <w:tc>
          <w:tcPr>
            <w:tcW w:w="6720"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TOTAL DO ORÇAMENTO</w:t>
            </w:r>
          </w:p>
        </w:tc>
        <w:tc>
          <w:tcPr>
            <w:tcW w:w="108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9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1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spacing w:lineRule="auto" w:line="240" w:before="0" w:after="0"/>
        <w:rPr>
          <w:rFonts w:ascii="Arial" w:hAnsi="Arial" w:cs="Arial"/>
          <w:b/>
          <w:b/>
          <w:bCs/>
          <w:sz w:val="24"/>
          <w:szCs w:val="24"/>
        </w:rPr>
      </w:pPr>
      <w:r>
        <w:rPr>
          <w:rFonts w:cs="Arial" w:ascii="Arial" w:hAnsi="Arial"/>
          <w:b/>
          <w:bCs/>
          <w:sz w:val="24"/>
          <w:szCs w:val="24"/>
        </w:rPr>
      </w:r>
      <w:r>
        <w:br w:type="page"/>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4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536/2015 – SM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15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53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65217626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32:00Z</dcterms:created>
  <dc:creator>Oberdan - Copam</dc:creator>
  <dc:description/>
  <cp:keywords/>
  <dc:language>en-US</dc:language>
  <cp:lastModifiedBy>Oberdan - Copam</cp:lastModifiedBy>
  <dcterms:modified xsi:type="dcterms:W3CDTF">2015-12-01T13:32:00Z</dcterms:modified>
  <cp:revision>3</cp:revision>
  <dc:subject/>
  <dc:title/>
</cp:coreProperties>
</file>