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3/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73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reforma de instalações elétricas, forros e beirais no prédio da EMEI Casa da Crianç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4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07</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eastAsia="Arial" w:cs="Arial" w:ascii="Arial" w:hAnsi="Arial"/>
                <w:b/>
                <w:bCs/>
              </w:rPr>
              <w:t xml:space="preserve"> </w:t>
            </w:r>
            <w:r>
              <w:rPr>
                <w:rFonts w:cs="Arial" w:ascii="Arial" w:hAnsi="Arial"/>
                <w:b/>
                <w:bCs/>
              </w:rPr>
              <w:t>Educação Infantil-FN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12/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30 de nov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3/2015 – OBJETO: Contratação de execução global de reforma de instalações elétricas, forros e beirais no prédio da EMEI Casa da Criança. ABERTURA: 18/12/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30 de novem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73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8/12/15 às 08: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reforma de instalações elétricas, forros e beirais no prédio da EMEI Casa da Crianç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planilha de insumos e demais elementos técnicos anexos à</w:t>
      </w:r>
      <w:r>
        <w:rPr>
          <w:rFonts w:cs="Arial" w:ascii="Arial" w:hAnsi="Arial"/>
          <w:bCs/>
        </w:rPr>
        <w:t xml:space="preserve"> Requisição Interna nº 600/2015 da Secretaria Municipal de Educ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74/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60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oio Financeiro Suplementar a Educação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5/12/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8/12/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8/12/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8/12/15 às 08: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00</w:t>
      </w:r>
      <w:r>
        <w:rPr>
          <w:rFonts w:cs="Arial" w:ascii="Arial" w:hAnsi="Arial"/>
        </w:rPr>
        <w:t xml:space="preserve"> hs do dia </w:t>
      </w:r>
      <w:r>
        <w:rPr>
          <w:rFonts w:cs="Arial" w:ascii="Arial" w:hAnsi="Arial"/>
          <w:bCs/>
        </w:rPr>
        <w:t>18/12/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00</w:t>
      </w:r>
      <w:r>
        <w:rPr>
          <w:rFonts w:cs="Arial" w:ascii="Arial" w:hAnsi="Arial"/>
        </w:rPr>
        <w:t xml:space="preserve"> hs do dia </w:t>
      </w:r>
      <w:r>
        <w:rPr>
          <w:rFonts w:cs="Arial" w:ascii="Arial" w:hAnsi="Arial"/>
          <w:bCs/>
        </w:rPr>
        <w:t>18/12/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600/2015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39.859,65 (trinta e nove mil, oitocentos e cinquenta e nove reais e sessenta e cinc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600/2015 – SMED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planilha orçamentária, planilha de insumos e demais elementos técnicos anexos à</w:t>
      </w:r>
      <w:r>
        <w:rPr>
          <w:rFonts w:cs="Arial" w:ascii="Arial" w:hAnsi="Arial"/>
          <w:bCs/>
        </w:rPr>
        <w:t xml:space="preserve"> Requisição Interna nº 600/2015 da Secretaria Municipal de Educação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às 13:00 hs,,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600/2015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30 de nov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3/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39/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3/2015 - PROCESSO N° 1739/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reforma de instalações elétricas, forros e beirais no prédio da EMEI Casa da Criança.</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planilha de insumos e demais elementos técnicos anexos à</w:t>
      </w:r>
      <w:r>
        <w:rPr>
          <w:rFonts w:cs="Arial" w:ascii="Arial" w:hAnsi="Arial"/>
          <w:bCs/>
        </w:rPr>
        <w:t xml:space="preserve"> Requisição Interna nº 600/2015 da Secretaria Municipal de Educaçã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oio Financeiro Suplementar a Educação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planilha de insumos e demais elementos técnicos anexos à</w:t>
      </w:r>
      <w:r>
        <w:rPr>
          <w:rFonts w:cs="Arial" w:ascii="Arial" w:hAnsi="Arial"/>
          <w:bCs/>
        </w:rPr>
        <w:t xml:space="preserve"> Requisição Interna nº 600/2015 da Secretaria Municipal de Educaçã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3/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39/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3/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3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3/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739</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3/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3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348" w:type="dxa"/>
        <w:jc w:val="center"/>
        <w:tblInd w:w="0" w:type="dxa"/>
        <w:tblLayout w:type="fixed"/>
        <w:tblCellMar>
          <w:top w:w="0" w:type="dxa"/>
          <w:left w:w="70" w:type="dxa"/>
          <w:bottom w:w="0" w:type="dxa"/>
          <w:right w:w="70" w:type="dxa"/>
        </w:tblCellMar>
      </w:tblPr>
      <w:tblGrid>
        <w:gridCol w:w="426"/>
        <w:gridCol w:w="5387"/>
        <w:gridCol w:w="795"/>
        <w:gridCol w:w="709"/>
        <w:gridCol w:w="1010"/>
        <w:gridCol w:w="1010"/>
        <w:gridCol w:w="1011"/>
      </w:tblGrid>
      <w:tr>
        <w:trPr>
          <w:trHeight w:val="187" w:hRule="atLeast"/>
        </w:trPr>
        <w:tc>
          <w:tcPr>
            <w:tcW w:w="5813" w:type="dxa"/>
            <w:gridSpan w:val="2"/>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95"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t>Qtd.</w:t>
            </w:r>
          </w:p>
        </w:tc>
        <w:tc>
          <w:tcPr>
            <w:tcW w:w="709"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11"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187" w:hRule="atLeast"/>
        </w:trPr>
        <w:tc>
          <w:tcPr>
            <w:tcW w:w="581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r>
          </w:p>
        </w:tc>
        <w:tc>
          <w:tcPr>
            <w:tcW w:w="79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1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180" w:hRule="atLeast"/>
        </w:trPr>
        <w:tc>
          <w:tcPr>
            <w:tcW w:w="10348"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1. ENTRADA DE ENERGIA</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OCACAO DE OBRA POR m2 CONSTRUID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NTRADA PROVISORIA DE ENERGIA</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EITO DE PEDRA BRITADA 5cm</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0,0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PILOAMENTO DO FUNDO DE VALAS</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0,8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MEDICAO FERRO N. 2 PADRAO CEEE</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STE CONCRETO 6x4 1/2" INSTALAD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PVC RIGIDO ROSCAVEL 1 1/2" (38mm)</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4,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URVA 90 ELETRODUTO PVC RIGIDO ROSCAVEL 1 1/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BO ISOLADO 25mm2 ( 2AWG)</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BO MULTIPLEX COBRE ISOLADO P/ 1kV - 5#25MM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4</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SOLADOR DE PORCELANA - 25KV - TIPO DISC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ISTRIBUICAO CHAPA 18-ate 12 DISJUNTORES</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6</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INTA ACO GALVANIZADO P/POSTE</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7</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RDOALHA 1/4" (7508166)</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8</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HASTE COOPERWELD 19x2400mm C/CONECTOR</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9</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LDE ATERRAMENTO PVC 200MM COM TAMPA PVC</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PVC RIGIDO ROSCAVEL 3/4" (19mm)</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1</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BO ISOLADO FLEXIVEL 10mm2 (6AWG)</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2</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BO ISOLADO FLEXIVEL 16mm2 (4AWG)</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3</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HAPISCO ci-ar 1:3-7mm PREPARO E APLICACA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4</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MBOCO ci-ca-ar 1:2:8-15mm</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5</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BOCO ARGAMASSA FINA ca-af 1:3+ 5%ci-7mm(extern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6</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7</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8</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ESMALTE BRILH. S/ESQUADRIAS FERRO-2 DEMAOS</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0,2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17"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ENTRADA DE ENERGIA</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348"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 DEMOLIÇÕES</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TIRADA DE FORRINH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55,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TIRADA DE ESPELHO MADEIRA DOS BEIRAIS</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TIRADA DE CANALETAS APARENTES COM FIAÇÃ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TIRADA DE TOMADAS E/OU INTERRUPTORES</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9,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TIRADA DE PONTOS DE ILUMINAÇÃ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ENTULHO-CAMINHAO 10km</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17"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DEMOLIÇÕES</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348"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3. INSTALAÇÕES ELÉTRICAS INTERNAS</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KIT BARRAMENTO COBRE PARA 12 CONDUTORES</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POSITIVO DR TRIF 3X50A</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35,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1 1/4"</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5,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1,5mm2 (14AWG)</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5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4,0mm2 (10AWG)</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9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ELETRICO LUZ FLUORESCENTE 2x40w-INCL.LAMPADA</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5,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ELETRICO LUZ INCANDESCENTE-EXCLUSIVE LAMPADA</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NSTALAÇÃO VENTILADOR DE TET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ELETRICO TOMADA BAIXA-INCL.CX.2x4"E BAIXADA</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4,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ELETRICO INTERRUPTOR SIMPLES-INCL.CX E BAIX.</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9,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17"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INSTALAÇÕES ELÉTRICAS INTERNAS</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348"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4. FORRO INTERNO E BEIRAIS</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ODAFORRO MADEIRA DE LEI</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3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PELHO PARA BEIRAL 2,5CM X 15CM APLAINADO E RANHURAD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6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ESMALTE BRILH. S/MADEIRA - 2 DEMAOS</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5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RRO PVC 200mm C/PERFIL SUSTENTACAO EM PVC</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4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RRO DE LAMBRI DE MADEIRA</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17"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FORRO INTERNO E BEIRAIS</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17"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color w:val="000000"/>
              </w:rPr>
            </w:pPr>
            <w:r>
              <w:rPr>
                <w:rFonts w:eastAsia="Calibri" w:cs="Arial" w:ascii="Arial" w:hAnsi="Arial"/>
                <w:b/>
                <w:bCs/>
                <w:color w:val="000000"/>
              </w:rPr>
              <w:t>Total do Orçamento</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3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600/2015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74/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600-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761547329"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3:07:00Z</dcterms:created>
  <dc:creator>Oberdan - Copam</dc:creator>
  <dc:description/>
  <cp:keywords/>
  <dc:language>en-US</dc:language>
  <cp:lastModifiedBy>Oberdan - Copam</cp:lastModifiedBy>
  <dcterms:modified xsi:type="dcterms:W3CDTF">2015-11-30T13:34:00Z</dcterms:modified>
  <cp:revision>4</cp:revision>
  <dc:subject/>
  <dc:title/>
</cp:coreProperties>
</file>