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muro de fechamento/contenção na E.M.F. Deolinda Barufaldi - CEME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7/2015 – OBJETO: Contratação de execução global de muro de fechamento/contenção na E.M.F. Deolinda Barufaldi - CEMEI. ABERTURA: 05/01/16 às 10: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5/01/16 às 10: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muro de fechamento/contenção na E.M.F. Deolinda Barufaldi - CEMEI.</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59/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2/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0: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5/01/16 às 10: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00</w:t>
      </w:r>
      <w:r>
        <w:rPr>
          <w:rFonts w:cs="Arial" w:ascii="Arial" w:hAnsi="Arial"/>
        </w:rPr>
        <w:t xml:space="preserve"> hs do dia </w:t>
      </w:r>
      <w:r>
        <w:rPr>
          <w:rFonts w:cs="Arial" w:ascii="Arial" w:hAnsi="Arial"/>
          <w:bCs/>
        </w:rPr>
        <w:t>05/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00</w:t>
      </w:r>
      <w:r>
        <w:rPr>
          <w:rFonts w:cs="Arial" w:ascii="Arial" w:hAnsi="Arial"/>
        </w:rPr>
        <w:t xml:space="preserve"> hs do dia </w:t>
      </w:r>
      <w:r>
        <w:rPr>
          <w:rFonts w:cs="Arial" w:ascii="Arial" w:hAnsi="Arial"/>
          <w:bCs/>
        </w:rPr>
        <w:t>05/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659/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6.107,07 (dezesseis mil, cento e sete reais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59/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planilha de insumos e demais elementos técnicos anexos à</w:t>
      </w:r>
      <w:r>
        <w:rPr>
          <w:rFonts w:cs="Arial" w:ascii="Arial" w:hAnsi="Arial"/>
          <w:bCs/>
        </w:rPr>
        <w:t xml:space="preserve"> Requisição Interna nº 659/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59/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7/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1/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7/2015 - PROCESSO N° 1831/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muro de fechamento/contenção na E.M.F. Deolinda Barufaldi - CEMEI.</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59/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planilha de insumos e demais elementos técnicos anexos à</w:t>
      </w:r>
      <w:r>
        <w:rPr>
          <w:rFonts w:cs="Arial" w:ascii="Arial" w:hAnsi="Arial"/>
          <w:bCs/>
        </w:rPr>
        <w:t xml:space="preserve"> Requisição Interna nº 659/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3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7/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7/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1</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7/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109" w:type="dxa"/>
        <w:jc w:val="center"/>
        <w:tblInd w:w="0" w:type="dxa"/>
        <w:tblLayout w:type="fixed"/>
        <w:tblCellMar>
          <w:top w:w="0" w:type="dxa"/>
          <w:left w:w="70" w:type="dxa"/>
          <w:bottom w:w="0" w:type="dxa"/>
          <w:right w:w="70" w:type="dxa"/>
        </w:tblCellMar>
      </w:tblPr>
      <w:tblGrid>
        <w:gridCol w:w="319"/>
        <w:gridCol w:w="5591"/>
        <w:gridCol w:w="691"/>
        <w:gridCol w:w="407"/>
        <w:gridCol w:w="1011"/>
        <w:gridCol w:w="1010"/>
        <w:gridCol w:w="1080"/>
      </w:tblGrid>
      <w:tr>
        <w:trPr>
          <w:trHeight w:val="187" w:hRule="atLeast"/>
        </w:trPr>
        <w:tc>
          <w:tcPr>
            <w:tcW w:w="5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5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MURO</w:t>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1. RETIRADA DE ENTULHO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Arial" w:ascii="Arial" w:hAnsi="Arial"/>
                <w:color w:val="000000"/>
                <w:sz w:val="16"/>
                <w:szCs w:val="16"/>
              </w:rPr>
              <w:t>TRANSPORTE DE MATERIAL DE 1a CATEGORIA (M3xK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5,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O TERREN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5,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MOLICAO DE ALVENARIA/BLOCO (e=25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MOLICAO DE ALVENARIA/BLOCO (e=15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2. FUNDAÇÃO - VIGA FUD/SAPATA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60 MEDIA 5,0 a 6,0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MA COMPENS.RESINADO-REAP.10x</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CRETO fck18MPa-PREPARO,LANCAMENTO,CUR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50 Ø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SMOLDAGEM DE FORM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3. PILARES/CINTA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CRETO fck20MPa-PREPARO LANCAMENTO,CUR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MA COMPENS.RESINADO-REAP.10x</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50 Ø5/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85,7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RMADURA CA-60 MEDIA 5,0 a 6,0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1,4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ESMOLDAGEM DE FORM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8,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4. FECHAMENTOS</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 ESP 15CM TRAÇO 1:4 - COM FORN 1600 TIJ</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VESTIMENTO UNICO - C/ CIMENTO E AREIA 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2,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REPARACAO DE PAREDES INT/EXT 1 DEMA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2,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2,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5. DRENO</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7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MANTA BIDIM OP-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8,8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9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75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MATERIAL LOCA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ANHURADO DRENAGEM 100m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10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6. SERVIÇO DE CONSERTO PISO INTERTRAVAOD</w:t>
            </w:r>
          </w:p>
        </w:tc>
      </w:tr>
      <w:tr>
        <w:trPr>
          <w:trHeight w:val="17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SO COM BLOCO INTERTR DE CONCRETO TRÁFEGO LEVE(6cm) COL</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5"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MUR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º 659/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2/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5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8863429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7:02:00Z</dcterms:created>
  <dc:creator>Oberdan - Copam</dc:creator>
  <dc:description/>
  <cp:keywords/>
  <dc:language>en-US</dc:language>
  <cp:lastModifiedBy>Oberdan - Copam</cp:lastModifiedBy>
  <dcterms:modified xsi:type="dcterms:W3CDTF">2015-12-16T17:49:00Z</dcterms:modified>
  <cp:revision>4</cp:revision>
  <dc:subject/>
  <dc:title/>
</cp:coreProperties>
</file>