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rede elétrica, aterramento e serviços de reforma em sumidouro na E.M.I. Trilha do Sabe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4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6/2015 – OBJETO: Contratação de execução global para construção de rede elétrica, aterramento e serviços de reforma em sumidouro na E.M.I. Trilha do Saber. ABERTURA: 05/01/16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5/01/16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e rede elétrica, aterramento e serviços de reforma em sumidouro na E.M.I. Trilha do Sabe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60/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3/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6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5/01/16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05/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05/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660/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965,50 (quatro mil, novecentos e sessenta e cinco reais e cinqu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60/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45 (quarenta e cinco)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e demais elementos técnicos anexos à</w:t>
      </w:r>
      <w:r>
        <w:rPr>
          <w:rFonts w:cs="Arial" w:ascii="Arial" w:hAnsi="Arial"/>
          <w:bCs/>
        </w:rPr>
        <w:t xml:space="preserve"> Requisição Interna nº 660/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60/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6/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1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6/2015 - PROCESSO N° 181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e rede elétrica, aterramento e serviços de reforma em sumidouro na E.M.I. Trilha do Saber.</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60/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demais elementos técnicos anexos à</w:t>
      </w:r>
      <w:r>
        <w:rPr>
          <w:rFonts w:cs="Arial" w:ascii="Arial" w:hAnsi="Arial"/>
          <w:bCs/>
        </w:rPr>
        <w:t xml:space="preserve"> Requisição Interna nº 660/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45 (quarenta e cinco)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1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6/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1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379" w:type="dxa"/>
        <w:jc w:val="center"/>
        <w:tblInd w:w="0" w:type="dxa"/>
        <w:tblLayout w:type="fixed"/>
        <w:tblCellMar>
          <w:top w:w="0" w:type="dxa"/>
          <w:left w:w="70" w:type="dxa"/>
          <w:bottom w:w="0" w:type="dxa"/>
          <w:right w:w="70" w:type="dxa"/>
        </w:tblCellMar>
      </w:tblPr>
      <w:tblGrid>
        <w:gridCol w:w="415"/>
        <w:gridCol w:w="5711"/>
        <w:gridCol w:w="755"/>
        <w:gridCol w:w="567"/>
        <w:gridCol w:w="946"/>
        <w:gridCol w:w="992"/>
        <w:gridCol w:w="993"/>
      </w:tblGrid>
      <w:tr>
        <w:trPr>
          <w:trHeight w:val="182" w:hRule="atLeast"/>
        </w:trPr>
        <w:tc>
          <w:tcPr>
            <w:tcW w:w="6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2" w:hRule="atLeast"/>
        </w:trPr>
        <w:tc>
          <w:tcPr>
            <w:tcW w:w="6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178" w:hRule="atLeast"/>
        </w:trPr>
        <w:tc>
          <w:tcPr>
            <w:tcW w:w="103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 INSTALAÇÕES ELÉTRICAS</w:t>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POSITIVOS DE PROTEÇÃO RAIOS E SURTOS - DPS 45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DIFERENCIAL (DR) - 300mA - 50A - QUADRIPOLA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TERMOMAGNETICO TIPO DIN - MOMOP - 16 a 25 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TERMOMAGNETICO TIPO DIN - TRIPOLAR 50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QUADRO DISTRIBUICAO CHAPA 18-ate 20 DISJUNTORES - COM BAR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DE 25cm,C/ARG.DE CIM.E AREIA 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CONCRETO P/CANALIZACOES C/ENCHIMENTO E PINTU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3/4" (19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2" (51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FLEXIVEL 4.0mm2 (10AW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COBRE NU - 10 mm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MADA SOBREPOR DUPLA-INCLUSIVE CAIXA 2x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SSESS. REDE ELETRICA - BUCHAS, ABARAÇ CONECT. E OUTR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AO 30x30x30cm ALVEN. C/TAMPA CONCRE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2"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INSTALAÇÕES ELÉTRICA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8" w:hRule="atLeast"/>
        </w:trPr>
        <w:tc>
          <w:tcPr>
            <w:tcW w:w="103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 xml:space="preserve">2. </w:t>
            </w:r>
            <w:r>
              <w:rPr>
                <w:rFonts w:eastAsia="Calibri" w:cs="Arial" w:ascii="Arial" w:hAnsi="Arial"/>
                <w:b/>
                <w:bCs/>
                <w:color w:val="000000"/>
                <w:sz w:val="16"/>
                <w:szCs w:val="16"/>
              </w:rPr>
              <w:t>CONSERTO EM FOSSAS/SÉPTICA</w:t>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sertos laterai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Verba - Esgotamento/Esvaziamento de Sumidouro/Fossa Sépt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2"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NSERTO EM FOSSAS/SÉPTIC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2"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º 660/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3/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6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9130573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14:00Z</dcterms:created>
  <dc:creator>Oberdan - Copam</dc:creator>
  <dc:description/>
  <cp:keywords/>
  <dc:language>en-US</dc:language>
  <cp:lastModifiedBy>Oberdan - Copam</cp:lastModifiedBy>
  <dcterms:modified xsi:type="dcterms:W3CDTF">2015-12-16T16:23:00Z</dcterms:modified>
  <cp:revision>5</cp:revision>
  <dc:subject/>
  <dc:title/>
</cp:coreProperties>
</file>