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6/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1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rede elétrica, aterramento e serviços de reforma em sumidouro na E.M.I. Trilha do Saber.</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07</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
                <w:bCs/>
              </w:rPr>
              <w:t>Educação Infantil-FN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01/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8: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36/2015 – OBJETO: Contratação de execução global para construção de rede elétrica, aterramento e serviços de reforma em sumidouro na E.M.I. Trilha do Saber. ABERTURA: 05/01/16 às 08: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6 de dezemb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17/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5/01/16 às 08: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e rede elétrica, aterramento e serviços de reforma em sumidouro na E.M.I. Trilha do Sabe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60/2015 da Secretaria Municipal de Educaçã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3/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60-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31/1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8: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5/01/16 às 08: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00</w:t>
      </w:r>
      <w:r>
        <w:rPr>
          <w:rFonts w:cs="Arial" w:ascii="Arial" w:hAnsi="Arial"/>
        </w:rPr>
        <w:t xml:space="preserve"> hs do dia </w:t>
      </w:r>
      <w:r>
        <w:rPr>
          <w:rFonts w:cs="Arial" w:ascii="Arial" w:hAnsi="Arial"/>
          <w:bCs/>
        </w:rPr>
        <w:t>05/0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00</w:t>
      </w:r>
      <w:r>
        <w:rPr>
          <w:rFonts w:cs="Arial" w:ascii="Arial" w:hAnsi="Arial"/>
        </w:rPr>
        <w:t xml:space="preserve"> hs do dia </w:t>
      </w:r>
      <w:r>
        <w:rPr>
          <w:rFonts w:cs="Arial" w:ascii="Arial" w:hAnsi="Arial"/>
          <w:bCs/>
        </w:rPr>
        <w:t>05/01/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660/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965,50 (quatro mil, novecentos e sessenta e cinco reais e cinqu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660/2015 – SMED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45 (quarenta e cinco)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e demais elementos técnicos anexos à</w:t>
      </w:r>
      <w:r>
        <w:rPr>
          <w:rFonts w:cs="Arial" w:ascii="Arial" w:hAnsi="Arial"/>
          <w:bCs/>
        </w:rPr>
        <w:t xml:space="preserve"> Requisição Interna nº 660/2015 da Secretaria Municipal de Educação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60/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6 de dezemb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6/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17/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36/2015 - PROCESSO N° 1817/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e rede elétrica, aterramento e serviços de reforma em sumidouro na E.M.I. Trilha do Saber.</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anexos à</w:t>
      </w:r>
      <w:r>
        <w:rPr>
          <w:rFonts w:cs="Arial" w:ascii="Arial" w:hAnsi="Arial"/>
          <w:bCs/>
        </w:rPr>
        <w:t xml:space="preserve"> Requisição Interna nº 660/2015 da Secretaria Municipal de Educaçã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oio Financeiro Suplementar a Educação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7</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ducação Infantil-FN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o memorial descritivo, planilha orçamentária e demais elementos técnicos anexos à</w:t>
      </w:r>
      <w:r>
        <w:rPr>
          <w:rFonts w:cs="Arial" w:ascii="Arial" w:hAnsi="Arial"/>
          <w:bCs/>
        </w:rPr>
        <w:t xml:space="preserve"> Requisição Interna nº 660/2015 da Secretaria Municipal de Educação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45 (quarenta e cinco)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36/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17/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36/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36/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17</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6/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379" w:type="dxa"/>
        <w:jc w:val="center"/>
        <w:tblInd w:w="0" w:type="dxa"/>
        <w:tblLayout w:type="fixed"/>
        <w:tblCellMar>
          <w:top w:w="0" w:type="dxa"/>
          <w:left w:w="70" w:type="dxa"/>
          <w:bottom w:w="0" w:type="dxa"/>
          <w:right w:w="70" w:type="dxa"/>
        </w:tblCellMar>
      </w:tblPr>
      <w:tblGrid>
        <w:gridCol w:w="415"/>
        <w:gridCol w:w="5711"/>
        <w:gridCol w:w="755"/>
        <w:gridCol w:w="567"/>
        <w:gridCol w:w="946"/>
        <w:gridCol w:w="992"/>
        <w:gridCol w:w="993"/>
      </w:tblGrid>
      <w:tr>
        <w:trPr>
          <w:trHeight w:val="182" w:hRule="atLeast"/>
        </w:trPr>
        <w:tc>
          <w:tcPr>
            <w:tcW w:w="6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182" w:hRule="atLeast"/>
        </w:trPr>
        <w:tc>
          <w:tcPr>
            <w:tcW w:w="6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r>
          </w:p>
        </w:tc>
      </w:tr>
      <w:tr>
        <w:trPr>
          <w:trHeight w:val="178" w:hRule="atLeast"/>
        </w:trPr>
        <w:tc>
          <w:tcPr>
            <w:tcW w:w="103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b/>
                <w:bCs/>
                <w:color w:val="000000"/>
                <w:sz w:val="16"/>
                <w:szCs w:val="16"/>
              </w:rPr>
              <w:t>1. INSTALAÇÕES ELÉTRICAS</w:t>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POSITIVOS DE PROTEÇÃO RAIOS E SURTOS - DPS 45K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DIFERENCIAL (DR) - 300mA - 50A - QUADRIPOLA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TERMOMAGNETICO TIPO DIN - MOMOP - 16 a 25 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DISJUNTOR TERMOMAGNETICO TIPO DIN - TRIPOLAR 50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QUADRO DISTRIBUICAO CHAPA 18-ate 20 DISJUNTORES - COM BAR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LVENARIA TIJ.MAC.DE 25cm,C/ARG.DE CIM.E AREIA 1: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7</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REV.COMPL.ALV.-CHAP.1:3/EMB.1:5+7%ci/REB.1:3+10%c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SELADOR PARA PAREDES INTERNAS/EXTERNAS 1 DEMA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9</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PINTURA ACRILICA SOBRE REBOCO-2 DEMA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0</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ASGO EM CONCRETO P/CANALIZACOES C/ENCHIMENTO E PINTUR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t>HASTE COOPERWELD 19x2400mm C/CONECTO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pPr>
            <w:r>
              <w:rPr>
                <w:rFonts w:eastAsia="Arial" w:cs="Arial" w:ascii="Arial" w:hAnsi="Arial"/>
                <w:color w:val="000000"/>
                <w:sz w:val="16"/>
                <w:szCs w:val="16"/>
                <w:lang w:val="en-US"/>
              </w:rPr>
              <w:t xml:space="preserve"> </w:t>
            </w: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lang w:val="en-US"/>
              </w:rPr>
            </w:pPr>
            <w:r>
              <w:rPr>
                <w:rFonts w:eastAsia="Calibri" w:cs="Arial" w:ascii="Arial" w:hAnsi="Arial"/>
                <w:color w:val="000000"/>
                <w:sz w:val="16"/>
                <w:szCs w:val="16"/>
                <w:lang w:val="en-US"/>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3/4" (19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3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LETRODUTO PVC RIGIDO ROSCAVEL 2" (51m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ISOLADO FLEXIVEL 4.0mm2 (10AW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1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BO COBRE NU - 10 mm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6</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TOMADA SOBREPOR DUPLA-INCLUSIVE CAIXA 2x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7</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ASSESS. REDE ELETRICA - BUCHAS, ABARAÇ CONECT. E OUTR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8</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AIXA INSPE€AO 30x30x30cm ALVEN. C/TAMPA CONCRET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INSTALAÇÕES ELÉTRICA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78" w:hRule="atLeast"/>
        </w:trPr>
        <w:tc>
          <w:tcPr>
            <w:tcW w:w="1037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 xml:space="preserve">2. </w:t>
            </w:r>
            <w:r>
              <w:rPr>
                <w:rFonts w:eastAsia="Calibri" w:cs="Arial" w:ascii="Arial" w:hAnsi="Arial"/>
                <w:b/>
                <w:bCs/>
                <w:color w:val="000000"/>
                <w:sz w:val="16"/>
                <w:szCs w:val="16"/>
              </w:rPr>
              <w:t>CONSERTO EM FOSSAS/SÉPTICA</w:t>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Consertos laterai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Verba - Esgotamento/Esvaziamento de Sumidouro/Fossa Séptica</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ESCAVACAO MANUAL DE SOLO DE 1a. ENTRE 1,50m E 3,0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t>REATERRO MANUAL DE VALAS COM COMPACTACA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eastAsia="Calibri" w:cs="Arial" w:ascii="Arial" w:hAnsi="Arial"/>
                <w:color w:val="000000"/>
                <w:sz w:val="16"/>
                <w:szCs w:val="16"/>
              </w:rPr>
              <w:t>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w:hAnsi="Arial" w:eastAsia="Calibri" w:cs="Arial"/>
                <w:color w:val="000000"/>
                <w:sz w:val="16"/>
                <w:szCs w:val="16"/>
              </w:rPr>
            </w:pPr>
            <w:r>
              <w:rPr>
                <w:rFonts w:eastAsia="Calibri" w:cs="Arial" w:ascii="Arial" w:hAnsi="Arial"/>
                <w:color w:val="000000"/>
                <w:sz w:val="16"/>
                <w:szCs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70"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CONSERTO EM FOSSAS/SÉPTIC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182" w:hRule="atLeast"/>
        </w:trPr>
        <w:tc>
          <w:tcPr>
            <w:tcW w:w="7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6/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17/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º 660/2015 - SMED</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03/2015</w:t>
            </w:r>
          </w:p>
        </w:tc>
        <w:tc>
          <w:tcPr>
            <w:tcW w:w="3024" w:type="dxa"/>
            <w:tcBorders/>
            <w:vAlign w:val="center"/>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660-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98061549"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14:00Z</dcterms:created>
  <dc:creator>Oberdan - Copam</dc:creator>
  <dc:description/>
  <cp:keywords/>
  <dc:language>en-US</dc:language>
  <cp:lastModifiedBy>Oberdan - Copam</cp:lastModifiedBy>
  <dcterms:modified xsi:type="dcterms:W3CDTF">2015-12-16T16:23:00Z</dcterms:modified>
  <cp:revision>5</cp:revision>
  <dc:subject/>
  <dc:title/>
</cp:coreProperties>
</file>