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852/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reforma de carro de passageiros (vagão de trem) n° 7517-7 destinado à Estação de Cultura e Lazer.</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CULTURA, ESPORTE E TURISM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46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45</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Estação de Cultura e Lazer de Ijuí</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6/01/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h30min às 13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7 de dez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39/2015 – OBJETO: Contratação de execução global para reforma de carro de passageiros (vagão de trem) n° 7517-7 destinado à Estação de Cultura e Lazer. ABERTURA: 06/01/16 às 10: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7 de dezembr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85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06/01/16 às 10: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reforma de carro de passageiros (vagão de trem) n° 7517-7 destinado à Estação de Cultura e Laze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cronograma e demais elementos técnicos anexos à</w:t>
      </w:r>
      <w:r>
        <w:rPr>
          <w:rFonts w:cs="Arial" w:ascii="Arial" w:hAnsi="Arial"/>
          <w:bCs/>
        </w:rPr>
        <w:t xml:space="preserve"> Requisição Interna nº 140/2015 da Secretaria Municipal de Cultura, Esporte e Turismo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200/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4-140-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A despesa desta licitação correrá pelo seguinte crédito</w:t>
      </w:r>
      <w:r>
        <w:rPr/>
        <w:t>:</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Cultura, Esporte e Tur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ultu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9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trimônio Histórico, Artístico e Arque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em Espaços Culturai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tação de Cultura e Lazer de Ijuí (SMC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46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45</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tação de Cultura e Lazer d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31/12/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t>Para participar da licitação o interessado deverá apresentar os documentos a seguir relacionados em 02 (dois) envelopes, lacrados e identificados, em sua parte externa, com as seguintes informações:</w:t>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6/01/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0: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6/01/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0: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6/01/16 às 10: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0:00</w:t>
      </w:r>
      <w:r>
        <w:rPr>
          <w:rFonts w:cs="Arial" w:ascii="Arial" w:hAnsi="Arial"/>
        </w:rPr>
        <w:t xml:space="preserve"> hs do dia </w:t>
      </w:r>
      <w:r>
        <w:rPr>
          <w:rFonts w:cs="Arial" w:ascii="Arial" w:hAnsi="Arial"/>
          <w:bCs/>
        </w:rPr>
        <w:t>06/01/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0:00</w:t>
      </w:r>
      <w:r>
        <w:rPr>
          <w:rFonts w:cs="Arial" w:ascii="Arial" w:hAnsi="Arial"/>
        </w:rPr>
        <w:t xml:space="preserve"> hs do dia </w:t>
      </w:r>
      <w:r>
        <w:rPr>
          <w:rFonts w:cs="Arial" w:ascii="Arial" w:hAnsi="Arial"/>
          <w:bCs/>
        </w:rPr>
        <w:t>06/01/16</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e capacitação técnico profissional e/ou operacional, atestando a execução de serviços pertinentes e compatíveis com as características e quantidades do presente edital, através de certidão(ões) ou atestado(s) fornecido(s) por pessoa jurídica de direito público ou privado devidamente visados pelo CREA. Obs.: Os serviços de maior relevância a serem comprovados deverão ser compatíveis com a reforma/recuperação de, no mínimo, 01 (um) carro de passageiro (vagão de trem).</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140/2015 – SMCET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126.054,57 (cento e vinte e seis mil, cinquenta e quatro reais e cinquenta e sete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 à Requisição Interna n° 140/2015 – SMCET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90 (nov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conforme o memorial descritivo, planilha orçamentária, cronograma e demais elementos técnicos anexos à</w:t>
      </w:r>
      <w:r>
        <w:rPr>
          <w:rFonts w:cs="Arial" w:ascii="Arial" w:hAnsi="Arial"/>
          <w:bCs/>
        </w:rPr>
        <w:t xml:space="preserve"> Requisição Interna nº 140/2015 da Secretaria Municipal de Cultura, Esporte e Turismo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h30min às 13h00min,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40/2015 - SMCET</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7 de dez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spacing w:lineRule="auto" w:line="240" w:before="0" w:after="0"/>
        <w:jc w:val="center"/>
        <w:rPr>
          <w:rFonts w:ascii="Arial" w:hAnsi="Arial" w:cs="Arial"/>
          <w:b/>
          <w:b/>
          <w:bCs/>
          <w:color w:val="800000"/>
          <w:sz w:val="24"/>
          <w:szCs w:val="24"/>
        </w:rPr>
      </w:pPr>
      <w:r>
        <w:br w:type="page"/>
      </w: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9/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852/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39/2015 - PROCESSO N° 1852/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para reforma de carro de passageiros (vagão de trem) n° 7517-7 destinado à Estação de Cultura e Lazer.</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cronograma e demais elementos técnicos anexos à</w:t>
      </w:r>
      <w:r>
        <w:rPr>
          <w:rFonts w:cs="Arial" w:ascii="Arial" w:hAnsi="Arial"/>
          <w:bCs/>
        </w:rPr>
        <w:t xml:space="preserve"> Requisição Interna nº 140/2015 da Secretaria Municipal de Cultura, Esporte e Turismo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s despesas decorrentes do presente contrato correrão por conta da seguinte dotação orçamentária:</w:t>
      </w:r>
    </w:p>
    <w:p>
      <w:pPr>
        <w:pStyle w:val="Normal"/>
        <w:overflowPunct w:val="false"/>
        <w:autoSpaceDE w:val="false"/>
        <w:spacing w:lineRule="auto" w:line="240" w:before="0" w:after="0"/>
        <w:ind w:firstLine="851"/>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Cultura, Esporte e Tur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ultu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9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trimônio Histórico, Artístico e Arque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em Espaços Culturai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tação de Cultura e Lazer de Ijuí (SMC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46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45</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tação de Cultura e Lazer d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planilha orçamentária, cronograma e demais elementos técnicos anexos à</w:t>
      </w:r>
      <w:r>
        <w:rPr>
          <w:rFonts w:cs="Arial" w:ascii="Arial" w:hAnsi="Arial"/>
          <w:bCs/>
        </w:rPr>
        <w:t xml:space="preserve"> Requisição Interna nº 140/2015 da Secretaria Municipal de Cultura, Esporte e Turismo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TERCEIRO: O pagamento será efetuado somente mediante a apresentação da ART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90 (nov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 e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9/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852/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39/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5670"/>
        <w:gridCol w:w="2268"/>
        <w:gridCol w:w="1701"/>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mpleto e sem abreviaçõ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5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39/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852</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9/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5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422" w:type="dxa"/>
        <w:jc w:val="center"/>
        <w:tblInd w:w="0" w:type="dxa"/>
        <w:tblLayout w:type="fixed"/>
        <w:tblCellMar>
          <w:top w:w="0" w:type="dxa"/>
          <w:left w:w="70" w:type="dxa"/>
          <w:bottom w:w="0" w:type="dxa"/>
          <w:right w:w="70" w:type="dxa"/>
        </w:tblCellMar>
      </w:tblPr>
      <w:tblGrid>
        <w:gridCol w:w="426"/>
        <w:gridCol w:w="5714"/>
        <w:gridCol w:w="700"/>
        <w:gridCol w:w="551"/>
        <w:gridCol w:w="1010"/>
        <w:gridCol w:w="1010"/>
        <w:gridCol w:w="1011"/>
      </w:tblGrid>
      <w:tr>
        <w:trPr>
          <w:trHeight w:val="187" w:hRule="atLeast"/>
        </w:trPr>
        <w:tc>
          <w:tcPr>
            <w:tcW w:w="6140" w:type="dxa"/>
            <w:gridSpan w:val="2"/>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t>Item/Descrição</w:t>
            </w:r>
          </w:p>
        </w:tc>
        <w:tc>
          <w:tcPr>
            <w:tcW w:w="700"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t>Qtd.</w:t>
            </w:r>
          </w:p>
        </w:tc>
        <w:tc>
          <w:tcPr>
            <w:tcW w:w="551"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Un</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Unitário/</w:t>
            </w:r>
          </w:p>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Total</w:t>
            </w:r>
          </w:p>
        </w:tc>
        <w:tc>
          <w:tcPr>
            <w:tcW w:w="1011"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Total</w:t>
            </w:r>
          </w:p>
        </w:tc>
      </w:tr>
      <w:tr>
        <w:trPr>
          <w:trHeight w:val="187" w:hRule="atLeast"/>
        </w:trPr>
        <w:tc>
          <w:tcPr>
            <w:tcW w:w="614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r>
          </w:p>
        </w:tc>
        <w:tc>
          <w:tcPr>
            <w:tcW w:w="70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t>Material</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ão-de-Obra</w:t>
            </w:r>
          </w:p>
        </w:tc>
        <w:tc>
          <w:tcPr>
            <w:tcW w:w="101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r>
      <w:tr>
        <w:trPr>
          <w:trHeight w:val="180" w:hRule="atLeast"/>
        </w:trPr>
        <w:tc>
          <w:tcPr>
            <w:tcW w:w="10422" w:type="dxa"/>
            <w:gridSpan w:val="7"/>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1. REFORMA DE VAGÃO DE PASSAGEIROS</w:t>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HAPA DE AÇO 2 X 1 M E = 3MM</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O AWS E-7018 (OK 48.04;WI 718) D=4MM (SOLDA ELÉTRICA)</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KG</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O AWS E-6013 (OK 46.00;WI 613) D=2,5MM (SOLDA ELÉTRICA)</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KG</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CO DE LIXA PARA METAL, DIÂMETRO = 180MM, GRAO 12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CO DE CORTE DIAM. SEGMENT. DIÂMETRO DE 180MM P/ ESMERIL.</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OXIGÊNIO, RECARGA PARA CILIND. DE CONJ. OXICORTE GRANDE</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GÁS DE COZINHA – GLP RECIPIENTE DE 45 KG</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NTONEIRA 3/4"X3/4”X1/8”</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NTONEIRA FERRO 2”X2”X1/4”-FUNDO E ESMALTE</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ERFIL LAMINADO AÇO ESTRUTURAL “U”, 5 x 10 x 4,25</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MONTADOR DE ESTRUTURA</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8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H</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JUDANTE DE MONTADOR DE ESTRUTURA</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8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H</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391"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Total de REFORMA DE VAGÃO DE PASSAGEIROS</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422" w:type="dxa"/>
            <w:gridSpan w:val="7"/>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2. ESQUADRIAS - PORTAS E JANELAS</w:t>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JANELA DE ALUMÍNIO TIPO GUILHOTINA</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ILHO FIXO DE ALUMÍNIO</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RTA COMPL. P/VAGÃO DE TREM 70X210 C/FECHADURAS E VIDRO</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ILHO ALUMÍNIO VENEZIANADO</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RTA P/ CARRO DE PASSAG. N° 7517-7 C/FECHAD. E VIDRO - 80X21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RTA 1,60X2,10 COMPL. P/ VAGÃO DE TREM C/ROLDANAS E TRAVAS</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391"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ESQUADRIAS - PORTAS E JANELAS</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422" w:type="dxa"/>
            <w:gridSpan w:val="7"/>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3. PISO</w:t>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HAPA DE EUCATEX 2,75 X 1,80 M COLADA</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1,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HAPA DE MADEIRA COMPENSADA P/ VAGÃO DE TREM, E = 18MM</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6,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BRO PINHO 3a. 5 X 7cm e 8 X 8 cm</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7,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MARCENEIRO</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4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H</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RVENTE</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4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H</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SSOALHO DE MADEIRA E = 2,5 CM SOBRE CAIBROS</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4,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REGO POLIDO COM CABEÇA 17 X 27</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KG</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REGO POLIDO COM CABEÇA 16 X 24</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KG</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ARAFUSO P/ FIXAÇÃO DE CAIBROS 4,2 X 1 1/2"</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LA CONTATO P/ CHAPA VINÍLICA/BORRACHA</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KG</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ORNECIMENTO E INSTALAÇÃO DE PISO TIPO VULCAPISO</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4,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391"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Total de PISO</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422" w:type="dxa"/>
            <w:gridSpan w:val="7"/>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4. INSTALAÇÃO ELÉTRICA</w:t>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ORNECIMENTO E INST. DE TOMADA EM VAGÃO DE TREM</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TIPO GOELA 1 1/4" P/ PASSAGEM DE FIOS</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NTRO DISTRIBUIÇÃO CHAPA 18-ATÉ 12 DISJUNTORES</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ESTAMPADA 4 x 4” FUNDO MÓVEL</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UMINÁRIAS DE PAREDE INTERNAS P/ VAGÃO DE TREM</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INTERRUPTOR EMBUTIR SIMPLES-INCLUSIVE CAIXA 2X4”</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ORNECIMENTO E INST. D VENTILADOR DE TETO P/VAGÃO DE TREM</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UPORTE P/ INSTALAÇÃO DE LUMINÁRIA EM VAGÃO DE TREM</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FÁSICO 10A, 2KA (220V)</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ESTAMPADA 2 x 4” CHAPA 20 MSG</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391"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Total de INSTALAÇÃO ELÉTRICA</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422" w:type="dxa"/>
            <w:gridSpan w:val="7"/>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5. INSTALAÇÕES HIDRÁULICAS</w:t>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FERRO GALVANIZADO 25MM (1”)</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ORNEIRA P/ LAVATÓRIO</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A INOX-CUBA DUPLA</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RMARIO DE EMBUTIR</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UVA FGA 1/2"</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E 90 FGA 1/2"</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TOVELO 90 FGA 1/2"</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391"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Total de INSTALAÇÕES HIDRÁULICAS</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422" w:type="dxa"/>
            <w:gridSpan w:val="7"/>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6. PINTURA</w:t>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OR</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8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H</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RVENTE</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8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H</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IXA P/ FERRO N° 10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MASSA PLÁSTICA</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3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L</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IXA P/ FERRO N° 6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FL</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INTA PRETA P/ PINTURA DE CHASSI</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GL</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IXA D’ÁGUA 30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FL</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INTA P/ PINTURA DE VAGÃO DE TREM (Branca)</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GL</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INTA P/ PINTURA VAGÃO AZUL OU VERMELHA GALÃO 3,6 LTS</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GL</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IXA N° 15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FL</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391"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PINTURA</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391"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color w:val="000000"/>
              </w:rPr>
            </w:pPr>
            <w:r>
              <w:rPr>
                <w:rFonts w:eastAsia="Calibri" w:cs="Arial" w:ascii="Arial" w:hAnsi="Arial"/>
                <w:b/>
                <w:bCs/>
                <w:color w:val="000000"/>
              </w:rPr>
              <w:t>Total do Orçamento</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5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140/2015 - SMCE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200/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4-140-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3">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751546561"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3:45:00Z</dcterms:created>
  <dc:creator>Oberdan - Copam</dc:creator>
  <dc:description/>
  <cp:keywords/>
  <dc:language>en-US</dc:language>
  <cp:lastModifiedBy>Oberdan - Copam</cp:lastModifiedBy>
  <dcterms:modified xsi:type="dcterms:W3CDTF">2015-12-17T19:34:00Z</dcterms:modified>
  <cp:revision>7</cp:revision>
  <dc:subject/>
  <dc:title/>
</cp:coreProperties>
</file>