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5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e carro de passageiros (vagão de trem) n° 7517-7 destinado à Estação de Cultura e Laze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5</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stação de Cultura e Lazer de Ijuí</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9/2015 – OBJETO: Contratação de execução global para reforma de carro de passageiros (vagão de trem) n° 7517-7 destinado à Estação de Cultura e Lazer. ABERTURA: 06/01/16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5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6/01/16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e carro de passageiros (vagão de trem) n° 7517-7 destinado à Estação de Cultura e Laze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e demais elementos técnicos anexos à</w:t>
      </w:r>
      <w:r>
        <w:rPr>
          <w:rFonts w:cs="Arial" w:ascii="Arial" w:hAnsi="Arial"/>
          <w:bCs/>
        </w:rPr>
        <w:t xml:space="preserve"> Requisição Interna nº 140/2015 da Secretaria Municipal de Cultura, Esporte e Turism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4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1/16 às 10: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0:00</w:t>
      </w:r>
      <w:r>
        <w:rPr>
          <w:rFonts w:cs="Arial" w:ascii="Arial" w:hAnsi="Arial"/>
        </w:rPr>
        <w:t xml:space="preserve"> hs do dia </w:t>
      </w:r>
      <w:r>
        <w:rPr>
          <w:rFonts w:cs="Arial" w:ascii="Arial" w:hAnsi="Arial"/>
          <w:bCs/>
        </w:rPr>
        <w:t>06/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0:00</w:t>
      </w:r>
      <w:r>
        <w:rPr>
          <w:rFonts w:cs="Arial" w:ascii="Arial" w:hAnsi="Arial"/>
        </w:rPr>
        <w:t xml:space="preserve"> hs do dia </w:t>
      </w:r>
      <w:r>
        <w:rPr>
          <w:rFonts w:cs="Arial" w:ascii="Arial" w:hAnsi="Arial"/>
          <w:bCs/>
        </w:rPr>
        <w:t>06/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 Obs.: Os serviços de maior relevância a serem comprovados deverão ser compatíveis com a reforma/recuperação de, no mínimo, 01 (um) carro de passageiro (vagão de tr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40/2015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26.054,57 (cento e vinte e seis mil, cinquenta e quatro reais e cinqu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140/2015 – SMCET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e demais elementos técnicos anexos à</w:t>
      </w:r>
      <w:r>
        <w:rPr>
          <w:rFonts w:cs="Arial" w:ascii="Arial" w:hAnsi="Arial"/>
          <w:bCs/>
        </w:rPr>
        <w:t xml:space="preserve"> Requisição Interna nº 140/2015 da Secretaria Municipal de Cultura, Esporte e Turism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40/2015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7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9/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52/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9/2015 - PROCESSO N° 1852/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forma de carro de passageiros (vagão de trem) n° 7517-7 destinado à Estação de Cultura e Lazer.</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e demais elementos técnicos anexos à</w:t>
      </w:r>
      <w:r>
        <w:rPr>
          <w:rFonts w:cs="Arial" w:ascii="Arial" w:hAnsi="Arial"/>
          <w:bCs/>
        </w:rPr>
        <w:t xml:space="preserve"> Requisição Interna nº 140/2015 da Secretaria Municipal de Cultura, Esporte e Turism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 (SMC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e demais elementos técnicos anexos à</w:t>
      </w:r>
      <w:r>
        <w:rPr>
          <w:rFonts w:cs="Arial" w:ascii="Arial" w:hAnsi="Arial"/>
          <w:bCs/>
        </w:rPr>
        <w:t xml:space="preserve"> Requisição Interna nº 140/2015 da Secretaria Municipal de Cultura, Esporte e Turism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5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9/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2268"/>
        <w:gridCol w:w="1701"/>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mpleto e sem abreviaçõ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5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52</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5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22" w:type="dxa"/>
        <w:jc w:val="center"/>
        <w:tblInd w:w="0" w:type="dxa"/>
        <w:tblLayout w:type="fixed"/>
        <w:tblCellMar>
          <w:top w:w="0" w:type="dxa"/>
          <w:left w:w="70" w:type="dxa"/>
          <w:bottom w:w="0" w:type="dxa"/>
          <w:right w:w="70" w:type="dxa"/>
        </w:tblCellMar>
      </w:tblPr>
      <w:tblGrid>
        <w:gridCol w:w="426"/>
        <w:gridCol w:w="5714"/>
        <w:gridCol w:w="700"/>
        <w:gridCol w:w="551"/>
        <w:gridCol w:w="1010"/>
        <w:gridCol w:w="1010"/>
        <w:gridCol w:w="1011"/>
      </w:tblGrid>
      <w:tr>
        <w:trPr>
          <w:trHeight w:val="187" w:hRule="atLeast"/>
        </w:trPr>
        <w:tc>
          <w:tcPr>
            <w:tcW w:w="6140" w:type="dxa"/>
            <w:gridSpan w:val="2"/>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00"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Qtd.</w:t>
            </w:r>
          </w:p>
        </w:tc>
        <w:tc>
          <w:tcPr>
            <w:tcW w:w="551"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1"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614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 REFORMA DE VAGÃO DE PASSAGEIRO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A DE AÇO 2 X 1 M E = 3M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O AWS E-7018 (OK 48.04;WI 718) D=4MM (SOLDA ELÉTRI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O AWS E-6013 (OK 46.00;WI 613) D=2,5MM (SOLDA ELÉTRI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CO DE LIXA PARA METAL, DIÂMETRO = 180MM, GRAO 1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CO DE CORTE DIAM. SEGMENT. DIÂMETRO DE 180MM P/ ESMERIL.</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OXIGÊNIO, RECARGA PARA CILIND. DE CONJ. OXICORTE GRAND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ÁS DE COZINHA – GLP RECIPIENTE DE 45 K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NTONEIRA 3/4"X3/4”X1/8”</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NTONEIRA FERRO 2”X2”X1/4”-FUNDO E ESMALT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ERFIL LAMINADO AÇO ESTRUTURAL “U”, 5 x 10 x 4,25</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ONTADOR DE ESTRUTUR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JUDANTE DE MONTADOR DE ESTRUTUR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REFORMA DE VAGÃO DE PASSAGEIRO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ESQUADRIAS - PORTAS E JANELA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JANELA DE ALUMÍNIO TIPO GUILHOTIN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ILHO FIXO DE ALUMÍNI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RTA COMPL. P/VAGÃO DE TREM 70X210 C/FECHADURAS E VIDR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ILHO ALUMÍNIO VENEZIANAD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RTA P/ CARRO DE PASSAG. N° 7517-7 C/FECHAD. E VIDRO - 80X21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RTA 1,60X2,10 COMPL. P/ VAGÃO DE TREM C/ROLDANAS E TRAVA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SQUADRIAS - PORTAS E JANELA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 PISO</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A DE EUCATEX 2,75 X 1,80 M COLAD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A DE MADEIRA COMPENSADA P/ VAGÃO DE TREM, E = 18M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BRO PINHO 3a. 5 X 7cm e 8 X 8 c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7,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ARCENEIR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RVENT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4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SSOALHO DE MADEIRA E = 2,5 CM SOBRE CAIBRO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REGO POLIDO COM CABEÇA 17 X 27</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REGO POLIDO COM CABEÇA 16 X 2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ARAFUSO P/ FIXAÇÃO DE CAIBROS 4,2 X 1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LA CONTATO P/ CHAPA VINÍLICA/BORRACH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NECIMENTO E INSTALAÇÃO DE PISO TIPO VULCAPIS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PISO</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4. INSTALAÇÃO ELÉTRICA</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NECIMENTO E INST. DE TOMADA EM 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TIPO GOELA 1 1/4" P/ PASSAGEM DE FIO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ISTRIBUIÇÃO CHAPA 18-ATÉ 12 DISJUNTORE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ESTAMPADA 4 x 4” FUNDO MÓVEL</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UMINÁRIAS DE PAREDE INTERNAS P/ 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EMBUTIR SIMPLES-INCLUSIVE CAIXA 2X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NECIMENTO E INST. D VENTILADOR DE TETO P/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UPORTE P/ INSTALAÇÃO DE LUMINÁRIA EM VAGÃO DE TREM</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FÁSICO 10A, 2KA (220V)</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ESTAMPADA 2 x 4” CHAPA 20 MSG</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INSTALAÇÃO ELÉTRICA</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5. INSTALAÇÕES HIDRÁULICA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FERRO GALVANIZADO 25MM (1”)</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RNEIRA P/ LAVATÓRIO</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A INOX-CUBA DUPL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RIO DE EMBUTIR</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UVA FGA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E 90 FGA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TOVELO 90 FGA 1/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INSTALAÇÕES HIDRÁULICA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422"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6. PINTURA</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OR</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RVENTE</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P/ FERRO N° 10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ASSA PLÁSTI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P/ FERRO N° 6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F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INTA PRETA P/ PINTURA DE CHASSI</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G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D’ÁGUA 30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F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INTA P/ PINTURA DE VAGÃO DE TREM (Branca)</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G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INTA P/ PINTURA VAGÃO AZUL OU VERMELHA GALÃO 3,6 LTS</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G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XA N° 15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F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INTURA</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9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5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40/2015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4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7690349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5:00Z</dcterms:created>
  <dc:creator>Oberdan - Copam</dc:creator>
  <dc:description/>
  <cp:keywords/>
  <dc:language>en-US</dc:language>
  <cp:lastModifiedBy>Oberdan - Copam</cp:lastModifiedBy>
  <dcterms:modified xsi:type="dcterms:W3CDTF">2015-12-17T19:34:00Z</dcterms:modified>
  <cp:revision>7</cp:revision>
  <dc:subject/>
  <dc:title/>
</cp:coreProperties>
</file>