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8/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32/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reforma do prédio da E.M.F. Estado do Amazo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5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6/01/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8/2015 – OBJETO: Contratação de execução global de reforma do prédio da E.M.F. Estado do Amazonas. ABERTURA: 06/01/16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dezem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3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6/01/16 às 08: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reforma do prédio da E.M.F. Estado do Amazona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anexos à</w:t>
      </w:r>
      <w:r>
        <w:rPr>
          <w:rFonts w:cs="Arial" w:ascii="Arial" w:hAnsi="Arial"/>
          <w:bCs/>
        </w:rPr>
        <w:t xml:space="preserve"> Requisição Interna nº 658/2015 da Secretaria Municipal de Educaçã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04/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658-2015</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despesa desta licitação correrá pelo seguinte crédito</w:t>
      </w:r>
      <w:r>
        <w:rPr>
          <w:rFonts w:cs="Arial" w:ascii="Arial" w:hAnsi="Arial"/>
          <w:bCs/>
        </w:rPr>
        <w:t>:</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31/12/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6/01/16 às 08: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00</w:t>
      </w:r>
      <w:r>
        <w:rPr>
          <w:rFonts w:cs="Arial" w:ascii="Arial" w:hAnsi="Arial"/>
        </w:rPr>
        <w:t xml:space="preserve"> hs do dia </w:t>
      </w:r>
      <w:r>
        <w:rPr>
          <w:rFonts w:cs="Arial" w:ascii="Arial" w:hAnsi="Arial"/>
          <w:bCs/>
        </w:rPr>
        <w:t>06/01/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00</w:t>
      </w:r>
      <w:r>
        <w:rPr>
          <w:rFonts w:cs="Arial" w:ascii="Arial" w:hAnsi="Arial"/>
        </w:rPr>
        <w:t xml:space="preserve"> hs do dia </w:t>
      </w:r>
      <w:r>
        <w:rPr>
          <w:rFonts w:cs="Arial" w:ascii="Arial" w:hAnsi="Arial"/>
          <w:bCs/>
        </w:rPr>
        <w:t>06/01/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e capacitação técnico profissional e/ou operacional, atestando a execução de serviços pertinentes e compatíveis com as características e quantidades do presente edital, através de certidão(ões) ou atestado(s) fornecido(s) por pessoa jurídica de direito público ou privado devidamente visados pelo CREA/CAU. Obs.: Os serviços de maior relevância a serem comprovados deverão ser compatíveis com a área total reformada (180,73 m²) e execução de serviços estruturais (fundações com estac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658/2015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358.692,54 (trezentos e cinquenta e oito mil, seiscentos e noventa e dois reais e cinquenta e quatr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658/2015 – SMED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retirar e assinar o contrato, a empresa adjudicatária deverá apresentar uma das garantias previstas no art. 56, § 1º da Lei Federal nº 8.666/93 no montante de 3% (três por cento) do valor do contrato.</w:t>
      </w:r>
    </w:p>
    <w:p>
      <w:pPr>
        <w:pStyle w:val="Normal"/>
        <w:tabs>
          <w:tab w:val="clear" w:pos="708"/>
          <w:tab w:val="left" w:pos="720"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4"/>
        </w:numPr>
        <w:tabs>
          <w:tab w:val="clear" w:pos="708"/>
          <w:tab w:val="left" w:pos="624" w:leader="none"/>
        </w:tabs>
        <w:overflowPunct w:val="false"/>
        <w:autoSpaceDE w:val="false"/>
        <w:spacing w:lineRule="auto" w:line="240" w:before="0" w:after="0"/>
        <w:jc w:val="both"/>
        <w:textAlignment w:val="baseline"/>
        <w:rPr>
          <w:rFonts w:ascii="Arial" w:hAnsi="Arial" w:cs="Arial"/>
        </w:rPr>
      </w:pPr>
      <w:r>
        <w:rPr>
          <w:rFonts w:cs="Arial" w:ascii="Arial" w:hAnsi="Arial"/>
        </w:rPr>
        <w:t>A empresa adjudicatária terá o prazo máximo de 05 (cinco) dias úteis para apresentar a garantia, contados da data da not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180 (cento e oit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planilha orçamentária e demais elementos técnicos anexos à</w:t>
      </w:r>
      <w:r>
        <w:rPr>
          <w:rFonts w:cs="Arial" w:ascii="Arial" w:hAnsi="Arial"/>
          <w:bCs/>
        </w:rPr>
        <w:t xml:space="preserve"> Requisição Interna nº 658/2015 da Secretaria Municipal de Educação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h30min às 13h00min,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658/2015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6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8/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32/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8/2015 - PROCESSO N° 1832/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reforma do prédio da E.M.F. Estado do Amazonas.</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demais elementos técnicos anexos à</w:t>
      </w:r>
      <w:r>
        <w:rPr>
          <w:rFonts w:cs="Arial" w:ascii="Arial" w:hAnsi="Arial"/>
          <w:bCs/>
        </w:rPr>
        <w:t xml:space="preserve"> Requisição Interna nº 658/2015 da Secretaria Municipal de Educaçã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16"/>
          <w:szCs w:val="16"/>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ind w:firstLine="851"/>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 orçamentária e demais elementos técnicos anexos à</w:t>
      </w:r>
      <w:r>
        <w:rPr>
          <w:rFonts w:cs="Arial" w:ascii="Arial" w:hAnsi="Arial"/>
          <w:bCs/>
        </w:rPr>
        <w:t xml:space="preserve"> Requisição Interna nº 658/2015 da Secretaria Municipal de Educaçã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180 (cento e oit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rPr>
        <w:t>PARÁGRAFO PRIMEIRO: A CONTRATADA presta a garantia de execução correspondente a 3% (três por cento) do valor total do contrato, pelo período de ___ a ___, na modalidade de ____, que corresponde à importância de R$ ___ (____).</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SEGUNDO: A garantia prestada pela CONTRATADA será liberada ou restituída após o cumprimento correto e pleno de todas as obrigações contratuais e, quando em dinheiro, atualizada monetariamente.</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TERCEIRO: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8/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32/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8/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8/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832</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8/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ENDEREÇO: [&lt;ENDEREÇO COMPLETO DO LICITANTE (LOGRADOURO, Nº,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4603" w:type="dxa"/>
        <w:jc w:val="left"/>
        <w:tblInd w:w="-32" w:type="dxa"/>
        <w:tblLayout w:type="fixed"/>
        <w:tblCellMar>
          <w:top w:w="0" w:type="dxa"/>
          <w:left w:w="70" w:type="dxa"/>
          <w:bottom w:w="0" w:type="dxa"/>
          <w:right w:w="70" w:type="dxa"/>
        </w:tblCellMar>
      </w:tblPr>
      <w:tblGrid>
        <w:gridCol w:w="456"/>
        <w:gridCol w:w="7087"/>
        <w:gridCol w:w="759"/>
        <w:gridCol w:w="567"/>
        <w:gridCol w:w="1011"/>
        <w:gridCol w:w="1010"/>
        <w:gridCol w:w="1240"/>
        <w:gridCol w:w="1275"/>
        <w:gridCol w:w="1198"/>
      </w:tblGrid>
      <w:tr>
        <w:trPr>
          <w:trHeight w:val="187" w:hRule="atLeast"/>
        </w:trPr>
        <w:tc>
          <w:tcPr>
            <w:tcW w:w="7543" w:type="dxa"/>
            <w:gridSpan w:val="2"/>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b/>
                <w:b/>
                <w:bCs/>
                <w:sz w:val="16"/>
                <w:szCs w:val="16"/>
              </w:rPr>
            </w:pPr>
            <w:r>
              <w:rPr>
                <w:rFonts w:eastAsia="Calibri" w:cs="Arial" w:ascii="Arial" w:hAnsi="Arial"/>
                <w:b/>
                <w:bCs/>
                <w:sz w:val="16"/>
                <w:szCs w:val="16"/>
              </w:rPr>
              <w:t>Item/Descriçã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t>Preço Unitário</w:t>
            </w:r>
          </w:p>
        </w:tc>
        <w:tc>
          <w:tcPr>
            <w:tcW w:w="251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t>Preço Total</w:t>
            </w:r>
          </w:p>
        </w:tc>
        <w:tc>
          <w:tcPr>
            <w:tcW w:w="1198"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t>Total</w:t>
            </w:r>
          </w:p>
        </w:tc>
      </w:tr>
      <w:tr>
        <w:trPr>
          <w:trHeight w:val="187" w:hRule="atLeast"/>
        </w:trPr>
        <w:tc>
          <w:tcPr>
            <w:tcW w:w="754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t>Qtd.</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t>Material</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t>Mão-de-Obra</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t>Val. Material</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t>Val. Mao de Obras</w:t>
            </w:r>
          </w:p>
        </w:tc>
        <w:tc>
          <w:tcPr>
            <w:tcW w:w="119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1. DEMOLIÇÕE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EMOLICAO DE ALVENARIA DE TIJOLOS FURADOS (e=2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85,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EMOLICAO DE ALVENARIA DE TIJOLOS MACICOS (e=25c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EMOLICAO DE COBERTURA COM TELHAS FIBROCIMENTO/ALUZINC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9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EMOLIÇÃO PISO CIMENTADO/CERAMICO/TACOS DE MADEI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5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EMOLICAO ESTRUTURA DE MADEIRA DE TELHAD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9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EMOLICAO DE CONTRAPISO - ESP 6C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5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TIRADA DE APARELHOS SANITARI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TIRADA DE ESQUADRIA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TIRADA DE REDE HIDRAULICA E SANITARI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ESTOCAMENTO DE ARVORES DIAMETRO MAIOR QUE 0,3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TRO-ESCAVADEI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H</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IMPEZA E AMONTOAMENTO DE ENTULH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Calibri" w:cs="Arial" w:ascii="Arial" w:hAnsi="Arial"/>
                <w:sz w:val="16"/>
                <w:szCs w:val="16"/>
              </w:rPr>
              <w:t>TRANSPORTE DE MATERIAL DE 1a CATEGORIA (M3xK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2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K</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DEMOLIÇÕE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2. LOCAÇÃO DA OBRA</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OCAÇÃO DE OB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80,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²</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EPOSITO DE MATERIAI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APUME EM CHAPA DE COMPENSADO,e=12mm P/REDES,R.10x</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4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LOCAÇÃO DA OBRA</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 REFORMA PRÉDIO</w:t>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1. FUNDAÇÕES</w:t>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1.1. ESTACA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ERFURAÇÃO DE MICRO-ESTAC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9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3/8"</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6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60 Ø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18MPa-PREPARO,LANCAMENTO,CU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ESTACA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1.2. BLOCO DE FUNDAÇÃO</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ORMA COMPENS.RESINADO-REAP.10x</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3/8"</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8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18MPa-PREPARO,LANCAMENTO,CU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ATERRO MANUAL DE VALAS COM COMPACTAC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b/>
                <w:bCs/>
                <w:sz w:val="16"/>
                <w:szCs w:val="16"/>
              </w:rPr>
              <w:t>Total de BLOCO DE FUNDAÇÃ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1.3. VIGA DE FUNDAÇÃO</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ORMA COMPENS.RESINADO-REAP.10x</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4,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3/8"</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3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60 Ø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5,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20MPa-PREPARO,LANCAMENTO,CU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ATERRO MANUAL DE VALAS COM COMPACTAC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IMPERMEABILIZACAO COM HIDROASFALTO 4 DEMA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5"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VIGA DE FUNDAÇÃ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5"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FUNDAÇÕE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2. SUPRA-ESTRUTURA</w:t>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2.1. PILARE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ORMA COMPENS.RESINADO-REAP.10x</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3/8"</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7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5/16"</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1,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60 Ø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5,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20MPa-PREPARO,LANCAMENTO,CU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5"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PILARE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2.2. VIGA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ORMA COMPENS.RESINADO-REAP.10x</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17,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1/2"</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78,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3/8"</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29,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60 Ø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5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25MPA - USINADO,INCL. CURA, SEM BOMBEAMEN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7,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BOMBEAMENTO DE CONCRE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VIGA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2.3. LAJE</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AJE PRE-FABRICADA FORRO 10cm TAVELA CERAMIC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8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25MPA-USINADO,INCL. CURA, SEM BOMBEAMEN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3,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BOMBEAMENTO DE CONCRE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3,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LAJE</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SUPRA-ESTRUTURA</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3. ALVENARIA E DIVISÓRIA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LVENARIA TIJ.6FUROS-DE 15cm-J15mm ci-ca-ar 1:2:8</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3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LVENARIA TIJ.MAC.DE 25cm,C/ARG.DE CIM.E AREIA 1: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3,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60 Ø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VERGA 11x8cm-VAO ATE 2,1m c/DESF.ci-ar 1:4(taip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4,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IVISÓRIA EM GRANI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ORTA DE ABRIR-ALUMINI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ERRAGEM COMPLETA PARA PORTA DE SANITARI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CJ</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VIGA CONC ARM. CINT. PLATIBANDA/ PILARES - 4#8,0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ALVENARIAS E DIVISORIA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4. REVESTIMENTO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HAPISCO ci-ar 1:5-7mm PREPARO E APLICAC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68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MBOCO ARGAMASSA REGULAR ca-ar 1:5+ 7%ci-10mm(int)</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68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BOCO ARGAMASSA FINA ca-af 1:3+10%ci-5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7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ZULEJO BRANCO 20X30CM - APRUMADO, COLOCAÇÃO E REJUNTAD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0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²</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IXAMENTO DE PAREDE</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7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²</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SELADOR PARA PAREDES INTERNAS/EXTERNAS 1 DEM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57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ACRILICA SOBRE REBOCO-2 DEMA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7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5"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REVESTIMENTO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5. COBERTURA</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TRUTURA MADEIRA SOBRE LAJE-TELHA P/TELHA FIBROCI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8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BERTURA COM TELHA FIBROCIMENTO 5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8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ORRO DE GESSO EM PLACAS 70x70c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6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IXAMENTO DE FORRO DE GESS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6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²</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LATEX ACRILICA - SEMI-BRILHO EM FORRO DE GESS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6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²</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Calibri" w:cs="Arial" w:ascii="Arial" w:hAnsi="Arial"/>
                <w:sz w:val="16"/>
                <w:szCs w:val="16"/>
              </w:rPr>
              <w:t>CALHA ALV. TIJ. MAC. ESP 15CM- REBOC. GROSSO. IMPERM. 45X40</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6,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UBO DE QUEDA PLUVIAL Ø1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URVA 90 PVC RIGIDO 1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ATERRO MANUAL DE VALAS COM COMPACTAC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COBERTURA</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6. PISO</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PILOAMENTO DO TERREN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6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ASTRO MANUAL COM BRIT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TRAPISO CONCRETO- 6cm-200kg ci/m3 (magr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6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SO CERAMICO 40x40-arg.ca-ar(1:5)10%ci-3c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6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ODAPE CERAMICO 7,5x16-arg.ci-ar 1:4-1c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9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PIS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7. ABERTURA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ORTA INT.SEMI-OCA COMPENS.CEDRO S/FERR.0,90x2,10</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CJ</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ORTA DE ABRIR-FERRO/BAGUETE ALUM - COM BARRA ANTIPANIC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5,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ORTA DE CORRER-ALUMINIO- COM BARRA ANTIPANIC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3,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JANELA BASCULANTE 200X100C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AIXILHO MAXIM-AR ALUMINIO ANODIZAD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ERRAGEM COMPLETA PARA PORTA EXTERN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CJ</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ERRAGEM COMPLETA PARA PORTA INTERN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CJ</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ERRAGEM COMPLETA PARA PORTA DE SANITARI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CJ</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ECHADURA TETRACHAVE</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ESMALTE BRILH.S/ESQ.FERRO 2DEM-INCL.ZARC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1,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VIDRO FANTASIA CANELADO 4mm COLOCADO COM MASS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2,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GRADE SIMPLES-FERRO/PARA PROTECAO DE JANEL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5"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ABERTURA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8. INSTALAÇÕES ELÉTRICA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ENTRO DE DISTRIBUI€AO P/10 ELEM.C/BAR.(EMBUTIR)</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ISJUNTOR MONOPOLAR 25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ISJUNTOR MONOPOLAR 20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ISJUNTOR MONOPOLAR 15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Calibri" w:cs="Arial" w:ascii="Arial" w:hAnsi="Arial"/>
                <w:sz w:val="16"/>
                <w:szCs w:val="16"/>
              </w:rPr>
              <w:t>DISJUNTOR MONOPOLAR 10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LETRODUTO CORRUGADO 3/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85,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LETRODUTO CORRUGADO 1"</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5,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IO ISOLADO 1,5mm2 (14AWG)</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5,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IO ISOLADO 2,5mm2 (12AWG)</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3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IO ISOLADO 4,0mm2 (10AWG)</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5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ABO ISOLADO 10mm2 - 1000v (6AWG)</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9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INTERRUPTOR EMBUTIR SIMPLES/TOMADA-INCLUSIVE CAIXA 2x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INTERRUPTOR EMBUTIR DUPLO/TOMADA-INCLUSIVE CAIXA 2x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INTERRUPTOR EMBUTIR TRIPLO-INCLUSIVE CAIXA 2x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OMADA EMBUTIR SIMPLES-INCLUSIVE CAIXA 2x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UM. FLUORESCENTE 2x40w COMPLETA - ICNL. CAIXA OCT. TE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3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ISJUNTOR DIFERENCIAL (DR) - 300mA - 63A - QUADRIPOLAR</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lang w:val="en-US"/>
              </w:rPr>
            </w:pPr>
            <w:r>
              <w:rPr>
                <w:rFonts w:eastAsia="Calibri" w:cs="Arial" w:ascii="Arial" w:hAnsi="Arial"/>
                <w:sz w:val="16"/>
                <w:szCs w:val="16"/>
                <w:lang w:val="en-US"/>
              </w:rPr>
              <w:t>HASTE COOPERWELD 19x2400mm C/CONECTOR</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lang w:val="en-US"/>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OSTE FERRO GAL INST. - SEM MURETA E MEDIÇÃ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8,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AIXA MEDICAO FERRO- PADRAO DEMEI - TRIFASIC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ISJUNTOR TRIPOLAR 50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URVA 90 ELETRODUTO PVC RIGIDO ROSCAVEL 1 1/2"</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INSTALAÇÕES ELETRICA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9. INSTALAÇÕES HIDRO-SANITÁRIA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UBO PVC RIGIDO 50mm ESGOTO PRIMARI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UBO PVC RIGIDO 100mm ESGOTO PRIMARI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UBO PVC RIGIDO 150mm ESGOTO PRIMARI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URVA 90 PVC JE PB 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URVA 45 PVC JE PB 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URVA 45 PVC JE PB 10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E SANITARIO PVC RIGIDO 50x50mm ESG.PRI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AIXA SIFONADA C/GRELHA Q 150x150x50</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AIXA INSPECAO 60x60x60cm ALV.15 C/TAMPA CONCRE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BACIA SANITARIA COM CX DESCARGA ACOPLADA E ASSEN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GRANITO-PLACA - TAMPO PARA PIA DUAS CUBA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0,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UBA OVAL DE LOUÇA PARA TAMPO-EMBUTIR</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METAIS - ACESSORIOS BANHEIRO (PAPELEIRA, SUPORTE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SABONETEIRA PORCELANA C/ALCA 15 x 15c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AIXA D'AGUA FIBRA 1.000L</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GISTRO GAVETA BRUTO 2" 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GISTRO GAVETA BRUTO 1" 25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GISTRO GAVETA BRUTO 1 1/4" 32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UBO PVC RIGIDO SOLDAVEL 32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UBO PVC RIGIDO SOLDAVEL 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UBO PVC RIGIDO SOLDAVEL 25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JOELHO 90 PVC RIGIDO SOLDAVEL 32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JOELHO 90 PVC RIGIDO SOLDAVEL 25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JOELHO 90 PVC RIGIDO SOLDAVEL 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E 90 RIGIDO SOLDAVEL 32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E 90 PVC RIGIDO SOLDAVEL 25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b/>
                <w:bCs/>
                <w:sz w:val="16"/>
                <w:szCs w:val="16"/>
              </w:rPr>
              <w:t>Total de INSTALAÇÕESHIDRO-SANITÁRIA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3.10. PPCI</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XTINTOR DE INCENDIO PO QUIMICO COM SUPORTE-4Kg</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SINALIZAÇÃO EMERGENCIA (SAIDA, EXTINTOR, PROIBID FUMAR)</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Vb</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SISTEMA DE ILUMINACAO DE EMERGENCIA 2 FAROIS 55W</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CJ</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AMPADA LED 1,5W - FUNCIONAMENTO 3HS (DURAÇÃO BATERIA AUTONOMI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ONTO ELETRICO INTERRUPTOR SIMPLES-INCL.CX E BAIX.</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PT</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RRIMÃO FIXO NO PIS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PPCI</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REFORMA PRÉDI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4. MURO</w:t>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4.1. SAPATA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5/16"</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15MPa-PREPARO,LANCAMENTO,CU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0,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ATERRO MANUAL DE VALAS COM COMPACTAC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0,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b/>
                <w:bCs/>
                <w:sz w:val="16"/>
                <w:szCs w:val="16"/>
              </w:rPr>
              <w:t>Total de SAPATA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4.2. VIGA DE FUNDAÇÃO</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ORMA FUNDACAO-TABUAS PINHO-REAPROVEITAMENTO 3x</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2,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60 Ø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5/16"</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15MPa-PREPARO,LANCAMENTO,CU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ATERRO MANUAL DE VALAS COM COMPACTAC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0,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b/>
                <w:bCs/>
                <w:sz w:val="16"/>
                <w:szCs w:val="16"/>
              </w:rPr>
              <w:t>Total de VIGA DE FUNDAÇÃ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4.3. PILARE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ORMA COMPENS.RESINADO-PILAR-REAP.3x</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5/16"</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8,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60 Ø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6,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15MPa-PREPARO,LANCAMENTO,CU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5"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PILARE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4.4. ALVENARIA</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LVENARIA TIJ.MACICO-DE 25cm-J15mm ci-ca-ar 1:2:8</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ALVENARIA TIJ.6FUROS-DE 20cm-J15mm ci-ca-ar 1:2:8</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1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ARMADURA CA60 Ø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8,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b/>
                <w:bCs/>
                <w:sz w:val="16"/>
                <w:szCs w:val="16"/>
              </w:rPr>
              <w:t>Total de ALVENARIA</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4.5. REVESTIMENTO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SELADOR PARA PAREDES INTERNAS/EXTERNAS 1 DEM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5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VESTIMENTO UNICO C/ CIMENTO E AREIA 1: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5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 xml:space="preserve">PINTURA ACRILICA SOBRE REBOCO-2 DEMAOS </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5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b/>
                <w:bCs/>
                <w:sz w:val="16"/>
                <w:szCs w:val="16"/>
              </w:rPr>
              <w:t>Total de REVESTIMENTO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4.6. CINTA DE AMARRAÇÃO</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ORMA COMPENS.RESINADO-REAP.10x</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50 Ø5/16"</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MADURA CA60 Ø5,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6,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KG</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15MPa-PREPARO,LANCAMENTO,CU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b/>
                <w:bCs/>
                <w:sz w:val="16"/>
                <w:szCs w:val="16"/>
              </w:rPr>
              <w:t>Total de CINTA DE AMARRAÇÃ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4.7. GRADIL</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GRADIL PARA MURO - TUBO 70X70 E CANTONEI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9,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²</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ESMALTE BRILH.S/FERRO 2DEM-INCL.ZARC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39,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GRADIL</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MUR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5. PÁTIO</w:t>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5.1. MURETA DE PROTEÇÃO</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ASTRO DE CONCRETO MAGRO-fck10MPa(1:3:6)PREP/LANC.</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LVENARIA TIJ.MAC.DE 15cm,C/ARG.DE CIM.E AREIA 1: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lang w:val="en-US"/>
              </w:rPr>
            </w:pPr>
            <w:r>
              <w:rPr>
                <w:rFonts w:eastAsia="Calibri" w:cs="Arial" w:ascii="Arial" w:hAnsi="Arial"/>
                <w:sz w:val="16"/>
                <w:szCs w:val="16"/>
                <w:lang w:val="en-US"/>
              </w:rPr>
              <w:t>REV.COMPL.ALV.-CHAP.1:3/EMB.1:5+7%ci/REB.1:3+10%ci</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lang w:val="en-US"/>
              </w:rPr>
              <w:t xml:space="preserve"> </w:t>
            </w:r>
            <w:r>
              <w:rPr>
                <w:rFonts w:eastAsia="Calibri" w:cs="Arial" w:ascii="Arial" w:hAnsi="Arial"/>
                <w:sz w:val="16"/>
                <w:szCs w:val="16"/>
              </w:rPr>
              <w:t>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ACRILICA SOBRE REBOCO-2 DEMA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SELADOR S/MADEIRA 1 DEM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MURETA DE PROTEÇÃ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5.2. CALÇADA</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PILOAMENTO DO TERREN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ASTRO MANUAL COM BRIT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SO CONCRETO- 6cm-200kg ci/m3 (desempolad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SO CERAMICO 30x30-arg.ca-ar(1:5)10%ci-3c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CALÇADA</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5.3. ÁGUAS PLUVIAI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0,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AIXA INSPECAO 60x60x60cm ALV.15 C/TAMPA CONCRE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UBO PVC RIGIDO 10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6,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5"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ÁGUAS PLUVIAI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5.4. FOSSA SÉPTICA</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ECANICA DE SOLO ATE 2,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OSSA SEPTICA CILINDRICA CAPACIDADE 32 PESSOA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ATERRO MANUAL DE VALAS COM COMPACTAC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FOSSA SÉPTICA</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5.5. POÇO SUMIDOURO</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ECANICA DE SOLO ENTRE 2,50m E 4,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VIGA FUND/PILAR - CONCR.ARMADO fck15MPa-COMP. 4#5/16"</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LV. TIJ MACIÇO EM CRIVO - ESP 15CM - ARG. 1:4 (SUMIDOUR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4,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CICLOPICO-1:3:6+30%PEDRA MAO-PREP/LANCA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0,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ASTRO MANUAL COM PEDRA DE M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0,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AJE PRE-FABRICADA ENTREPISO 12cm TAVELA CERAMIC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fck18MPa-PREPARO,LANCAMENTO,CU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ATERRO MANUAL DE VALAS COM COMPACTAC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SUMIDOUR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PÁTI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6. SERVIÇOS EXTERNOS - PISO INTERTRAVADO</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4,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ASTRO MANUAL COM BRIT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ASTRO MANUAL COM PÓ DE PED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SO COM BLOCO INTERTR DE CONCRETO TRÁFEGO LEVE(6cm) COLORID</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0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TIRADA MEIO FIO CONCRETO COM EMPILHAMEN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MEIO-FIO DE CONCRETO PRE-MOLDADO (FORN.E ASSENT.)</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2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LVENARIA TIJ.MAC.DE 15cm,C/ARG.DE CIM.E AREIA 1: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ACRILICA SOBRE REBOCO-2 DEMA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5"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SERVIÇOS EXTERNOS - PISO INTERTRAVAD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7. CAIXA DE AREIA</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LAR METÁLICO 80X80X1,5MM - 7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VIGA METALICA - H =0,25, TELHADO ALUZINC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5,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ERCAMENTO - CERCA GALV. 2"</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ELA ACO SOLDADA CA-60 ATE 8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ORTÃO METÁLICO EM TUBO 50X50 E 20X30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²</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ZARCAO SOBRE ESTR. METALICA-2 DEMA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9,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ESMALTE BRILH. S/EST FERRO-2 DEMA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9,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LVENARIA TIJ.MAC.DE 15cm,C/ARG.DE CIM.E AREIA 1: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5,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VESTIMENTO UNICO C/ CIMENTO E AREIA 1: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3,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ACRILICA SOBRE REBOCO-2 DEMA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3,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SELADOR S/MADEIRA 1 DEM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3,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NCRETO CICLOPICO-1:3:6+30%PEDRA MAO-PREP/LANCA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0,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CAVACAO MANUAL DE SOLO DE 1a. ATE 1,50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0,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REIA MEDI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CAIXA DE AREIA</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8. REF. PREDIO - ELETRICA E OUTRO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ENTRO DISTRIBUICAO CHAPA 18-ate 12 DISJUNTORE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LETRODUTO PVC RIGIDO ROSCAVEL 1" (25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LETRODUTO PVC RIGIDO ROSCAVEL 3/4" (19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OMADA SOBREPOR DUPLA-INCLUSIVE CAIXA 2x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TOMADA SOBREPOR SIMPLES-INCLUSIVE CAIXA 2x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IO ISOLADO 4,0mm2 (10AWG)</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3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IO ISOLADO 6,0mm2 (8AWG)</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9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IO ISOLADO 10mm2 ( 6AWG)</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ISJUNTOR MONOPOLAR 25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ISJUNTOR MONOPOLAR 35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ISJUNTOR MONOPOLAR 40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UN</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ABRAÇ. CURVA, CAIXA DE DESV ROTA, LUVAS, CURVAS E OUTR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Vb</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REF. PREDIO - ELETRICA E OUTRO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9. CONSERTOS GERAIS/TELHADO POLICARBONATO</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TIRADA E INSTALAÇÃO DE EQUIPAMENTOS DE PARQUE RECREATIV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Vb</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ESTRUT. COBERT. POLICARBONA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3</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COBERTURA TELHA POLICARBONATO ALVEOLAR 6m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4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²</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ZARCAO SOBRE ESTR. METALICA-2 DEMA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5</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ESMALTE BRILH. S/ESQUADRIAS FERRO-2 DEMA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6</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DEMOLICAO DE REVESTIMENTO COM ARGAMASSA/PVA OU OUTRO (TET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7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7</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BOCO ARGAMASSA FINA ca-af 1:3+10%ci-5mm(intern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8</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LIXAMENTO DE PAREDE</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²</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9</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SELADOR S/MADEIRA 1 DEMAO</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0</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ACRILICA SOBRE REBOCO-2 DEMAOS</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7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FORRO DE GESSO EM PLACAS 70x70c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1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PINTURA ACRILICA SOBRE FORRO DE GESSO- 2 DEMAOS COM FUNDO PR</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1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CONSERTOS GERAIS/TELHADO POLICARBONATO</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0" w:hRule="atLeast"/>
        </w:trPr>
        <w:tc>
          <w:tcPr>
            <w:tcW w:w="1460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b/>
                <w:bCs/>
                <w:sz w:val="16"/>
                <w:szCs w:val="16"/>
              </w:rPr>
              <w:t>10. SERVIÇOS FINAIS</w:t>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sz w:val="16"/>
                <w:szCs w:val="16"/>
              </w:rPr>
            </w:pPr>
            <w:r>
              <w:rPr>
                <w:rFonts w:eastAsia="Calibri" w:cs="Arial" w:ascii="Arial" w:hAnsi="Arial"/>
                <w:sz w:val="16"/>
                <w:szCs w:val="16"/>
              </w:rPr>
              <w:t>REMOCAO E AMONTOAMENTO DE ENTULHO DENTRO DA OBRA</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sz w:val="16"/>
                <w:szCs w:val="16"/>
              </w:rPr>
            </w:pPr>
            <w:r>
              <w:rPr>
                <w:rFonts w:eastAsia="Calibri" w:cs="Arial" w:ascii="Arial" w:hAnsi="Arial"/>
                <w:sz w:val="16"/>
                <w:szCs w:val="16"/>
              </w:rPr>
              <w:t>.2</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Calibri" w:cs="Arial" w:ascii="Arial" w:hAnsi="Arial"/>
                <w:sz w:val="16"/>
                <w:szCs w:val="16"/>
              </w:rPr>
              <w:t>TRANSP.MAT.1a CAT,CARGA,DESC.E ESPALHAM.,DMT 5Km</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sz w:val="16"/>
                <w:szCs w:val="16"/>
              </w:rPr>
              <w:t xml:space="preserve"> </w:t>
            </w:r>
            <w:r>
              <w:rPr>
                <w:rFonts w:eastAsia="Calibri" w:cs="Arial" w:ascii="Arial" w:hAnsi="Arial"/>
                <w:sz w:val="16"/>
                <w:szCs w:val="16"/>
              </w:rPr>
              <w:t>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sz w:val="16"/>
                <w:szCs w:val="16"/>
              </w:rPr>
            </w:pPr>
            <w:r>
              <w:rPr>
                <w:rFonts w:eastAsia="Calibri" w:cs="Arial" w:ascii="Arial" w:hAnsi="Arial"/>
                <w:sz w:val="16"/>
                <w:szCs w:val="16"/>
              </w:rPr>
              <w:t>M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t>Total de SERVIÇOS FINAIS</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r>
      <w:tr>
        <w:trPr>
          <w:trHeight w:val="18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sz w:val="16"/>
                <w:szCs w:val="16"/>
              </w:rPr>
            </w:pPr>
            <w:r>
              <w:rPr>
                <w:rFonts w:eastAsia="Calibri" w:cs="Arial" w:ascii="Arial" w:hAnsi="Arial"/>
                <w:b/>
                <w:bCs/>
                <w:sz w:val="16"/>
                <w:szCs w:val="16"/>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sz w:val="16"/>
                <w:szCs w:val="16"/>
              </w:rPr>
            </w:pPr>
            <w:r>
              <w:rPr>
                <w:rFonts w:eastAsia="Calibri" w:cs="Arial" w:ascii="Arial" w:hAnsi="Arial"/>
                <w:sz w:val="16"/>
                <w:szCs w:val="16"/>
              </w:rPr>
            </w:r>
          </w:p>
        </w:tc>
      </w:tr>
      <w:tr>
        <w:trPr>
          <w:trHeight w:val="247" w:hRule="atLeast"/>
        </w:trPr>
        <w:tc>
          <w:tcPr>
            <w:tcW w:w="10890" w:type="dxa"/>
            <w:gridSpan w:val="6"/>
            <w:tcBorders>
              <w:top w:val="single" w:sz="6" w:space="0" w:color="000000"/>
              <w:left w:val="single" w:sz="2" w:space="0" w:color="000000"/>
              <w:bottom w:val="single" w:sz="6"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rPr>
            </w:pPr>
            <w:r>
              <w:rPr>
                <w:rFonts w:eastAsia="Calibri" w:cs="Arial" w:ascii="Arial" w:hAnsi="Arial"/>
                <w:b/>
                <w:bCs/>
              </w:rPr>
              <w:t>TOTAL DA OBRA</w:t>
            </w:r>
          </w:p>
        </w:tc>
        <w:tc>
          <w:tcPr>
            <w:tcW w:w="124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rPr>
            </w:pPr>
            <w:r>
              <w:rPr>
                <w:rFonts w:eastAsia="Calibri" w:cs="Arial" w:ascii="Arial" w:hAnsi="Arial"/>
                <w:b/>
                <w:bCs/>
              </w:rPr>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rPr>
            </w:pPr>
            <w:r>
              <w:rPr>
                <w:rFonts w:eastAsia="Calibri" w:cs="Arial" w:ascii="Arial" w:hAnsi="Arial"/>
                <w:b/>
                <w:bCs/>
              </w:rPr>
            </w:r>
          </w:p>
        </w:tc>
        <w:tc>
          <w:tcPr>
            <w:tcW w:w="1198"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rPr>
            </w:pPr>
            <w:r>
              <w:rPr>
                <w:rFonts w:eastAsia="Calibri" w:cs="Arial" w:ascii="Arial" w:hAnsi="Arial"/>
                <w:b/>
                <w:bCs/>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10"/>
          <w:footerReference w:type="default" r:id="rId11"/>
          <w:type w:val="nextPage"/>
          <w:pgSz w:orient="landscape" w:w="16838" w:h="11906"/>
          <w:pgMar w:left="992" w:right="1247" w:gutter="0" w:header="720" w:top="1134" w:footer="386" w:bottom="1134"/>
          <w:pgNumType w:start="1" w:fmt="decimal"/>
          <w:formProt w:val="false"/>
          <w:textDirection w:val="lrTb"/>
          <w:docGrid w:type="default" w:linePitch="360" w:charSpace="0"/>
        </w:sect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º 658/2015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04/2015</w:t>
            </w:r>
          </w:p>
        </w:tc>
        <w:tc>
          <w:tcPr>
            <w:tcW w:w="3024" w:type="dxa"/>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658-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12"/>
      <w:footerReference w:type="default" r:id="rId13"/>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5">
              <wp:simplePos x="0" y="0"/>
              <wp:positionH relativeFrom="column">
                <wp:posOffset>-12065</wp:posOffset>
              </wp:positionH>
              <wp:positionV relativeFrom="paragraph">
                <wp:posOffset>57785</wp:posOffset>
              </wp:positionV>
              <wp:extent cx="9250680" cy="0"/>
              <wp:effectExtent l="0" t="19050" r="0" b="19050"/>
              <wp:wrapNone/>
              <wp:docPr id="4" name=""/>
              <a:graphic xmlns:a="http://schemas.openxmlformats.org/drawingml/2006/main">
                <a:graphicData uri="http://schemas.microsoft.com/office/word/2010/wordprocessingShape">
                  <wps:wsp>
                    <wps:cNvSpPr/>
                    <wps:spPr>
                      <a:xfrm>
                        <a:off x="0" y="0"/>
                        <a:ext cx="92505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727.4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8">
              <wp:simplePos x="0" y="0"/>
              <wp:positionH relativeFrom="column">
                <wp:posOffset>-12065</wp:posOffset>
              </wp:positionH>
              <wp:positionV relativeFrom="paragraph">
                <wp:posOffset>57785</wp:posOffset>
              </wp:positionV>
              <wp:extent cx="6132195" cy="0"/>
              <wp:effectExtent l="635"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669379501"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670788951"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ind w:right="-29" w:hanging="0"/>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7">
              <wp:simplePos x="0" y="0"/>
              <wp:positionH relativeFrom="column">
                <wp:posOffset>-12065</wp:posOffset>
              </wp:positionH>
              <wp:positionV relativeFrom="paragraph">
                <wp:posOffset>110490</wp:posOffset>
              </wp:positionV>
              <wp:extent cx="9250680" cy="0"/>
              <wp:effectExtent l="0" t="19050" r="0" b="19050"/>
              <wp:wrapNone/>
              <wp:docPr id="3" name=""/>
              <a:graphic xmlns:a="http://schemas.openxmlformats.org/drawingml/2006/main">
                <a:graphicData uri="http://schemas.microsoft.com/office/word/2010/wordprocessingShape">
                  <wps:wsp>
                    <wps:cNvSpPr/>
                    <wps:spPr>
                      <a:xfrm>
                        <a:off x="0" y="0"/>
                        <a:ext cx="92505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727.4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978981804"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87">
              <wp:simplePos x="0" y="0"/>
              <wp:positionH relativeFrom="column">
                <wp:posOffset>-12065</wp:posOffset>
              </wp:positionH>
              <wp:positionV relativeFrom="paragraph">
                <wp:posOffset>110490</wp:posOffset>
              </wp:positionV>
              <wp:extent cx="6132195" cy="0"/>
              <wp:effectExtent l="0" t="19050" r="0" b="19050"/>
              <wp:wrapNone/>
              <wp:docPr id="5"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9:04:00Z</dcterms:created>
  <dc:creator>Oberdan - Copam</dc:creator>
  <dc:description/>
  <cp:keywords/>
  <dc:language>en-US</dc:language>
  <cp:lastModifiedBy>Oberdan - Copam</cp:lastModifiedBy>
  <cp:lastPrinted>2015-12-17T14:56:00Z</cp:lastPrinted>
  <dcterms:modified xsi:type="dcterms:W3CDTF">2015-12-17T17:21:00Z</dcterms:modified>
  <cp:revision>11</cp:revision>
  <dc:subject/>
  <dc:title/>
</cp:coreProperties>
</file>