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forma do prédio da E.M.F. Estado do Amazo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8/2015 – OBJETO: Contratação de execução global de reforma do prédio da E.M.F. Estado do Amazonas. ABERTURA: 06/01/16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6/01/16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forma do prédio da E.M.F. Estado do Amazon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58/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8-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1/16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06/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06/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CAU. Obs.: Os serviços de maior relevância a serem comprovados deverão ser compatíveis com a área total reformada (180,73 m²) e execução de serviços estruturais (fundações com estac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658/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58.692,54 (trezentos e cinquenta e oito mil, seiscentos e noventa e dois reais e cinquenta e quatr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58/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80 (cento e oit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e demais elementos técnicos anexos à</w:t>
      </w:r>
      <w:r>
        <w:rPr>
          <w:rFonts w:cs="Arial" w:ascii="Arial" w:hAnsi="Arial"/>
          <w:bCs/>
        </w:rPr>
        <w:t xml:space="preserve"> Requisição Interna nº 658/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58/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8/2015 - PROCESSO N° 183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o prédio da E.M.F. Estado do Amazona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58/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demais elementos técnicos anexos à</w:t>
      </w:r>
      <w:r>
        <w:rPr>
          <w:rFonts w:cs="Arial" w:ascii="Arial" w:hAnsi="Arial"/>
          <w:bCs/>
        </w:rPr>
        <w:t xml:space="preserve"> Requisição Interna nº 658/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80 (cento e oit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8/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º,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4603" w:type="dxa"/>
        <w:jc w:val="left"/>
        <w:tblInd w:w="-32" w:type="dxa"/>
        <w:tblLayout w:type="fixed"/>
        <w:tblCellMar>
          <w:top w:w="0" w:type="dxa"/>
          <w:left w:w="70" w:type="dxa"/>
          <w:bottom w:w="0" w:type="dxa"/>
          <w:right w:w="70" w:type="dxa"/>
        </w:tblCellMar>
      </w:tblPr>
      <w:tblGrid>
        <w:gridCol w:w="456"/>
        <w:gridCol w:w="7087"/>
        <w:gridCol w:w="759"/>
        <w:gridCol w:w="567"/>
        <w:gridCol w:w="1011"/>
        <w:gridCol w:w="1010"/>
        <w:gridCol w:w="1240"/>
        <w:gridCol w:w="1275"/>
        <w:gridCol w:w="1198"/>
      </w:tblGrid>
      <w:tr>
        <w:trPr>
          <w:trHeight w:val="187" w:hRule="atLeast"/>
        </w:trPr>
        <w:tc>
          <w:tcPr>
            <w:tcW w:w="7543"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bCs/>
                <w:sz w:val="16"/>
                <w:szCs w:val="16"/>
              </w:rPr>
            </w:pPr>
            <w:r>
              <w:rPr>
                <w:rFonts w:eastAsia="Calibri" w:cs="Arial" w:ascii="Arial" w:hAnsi="Arial"/>
                <w:b/>
                <w:bCs/>
                <w:sz w:val="16"/>
                <w:szCs w:val="16"/>
              </w:rPr>
              <w:t>Item/Descriçã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Preço Unitário</w:t>
            </w:r>
          </w:p>
        </w:tc>
        <w:tc>
          <w:tcPr>
            <w:tcW w:w="251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Preço Total</w:t>
            </w:r>
          </w:p>
        </w:tc>
        <w:tc>
          <w:tcPr>
            <w:tcW w:w="119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Total</w:t>
            </w:r>
          </w:p>
        </w:tc>
      </w:tr>
      <w:tr>
        <w:trPr>
          <w:trHeight w:val="187" w:hRule="atLeast"/>
        </w:trPr>
        <w:tc>
          <w:tcPr>
            <w:tcW w:w="754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Qtd.</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Mão-de-Obra</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Val. Materi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Val. Mao de Obras</w:t>
            </w:r>
          </w:p>
        </w:tc>
        <w:tc>
          <w:tcPr>
            <w:tcW w:w="11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1. DEMOLIÇÕ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ALVENARIA DE TIJOLOS FURADOS (e=2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ALVENARIA DE TIJOLOS MACICOS (e=25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COBERTURA COM TELHAS FIBROCIMENTO/ALUZIN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9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ÇÃO PISO CIMENTADO/CERAMICO/TACOS DE MAD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ESTRUTURA DE MADEIRA DE TELH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9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CONTRAPISO - ESP 6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APARELHOS SANITARI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ESQUADRI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REDE HIDRAULICA E SANITAR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STOCAMENTO DE ARVORES DIAMETRO MAIOR QUE 0,3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RO-ESCAVAD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H</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MPEZA E AMONTOAMENTO DE ENTULH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TRANSPORTE DE MATERIAL DE 1a CATEGORIA (M3xK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K</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DEMOLIÇÕ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2. LOCAÇÃO DA OBR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OCAÇÃO DE OB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POSITO DE MATERIAI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APUME EM CHAPA DE COMPENSADO,e=12mm P/REDES,R.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LOCAÇÃO DA OB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 REFORMA PRÉDI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 FUNDAÇÕES</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1. ESTAC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ERFURAÇÃO DE MICRO-ESTA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ESTAC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2. BLOCO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BLOCO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3. VIGA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0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MPERMEABILIZACAO COM HIDROASFALTO 4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VIGA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FUNDAÇÕ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 SUPRA-ESTRUTURA</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1. PILAR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0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LAR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2. VIG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1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1/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5MPA - USINADO,INCL. CURA, SEM BOMBE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OMBEAMENTO DE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VIG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3. LAJE</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JE PRE-FABRICADA FORRO 10cm TAVELA CERAM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5MPA-USINADO,INCL. CURA, SEM BOMBE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OMBEAMENTO DE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LAJE</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UPRA-ESTRUTU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3. ALVENARIA E DIVISÓRI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6FUROS-DE 15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2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ERGA 11x8cm-VAO ATE 2,1m c/DESF.ci-ar 1:4(taip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VISÓRIA EM GRANI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ABRIR-ALUMIN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DE SANIT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CONC ARM. CINT. PLATIBANDA/ PILARES - 4#8,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ALVENARIAS E DIVISORI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4. REVESTIMENT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HAPISCO ci-ar 1:5-7mm PREPARO E APLIC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8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MBOCO ARGAMASSA REGULAR ca-ar 1:5+ 7%ci-10mm(int)</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8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BOCO ARGAMASSA FINA ca-af 1:3+10%ci-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ZULEJO BRANCO 20X30CM - APRUMADO, COLOCAÇÃO E REJUNT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PARED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PARA PAREDES INTERNAS/EXTERNAS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VESTIMENT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5. COBERTUR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TRUTURA MADEIRA SOBRE LAJE-TELHA P/TELHA FIBROCI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BERTURA COM TELHA FIBROCIMENTO 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RO DE GESSO EM PLACAS 70x7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FORRO DE GES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LATEX ACRILICA - SEMI-BRILHO EM FORRO DE GES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CALHA ALV. TIJ. MAC. ESP 15CM- REBOC. GROSSO. IMPERM. 45X4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DE QUEDA PLUVIAL Ø1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PVC RIGIDO 1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OBERTU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6. PIS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PILOAMENTO DO TERRE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TRAPISO CONCRETO- 6cm-200kg ci/m3 (magr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ERAMICO 40x40-arg.ca-ar(1:5)10%ci-3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ODAPE CERAMICO 7,5x16-arg.ci-ar 1:4-1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S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7. ABERTUR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INT.SEMI-OCA COMPENS.CEDRO S/FERR.0,90x2,1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ABRIR-FERRO/BAGUETE ALUM - COM BARRA ANTIPANI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CORRER-ALUMINIO- COM BARRA ANTIPANI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ANELA BASCULANTE 200X10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ILHO MAXIM-AR ALUMINIO ANODIZ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EXTERN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INTERN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DE SANIT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CHADURA TETRACHAV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S/ESQ.FERRO 2DEM-INCL.ZAR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1,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DRO FANTASIA CANELADO 4mm COLOCADO COM MASS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DE SIMPLES-FERRO/PARA PROTECAO DE JANEL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ABERTUR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8. INSTALAÇÕES ELÉTRIC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NTRO DE DISTRIBUI€AO P/10 ELEM.C/BAR.(EMBUTI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1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DISJUNTOR MONOPOLAR 1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CORRUGADO 3/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CORRUGADO 1"</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1,5mm2 (14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2,5mm2 (12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4,0mm2 (10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BO ISOLADO 10mm2 - 1000v (6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SIMPLES/TOMAD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DUPLO/TOMAD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TRIPLO-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EMBUTIR SIMPLES-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UM. FLUORESCENTE 2x40w COMPLETA - ICNL. CAIXA OCT. T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DIFERENCIAL (DR) - 300mA - 63A - QUADRIPOLA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lang w:val="en-US"/>
              </w:rPr>
            </w:pPr>
            <w:r>
              <w:rPr>
                <w:rFonts w:eastAsia="Calibri" w:cs="Arial" w:ascii="Arial" w:hAnsi="Arial"/>
                <w:sz w:val="16"/>
                <w:szCs w:val="16"/>
                <w:lang w:val="en-US"/>
              </w:rPr>
              <w:t>HASTE COOPERWELD 19x2400mm C/CONECTO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lang w:val="en-US"/>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STE FERRO GAL INST. - SEM MURETA E MEDIÇÃ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MEDICAO FERRO- PADRAO DEMEI - TRIFAS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TRIPOLAR 5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ELETRODUTO PVC RIGIDO ROSCAVEL 1 1/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INSTALAÇÕES ELETRIC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9. INSTALAÇÕES HIDRO-SANITÁRI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5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0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5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PVC JE PB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45 PVC JE PB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45 PVC JE PB 1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SANITARIO PVC RIGIDO 50x50mm ESG.PRI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SIFONADA C/GRELHA Q 150x150x5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INSPECAO 60x60x60cm ALV.15 C/TAMPA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ACIA SANITARIA COM CX DESCARGA ACOPLADA E ASS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NITO-PLACA - TAMPO PARA PIA DUAS CUB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BA OVAL DE LOUÇA PARA TAMPO-EMBUTI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METAIS - ACESSORIOS BANHEIRO (PAPELEIRA, SUPORTE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ABONETEIRA PORCELANA C/ALCA 15 x 15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D'AGUA FIBRA 1.000L</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2"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1"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1 1/4"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90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90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INSTALAÇÕESHIDRO-SANITÁRI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0. PPCI</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XTINTOR DE INCENDIO PO QUIMICO COM SUPORTE-4K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INALIZAÇÃO EMERGENCIA (SAIDA, EXTINTOR, PROIBID FUMA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ISTEMA DE ILUMINACAO DE EMERGENCIA 2 FAROIS 55W</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MPADA LED 1,5W - FUNCIONAMENTO 3HS (DURAÇÃO BATERIA AUTONOM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NTO ELETRICO INTERRUPTOR SIMPLES-INCL.CX E BAI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PT</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RRIMÃO FIXO NO PI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PCI</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FORMA PRÉDI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 MUR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1. SAPAT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SAPAT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2. VIGA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FUNDACAO-TABUAS PINHO-REAPROVEITAMENTO 3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VIGA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3. PILAR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PILAR-REAP.3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8,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LAR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4. ALVENARI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ICO-DE 25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ALVENARIA TIJ.6FUROS-DE 20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1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ALVENARI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5. REVESTIMENT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PARA PAREDES INTERNAS/EXTERNAS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VESTIMENTO UNICO C/ CIMENTO 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 xml:space="preserve">PINTURA ACRILICA SOBRE REBOCO-2 DEMAOS </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REVESTIMENT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6. CINTA DE AMARR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CINTA DE AMARR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7. GRADIL</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DIL PARA MURO - TUBO 70X70 E CANTON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S/FERRO 2DEM-INCL.ZAR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GRADIL</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MUR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 PÁTI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1. MURETA DE PROTE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DE CONCRETO MAGRO-fck10MPa(1:3:6)PREP/LANC.</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lang w:val="en-US"/>
              </w:rPr>
            </w:pPr>
            <w:r>
              <w:rPr>
                <w:rFonts w:eastAsia="Calibri" w:cs="Arial" w:ascii="Arial" w:hAnsi="Arial"/>
                <w:sz w:val="16"/>
                <w:szCs w:val="16"/>
                <w:lang w:val="en-US"/>
              </w:rPr>
              <w:t>REV.COMPL.ALV.-CHAP.1:3/EMB.1:5+7%ci/REB.1:3+10%ci</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lang w:val="en-US"/>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MURETA DE PROTE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2. CALÇAD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PILOAMENTO DO TERRE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ONCRETO- 6cm-200kg ci/m3 (desempol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ERAMICO 30x30-arg.ca-ar(1:5)10%ci-3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ALÇAD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3. ÁGUAS PLUVIAI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INSPECAO 60x60x60cm ALV.15 C/TAMPA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ÁGUAS PLUVIAI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4. FOSSA SÉPTIC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ECANICA DE SOLO ATE 2,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SSA SEPTICA CILINDRICA CAPACIDADE 32 PESSO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FOSSA SÉPTIC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5. POÇO SUMIDOUR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ECANICA DE SOLO ENTRE 2,50m E 4,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FUND/PILAR - CONCR.ARMADO fck15MPa-COMP. 4#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 TIJ MACIÇO EM CRIVO - ESP 15CM - ARG. 1:4 (SUMIDOUR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CICLOPICO-1:3:6+30%PEDRA MAO-PREP/LANCA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PEDRA DE 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JE PRE-FABRICADA ENTREPISO 12cm TAVELA CERAM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UMIDOUR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ÁTI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6. SERVIÇOS EXTERNOS - PISO INTERTRAVAD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PÓ DE PED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OM BLOCO INTERTR DE CONCRETO TRÁFEGO LEVE(6cm) COLORID</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MEIO FIO CONCRETO COM EMPILH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MEIO-FIO DE CONCRETO PRE-MOLDADO (FORN.E ASSENT.)</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ERVIÇOS EXTERNOS - PISO INTERTRAVAD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7. CAIXA DE AREI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LAR METÁLICO 80X80X1,5MM - 7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METALICA - H =0,25, TELHADO ALUZIN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RCAMENTO - CERCA GALV. 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LA ACO SOLDADA CA-60 ATE 8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ÃO METÁLICO EM TUBO 50X50 E 20X3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ZARCAO SOBRE ESTR. METALICA-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 S/EST FERR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VESTIMENTO UNICO C/ CIMENTO 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CICLOPICO-1:3:6+30%PEDRA MAO-PREP/LANCA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EIA MED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AIXA DE AREI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8. REF. PREDIO - ELETRICA E OUTR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NTRO DISTRIBUICAO CHAPA 18-ate 12 DISJUNTORE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PVC RIGIDO ROSCAVEL 1"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PVC RIGIDO ROSCAVEL 3/4" (19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SOBREPOR DUPL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SOBREPOR SIMPLES-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4,0mm2 (10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6,0mm2 (8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10mm2 ( 6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3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4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BRAÇ. CURVA, CAIXA DE DESV ROTA, LUVAS, CURVAS E OUTR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F. PREDIO - ELETRICA E OUTR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9. CONSERTOS GERAIS/TELHADO POLICARBONAT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E INSTALAÇÃO DE EQUIPAMENTOS DE PARQUE RECREATIV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TRUT. COBERT. POLICARBONA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BERTURA TELHA POLICARBONATO ALVEOLAR 6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ZARCAO SOBRE ESTR. METALICA-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 S/ESQUADRIAS FERR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REVESTIMENTO COM ARGAMASSA/PVA OU OUTRO (T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BOCO ARGAMASSA FINA ca-af 1:3+10%ci-5mm(inter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PARED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RO DE GESSO EM PLACAS 70x7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FORRO DE GESSO- 2 DEMAOS COM FUNDO P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ONSERTOS GERAIS/TELHADO POLICARBONAT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10. SERVIÇOS FINAI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MOCAO E AMONTOAMENTO DE ENTULHO DENTRO DA OB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TRANSP.MAT.1a CAT,CARGA,DESC.E ESPALHAM.,DMT 5K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ERVIÇOS FINAI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24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rPr>
            </w:pPr>
            <w:r>
              <w:rPr>
                <w:rFonts w:eastAsia="Calibri" w:cs="Arial" w:ascii="Arial" w:hAnsi="Arial"/>
                <w:b/>
                <w:bCs/>
              </w:rPr>
              <w:t>TOTAL DA OB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10"/>
          <w:footerReference w:type="default" r:id="rId11"/>
          <w:type w:val="nextPage"/>
          <w:pgSz w:orient="landscape" w:w="16838" w:h="11906"/>
          <w:pgMar w:left="992" w:right="1247"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58/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4/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8-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2"/>
      <w:footerReference w:type="default" r:id="rId13"/>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57785</wp:posOffset>
              </wp:positionV>
              <wp:extent cx="9250680" cy="0"/>
              <wp:effectExtent l="0" t="19050" r="0" b="19050"/>
              <wp:wrapNone/>
              <wp:docPr id="4" name=""/>
              <a:graphic xmlns:a="http://schemas.openxmlformats.org/drawingml/2006/main">
                <a:graphicData uri="http://schemas.microsoft.com/office/word/2010/wordprocessingShape">
                  <wps:wsp>
                    <wps:cNvSpPr/>
                    <wps:spPr>
                      <a:xfrm>
                        <a:off x="0" y="0"/>
                        <a:ext cx="9250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27.4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8554815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9120514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110490</wp:posOffset>
              </wp:positionV>
              <wp:extent cx="9250680" cy="0"/>
              <wp:effectExtent l="0" t="19050" r="0" b="19050"/>
              <wp:wrapNone/>
              <wp:docPr id="3" name=""/>
              <a:graphic xmlns:a="http://schemas.openxmlformats.org/drawingml/2006/main">
                <a:graphicData uri="http://schemas.microsoft.com/office/word/2010/wordprocessingShape">
                  <wps:wsp>
                    <wps:cNvSpPr/>
                    <wps:spPr>
                      <a:xfrm>
                        <a:off x="0" y="0"/>
                        <a:ext cx="9250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27.4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85249934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7">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04:00Z</dcterms:created>
  <dc:creator>Oberdan - Copam</dc:creator>
  <dc:description/>
  <cp:keywords/>
  <dc:language>en-US</dc:language>
  <cp:lastModifiedBy>Oberdan - Copam</cp:lastModifiedBy>
  <cp:lastPrinted>2015-12-17T14:56:00Z</cp:lastPrinted>
  <dcterms:modified xsi:type="dcterms:W3CDTF">2015-12-17T17:21:00Z</dcterms:modified>
  <cp:revision>11</cp:revision>
  <dc:subject/>
  <dc:title/>
</cp:coreProperties>
</file>