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49/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e quadra coberta com vestiários na E.M.F. Deolinda Baruf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1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9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Quadra coberta E.M.F- DEOLINDA BARUFALDI</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18/08/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8 de julh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8/2016 – OBJETO: Contratação de execução global para construção de quadra coberta com vestiários na E.M.F. Deolinda Barufaldi. ABERTURA: 18/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8 de julh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8/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49/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08/16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de quadra coberta com vestiários na E.M.F. Deolinda Barufaldi.</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2/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71-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1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15/08/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8/2016</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ATA: 18/08/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8/2016</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ATA: 18/08/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08/16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00</w:t>
      </w:r>
      <w:r>
        <w:rPr>
          <w:rFonts w:cs="Arial" w:ascii="Arial" w:hAnsi="Arial"/>
        </w:rPr>
        <w:t xml:space="preserve"> hs do dia </w:t>
      </w:r>
      <w:r>
        <w:rPr>
          <w:rFonts w:cs="Arial" w:ascii="Arial" w:hAnsi="Arial"/>
          <w:bCs/>
        </w:rPr>
        <w:t>18/08/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00</w:t>
      </w:r>
      <w:r>
        <w:rPr>
          <w:rFonts w:cs="Arial" w:ascii="Arial" w:hAnsi="Arial"/>
        </w:rPr>
        <w:t xml:space="preserve"> hs do dia </w:t>
      </w:r>
      <w:r>
        <w:rPr>
          <w:rFonts w:cs="Arial" w:ascii="Arial" w:hAnsi="Arial"/>
          <w:bCs/>
        </w:rPr>
        <w:t>18/08/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I) e observar todas as especificações contidas na Requisição Interna n° 371/2016 – SMED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05.341,19 (cento e cinco mil, trezentos e quarenta e um reais e dezenov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371/2016 – SMED (Anexo V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371/2016 da Secretaria Municipal de Educação (Anexo VI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71/2016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8 de julh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8/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9/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8/2016 - PROCESSO N° 1049/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contratação </w:t>
      </w:r>
      <w:r>
        <w:rPr>
          <w:rFonts w:cs="Arial" w:ascii="Arial" w:hAnsi="Arial"/>
          <w:bCs/>
        </w:rPr>
        <w:t>de execução global para construção de quadra coberta com vestiários na E.M.F. Deolinda Barufaldi.</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PARÁGRAFO ÚNICO: A CONTRATADA deverá executar os serviços de acordo com</w:t>
      </w:r>
      <w:r>
        <w:rPr>
          <w:rFonts w:cs="Arial" w:ascii="Arial" w:hAnsi="Arial"/>
        </w:rPr>
        <w:t xml:space="preserve"> 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4"/>
        <w:gridCol w:w="9015"/>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76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09 </w:t>
            </w:r>
          </w:p>
        </w:tc>
        <w:tc>
          <w:tcPr>
            <w:tcW w:w="901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ECRETARIA MUNICIPAL DE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5</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 Infanti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1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2</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dra coberta E.M.F- DEOLINDA BARUFAL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 financeiro, planilha orçamentária, projetos e demais elementos técnicos anexos à</w:t>
      </w:r>
      <w:r>
        <w:rPr>
          <w:rFonts w:cs="Arial" w:ascii="Arial" w:hAnsi="Arial"/>
          <w:bCs/>
        </w:rPr>
        <w:t xml:space="preserve"> Requisição Interna nº 371/2016 da Secretaria Municipal de Educação (Anexo VII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os Prazos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8/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049</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left"/>
        <w:tblInd w:w="-147" w:type="dxa"/>
        <w:tblLayout w:type="fixed"/>
        <w:tblCellMar>
          <w:top w:w="0" w:type="dxa"/>
          <w:left w:w="70" w:type="dxa"/>
          <w:bottom w:w="0" w:type="dxa"/>
          <w:right w:w="70" w:type="dxa"/>
        </w:tblCellMar>
      </w:tblPr>
      <w:tblGrid>
        <w:gridCol w:w="528"/>
        <w:gridCol w:w="5130"/>
        <w:gridCol w:w="632"/>
        <w:gridCol w:w="485"/>
        <w:gridCol w:w="1062"/>
        <w:gridCol w:w="939"/>
        <w:gridCol w:w="1151"/>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Preço Total</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SERVIÇOS PRELIMINARE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bCs/>
                <w:color w:val="000000"/>
                <w:sz w:val="16"/>
                <w:szCs w:val="16"/>
              </w:rPr>
              <w:t>PLACA DA OBRA – PADRÃO GOVERNO FEDER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SERVIÇOS PRELIMINAR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ESQUADRI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1,00X2,10 M) COM BANDEIRA (1,00X0,80 M) - INCLUSIVE FERRAGENS, CONFORME PROJETO DE ESQUADRI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0,90X2,10 M) - INCLUSIVE FERRAGENS, CONFORME PROJETO DE ESQUADRI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 BANHEIROS E SANITÁRIOS (0,60 M) COMPLETA INCLUSIVE TARGETA METÁ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2.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A DE MADEIRA - BANHEIROS E SANITÁRIOS (0,80 M)  COMPLETA INCLUSIVE TARGETA METÁLICA - WC PN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ESQUADRI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3.</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REVESTIMENT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3.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REVESTIMENTO CERÂMICO DE PAREDES PEI IV - CERÂMICA 20 X 20 CM - INCL. REJUNTE -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3.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INEL DIVISORIO-ELEM.VAZADOS PORCELANAar 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4,5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REVESTIMENT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4.</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S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4.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SO CERÂMICO ESMALTADO PEI V - 33 X 33 CM - INCL. REJUNTE -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PIS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5</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NTUR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APLICAÇÃO DE SELADOR ACRÍL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47,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DEMARCAÇÃO DE QUADRA COM TINTA ACRÍ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6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EMASSAMENTO DE SUPERFÍCIE, COM APLICAÇÃO DE 02 DEMÃOS DE MASSA ACRÍLI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8,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NTURA DE PISO COM TINTA À BASE DE RESINA EPÓXI</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5.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PINTURA EM TINTA PVA LATEX (02 DEMÃOS), INCLUSIVE EMASSAMEN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7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PINTUR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6</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HIDRÁULIC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GAVETA C/ CANOPLA CROMADA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REGISTRO DE PRESSÃO C/ CANOPLA CROMADA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ORNEIRA CROMADA PARA LAVATÓRIO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ORNEIRA DE BÓIA P/CAIXA D'AGUA EM PVC D =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UBA OVAL DE LOUÇA PARA TAMPO DE EMBUTIR</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HUVEIRO ELÉTRICO METÁL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ASO SANITARIO PARA DEFICIENTES FÍSICOS PARA VÁLVULA DE DESCARGA, EM LOUCA BRANCA, COM ACESSÓRIOS, INCLUSIVE ASSENTO, CONJUNTO DE FIXAÇÃO, ANEL DE VEDAÇÃO, TUBO PVC DE LIGAÇÃ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6.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ASO SANITARIO SIFONADO, PARA VÁLVULA DE DESCARGA, EM LOUCA BRANCA, COM ACESSÓRIOS, INCLUSIVE ASSENTO PLÁSTICO, ANEL DE VEDAÇÃO, TUBO PVC DE LIGAÇÃ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Total de INSTALAÇÕES HIDRÁULIC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7</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SANITÁRI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DE INSPEÇÃO DE ESGOTO SIFONADA (60X60 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SIFONADA (100X100X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IXA SIFONADA (150X150X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FOSSA SÉPTICA, EM CONCRETO ARMADO, (D 2,50 X H 12,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SIFÃO DE COPO PARA PIA E LAVATÓRIO 1" - 1.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9,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SUMIDOURO EM ALVENARIA (D 2,30 X H 6,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Ê SANITÁRIO 100 MM - 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TUBO RÍGIDO C/ PONTA LISA 10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7.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VÁLVULA PARA LAVATÓRIO E TAMQUE 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9,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color w:val="000000"/>
                <w:sz w:val="16"/>
                <w:szCs w:val="16"/>
              </w:rPr>
            </w:pPr>
            <w:r>
              <w:rPr>
                <w:rFonts w:cs="Arial" w:ascii="Arial" w:hAnsi="Arial"/>
                <w:bCs/>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INSTALAÇÕES SANITÁRIA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8</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DRENAGEM PLUVIAL</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color w:val="000000"/>
                <w:sz w:val="16"/>
                <w:szCs w:val="16"/>
              </w:rPr>
            </w:pPr>
            <w:r>
              <w:rPr>
                <w:rFonts w:cs="Arial" w:ascii="Arial" w:hAnsi="Arial"/>
                <w:bCs/>
                <w:color w:val="000000"/>
                <w:sz w:val="16"/>
                <w:szCs w:val="16"/>
              </w:rPr>
              <w:t>CALHA EM CHAPA DE AÇO GALVANIZADO N° 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UBO DE QUEDA -  ÁGUA PLUVIAL DN=15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JOELHO PVC 90° D=150 MM - TUBULAÇÃO PLUVI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RALO HEMISFÉRICO TIPO "ABACAXI" COM TELA DE AÇO COM FUNIL DE SAÍDA CÔNIC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8.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NALETA DE CONCRETO C/ TAMPA REMOVÍVEL EM CHAPA DE AÇO (0,25 X 0,25 X 0,25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DRENAGEM PLUVIAL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9</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INSTALAÇÕES ELÉTRICA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T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L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TA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LETE EM ALUMÍNIO TIPO XA DE 3/4", INCLUSIVE ACESSÓRI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DE PVC 4X2", INCLUSIVE ESPELH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PVC OCTOGONAL 4X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9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20,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70ºC, CAMADA DE PROTEÇÃO EM PVC, NÃO PROPAGADOR DE CHAMAS, CLASSE DE TENSÃO 75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DUTOR DE COBRE UNIPOLAR, ISOLAÇÃO EM PVC/90ºC, CAMADA DE PROTEÇÃO EM PVC, NÃO PROPAGADOR DE CHAMAS, CLASSE DE TENSÃO 1000V, ENCORDOAMENTO CLASSE 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OMADA 2P + T DE EMBUTIR, 10 A, COMPLE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OMADA 2P + T PARA PISO, 10 A, COMPLE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INTERRUPTOR 1 TECLA SIMPL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MONOPOLAR 1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BINOPOLAR 2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BINOPOLAR 25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TRIOPOLAR 150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JUNTOR TERMOMAGNETICO TRIOPOLAR 175 A, PADRÃO DIN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1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DISPOSITIVO RESIDUAL DIFERENCIAL - DR 125A IN 30 M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QUADRO DE DISTRIBUIÇÃO DE EMBUTIR, COM BARRAMENTO, EM CHAPA DE AÇO, PARA 4 DISJUNTORES UNIPOLARES + 8 BIPOLARES + 1 TRIPOLAR + 1 DR, PADRÃO EUROPEU (LINH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QUADRO DE DISTRIBUIÇÃO DE EMBUTIR, COM BARRAMENTO, EM CHAPA DE AÇO, PARA 1 DISJUNTOR UNIPOLAR + 5 BIPOLARES + 2 TRIPOLARES, PADRÃO EUROPEU (LINHA BRANC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1",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3/4",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PVC RÍGIDO ROSCÁVEL, 1.1/2", INCLUSIVE CURV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3/4"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1"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LETRODUTO DE FERRO GALVANIZADO D= 1.1/2" - INCLUSIVE BRAÇADEIR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3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CALHA SOBREPOR P/LAMP.FLUORESCENTE 2X40W, COMPLETA, INCL.REATOR ELETRONICO E LAMPAD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6,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2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CALHA SOBREPOR P/LAMP.FLUORESCENTE 1X40W, COMPLETA, INCL.REATOR ELETRONICO E LAMPADA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9.3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UMINÁRIA BLINDADA P/ ALTA PRESSÃO, LINHA INDUSTRIAL PROJETOR HERMÉTICO PARA LÂMPADA DE LUZ MISTA DE  500 W, COM PROTEÇÃO DA LÂMPAD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INSTALAÇÕES ELÉTRICAS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10</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SISTEMA DE PROTEÇÃO CONTRA DESCARGAS ATMOSFÉRICAS (SPD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AIXA DE INSPEÇÃO 30X30X40 CM COM TAMPA DE FERRO FUNDID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NECTOR DE BRONZE PARA HASTE 5/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CORDOALHA DE COBRE NU 35 MM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HASTE TIPO COOPPERWELD 5/8" - 3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UBO PVC 40 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0.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TERMINAL DE PRESSÃO TIPO PRENSA COM 4 PARAFUSO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SISTEMA DE PROTEÇÃO CONTRA DESCARGAS ATMOSFÉRICAS (SPDA)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11</w:t>
            </w:r>
          </w:p>
        </w:tc>
        <w:tc>
          <w:tcPr>
            <w:tcW w:w="939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SERVIÇOS DIVERS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ALAMBRADO COM TELA DE ARAME GALVANIZADO FIO 12 BWG, MALHA 2", REVESTIDO EM PVC, FIXADA COM TUBOS DE FERRO GALVANIZADO 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47,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PORTÃO EM TUBO DE FERRO GALVANIZADO 2" E TELA DE ARAME GALVANIZADO FIO 12 BWG, MALHA 2", REVESTIDO EM PVC, INCLUSIVE DOBRADIÇAS E FECHAD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NCADA EM GRANITO CINZA ANDORINHA PARA LAVATÓRIO COM TESTEIRAS - ESPESSURA 2CM, LARGURA 50 CM,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NCO DE CONCRETO ARMADO POLIDO (L=0,45M) SEM ARESTAS, CONFORME PROJE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8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RRA DE APOIO PARA DEFICIENTE EM FERRO GALVANIZADO DE 11/2", L = 140CM (LAVATÓRIO), INCLUSIVE PARAFUSOS DE FIXAÇÃO E PINT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BARRA DE APOIO PARA DEFICIENTE EM FERRO GALVANIZADO DE 11/2", L = 80CM (BACIA SANITÁRIA E MICTÓRIO), INCLUSIVE PARAFUSOS DE FIXAÇÃO E PINT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PELHO PLANO 4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4,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C/ TABELAS DE BASQUET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DE TRAVES DE FUTS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ESTRUTURA METÁLICA P/ REDE DE VOLEY</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C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SOLEIRA EM GRANITO CINZA ANDORINHA, L = 15 CM, E = 2 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2,9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11.1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LIMPEZA GERAL</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861,5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SERVIÇOS DIVERSO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75"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t>TOTAL DO ORÇAMENTO</w:t>
            </w:r>
          </w:p>
        </w:tc>
        <w:tc>
          <w:tcPr>
            <w:tcW w:w="106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939"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11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8/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9/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71/2016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2/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71-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89298479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59:00Z</dcterms:created>
  <dc:creator>copam2012</dc:creator>
  <dc:description/>
  <cp:keywords/>
  <dc:language>en-US</dc:language>
  <cp:lastModifiedBy>copam2012</cp:lastModifiedBy>
  <cp:lastPrinted>2016-07-27T15:17:00Z</cp:lastPrinted>
  <dcterms:modified xsi:type="dcterms:W3CDTF">2016-07-28T12:01:00Z</dcterms:modified>
  <cp:revision>22</cp:revision>
  <dc:subject/>
  <dc:title/>
</cp:coreProperties>
</file>