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9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copa e cozinha e materiais de limpeza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91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91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61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8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94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15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40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8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IGD- SU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09/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8 de agost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TOMADA DE PREÇOS N</w:t>
      </w:r>
      <w:r>
        <w:rPr>
          <w:rFonts w:cs="Arial" w:ascii="Arial" w:hAnsi="Arial"/>
          <w:caps/>
        </w:rPr>
        <w:t>º</w:t>
      </w:r>
      <w:r>
        <w:rPr>
          <w:rFonts w:cs="Arial" w:ascii="Arial" w:hAnsi="Arial"/>
        </w:rPr>
        <w:t xml:space="preserve"> 20/2016 – OBJETO: Aquisição de materiais de copa e cozinha e materiais de limpeza diversos. ABERTURA: 06/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8 de agost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0/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6/09/16 às 09:00,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materiais de copa e cozinha e materiais de limpeza divers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851"/>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plástico descartável 200 ml, tiras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Toalha Interfolhado, branco, pacote com 1.00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sanitária, embalagem de 2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mpador para uso geral, multi-uso, fragrância Lavanda, capacidade 5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Sanitário - frasco com 1.0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sanitário, pastilha adesiva caixa com 3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para Louça - embalagem de 5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 antibactérias, 110mm x 75 mm x 20 mm,pacote com 03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onete líquido, frascos de 25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higiênico, folha dupla, branca, de alta qualidade e macia, 100% de fibras naturais, pacote com 4 rolos de 30m c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para lixo preto de 60 litros, medindo 60x70x0,05, pacote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il lustrador de lã, para limpar e lustrar pisos nas dimensões 35 x 15, resistente e laváv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amarela 750ml a base de emulsão de polímero acrílico com ação antiderrapante, alto brilho, sistema de secagem rápi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para limpeza, frasco com 1.0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de Ambiente em Spray- frasco de 300 ml, no mínim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lanela, tamanho 33 cm x 53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mpa vidros embalagem de 5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assoura de Nylon com cab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 borracha cor amarela não descartável tamanho 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líquido biodegradável para louça - embalagem de 500 ml neutro com fluidez, viscosidade e concentração que resulte em bom rendimento, ter aroma agradável, solubilidade em água e inócuo a pele, devera apresentar boa formação de espuma, sendo capaz de remover resíduos de gordura em geral, validade mínima de 0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no de prato, atoalhado, 100% algodão estampas variadas, tamanho aproximado 40 x 66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sanitária - embalagem de 1 litro, a base de cloro, composição química: hipoclorito de sódio, hidróxido de sódio, cloreto. Teor de cloro ativo variando de 2,0 a 2,5% de sódio, cor levemente amarelo esverdeada, validade mínima de 1 ano a partir da data da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capacidade de 100 litros, reforçado, com espessura mínima de 0,12mm, pacotes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de 60 litros, reforçado, pacote/fardo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alha de Banho, grossa e felpuda, 70 cm x 1,30 mt aproximado, 100% Algodão, cores variad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 de primeira linha, azul, com aparência uniforme, isentos de sujeiras e materiais estranhos, solúvel rapidamente em água sem formar agregados de difícil dissolução, biodegradável, validade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omatizante de ambiente em aerosol, com no mínimo 360 ml, fragrâncias variadas, validade mínima de 2 anos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ponáceo com detergente - embalagem de 300 g Composição: tensoativos aniônico, alcalinizante, agente abrasivo, agente de branqueamento e essência (pinho,limão), exclusivo sistema de tampa abre-fecha - contem tensoativo biodegradável, validade mínima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stra Móveis Cremoso- conteúdo 200 ml emulsão aquosa cremosa, componentes ceras naturais, aroma lavanda, aplicação moveis e superfícies, validade mínima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assoura com o corpo revestido em plástico rígido com extremidade rosqueadas e cerdas, em nylon medindo 26 a 30 cm de comp. x 4,5 a 5 cm de largura, cabo em madeira com 140 cm de altu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em nylon, dupla face (verde e amarel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liquido 99,9% de ação bactericida, fragrância: limão, lavanda ou pinho, embalagem de 500 ml ou 1 l. validade mínima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gel 500gr válvula pump - álcool 70% com triclosan em sua composição. Gel para higienizar as mãos validade mínima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apel higiênico, sem perfume, celulose virgem, 30 metros, 10cm, gofrado e picotado, dupla, branca, papel higiênico de primeira linha, folha dupla, macio, absorvente, branco, alta alvura, picotado e texturado (gofrado), com 100% de fibras de celulose virgem, biodegradável, papel não reciclado, em rolos de 10cm x 30m. Pacotes de 04 rolos cada um, podendo ser de 12 rolos, desde que feche a quantia solicitad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Garrafa térmica capacidade de 1,8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180ml pacote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plástico descartável, 50 ml, pacote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ante sanitário em pedra com suporte, com ação bacteriostática, peso líquido mínimo de 35 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de Ambiente em Spray- frasco de 300 ml, no mínim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alha de papel interfolhada, folha simples branca, tamanho da folha 21,5cm x 22 cm , caixa com 18 pacotes cada pacote com 334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aciante de roupa, embalagem com 2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incolor, frasco com 750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para louça embalagem de 500ml NEU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engordurante para cozinha 5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sanitário principio ativo bactericida e germicida frasco com 2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barra glicerinado neutro embalagem com 5 unidades de 200g c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 multiuso, com componente tensoativo biodegradável, de boa qualidade e ótimo rendimento, rótulo do fabricante com composição, data de fabricação e validad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aço pacote com 8 unidades, pacote com 60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antibactérias, 110mm x 0,75mm produto a base de fibras sintéticas e mineral abrasivo unidos por resina à prova d'água usado para limpeza ge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vejante de roupas 2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papel para café, caixas com 3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180ml pacote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papel para café, caixas com 30 unidades número 103.</w:t>
            </w:r>
          </w:p>
        </w:tc>
      </w:tr>
    </w:tbl>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7/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02-210-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8/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20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3/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86-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3/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7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5/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8-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6/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8/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Financeir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GD SUAS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1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8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4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GD- SU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2/09/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9/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9/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6/09/16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00</w:t>
      </w:r>
      <w:r>
        <w:rPr>
          <w:rFonts w:cs="Arial" w:ascii="Arial" w:hAnsi="Arial"/>
        </w:rPr>
        <w:t xml:space="preserve"> hs do dia </w:t>
      </w:r>
      <w:r>
        <w:rPr>
          <w:rFonts w:cs="Arial" w:ascii="Arial" w:hAnsi="Arial"/>
          <w:bCs/>
        </w:rPr>
        <w:t>06/09/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00</w:t>
      </w:r>
      <w:r>
        <w:rPr>
          <w:rFonts w:cs="Arial" w:ascii="Arial" w:hAnsi="Arial"/>
        </w:rPr>
        <w:t xml:space="preserve"> hs do dia </w:t>
      </w:r>
      <w:r>
        <w:rPr>
          <w:rFonts w:cs="Arial" w:ascii="Arial" w:hAnsi="Arial"/>
          <w:bCs/>
        </w:rPr>
        <w:t>06/09/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V).</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27 e/ou e-mail: </w:t>
      </w:r>
      <w:hyperlink r:id="rId5">
        <w:r>
          <w:rPr>
            <w:rStyle w:val="InternetLink"/>
            <w:rFonts w:cs="Arial" w:ascii="Arial" w:hAnsi="Arial"/>
          </w:rPr>
          <w:t>copam.editais@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ntregue no Almoxarifado Central, localizado na Rua do Comércio, n° 525, Centro, Ijuí/RS, no prazo máximo de 10 (dez)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2,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ados cadastrais do licitante</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8 de agost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0/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193</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color w:val="000000"/>
        </w:rPr>
      </w:pPr>
      <w:r>
        <w:rPr>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735" w:type="dxa"/>
        <w:jc w:val="left"/>
        <w:tblInd w:w="-572" w:type="dxa"/>
        <w:tblLayout w:type="fixed"/>
        <w:tblCellMar>
          <w:top w:w="0" w:type="dxa"/>
          <w:left w:w="70" w:type="dxa"/>
          <w:bottom w:w="0" w:type="dxa"/>
          <w:right w:w="70" w:type="dxa"/>
        </w:tblCellMar>
      </w:tblPr>
      <w:tblGrid>
        <w:gridCol w:w="709"/>
        <w:gridCol w:w="851"/>
        <w:gridCol w:w="567"/>
        <w:gridCol w:w="709"/>
        <w:gridCol w:w="779"/>
        <w:gridCol w:w="638"/>
        <w:gridCol w:w="3544"/>
        <w:gridCol w:w="953"/>
        <w:gridCol w:w="992"/>
        <w:gridCol w:w="99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plástico descartável 200 ml, tiras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Toalha Interfolhado, branco, pacote com 1.000 folha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sanitária, embalagem de 2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mpador para uso geral, multi-uso, fragrância Lavanda, capacidade 5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Sanitário - frasco com 1.0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1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sanitário, pastilha adesiva caixa com 3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para Louça - embalagem de 5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 antibactérias, 110mm x 75 mm x 20 mm,pacote com 03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onete líquido, frascos de 25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6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higiênico, folha dupla, branca, de alta qualidade e macia, 100% de fibras naturais, pacote com 4 rolos de 30m cad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para lixo preto de 60 litros, medindo 60x70x0,05, pacote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5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il lustrador de lã, para limpar e lustrar pisos nas dimensões 35 x 15, resistente e laváve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5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amarela 750ml a base de emulsão de polímero acrílico com ação antiderrapante, alto brilho, sistema de secagem rápid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para limpeza, frasco com 1.0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de Ambiente em Spray- frasco de 300 ml, no mínim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lanela, tamanho 33 cm x 53 c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mpa vidros embalagem de 5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assoura de Nylon com cab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2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 borracha cor amarela não descartável tamanho 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líquido biodegradável para louça - embalagem de 500 ml neutro com fluidez, viscosidade e concentração que resulte em bom rendimento, ter aroma agradável, solubilidade em água e inócuo a pele, devera apresentar boa formação de espuma, sendo capaz de remover resíduos de gordura em geral, validade mínima de 0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9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no de prato, atoalhado, 100% algodão estampas variadas, tamanho aproximado 40 x 66 c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sanitária - embalagem de 1 litro, a base de cloro, composição química: hipoclorito de sódio, hidróxido de sódio, cloreto. Teor de cloro ativo variando de 2,0 a 2,5% de sódio, cor levemente amarelo esverdeada, validade mínima de 1 ano a partir da data da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8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aco de lixo na cor preta, capacidade de 100 litros, reforçado, com espessura mínima de 0,12mm, pacotes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4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de 60 litros, reforçado, pacote/fardo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alha de Banho, grossa e felpuda, 70 cm x 1,30 mt aproximado, 100% Algodão, cores variada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 de primeira linha, azul, com aparência uniforme, isentos de sujeiras e materiais estranhos, solúvel rapidamente em água sem formar agregados de difícil dissolução, biodegradável, validade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5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omatizante de ambiente em aerosol, com no mínimo 360 ml, fragrâncias variadas, validade mínima de 2 anos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ponáceo com detergente - embalagem de 300 g Composição: tensoativos aniônico, alcalinizante, agente abrasivo, agente de branqueamento e essência (pinho,limão), exclusivo sistema de tampa abre-fecha - contem tensoativo biodegradável, validade mínima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stra Móveis Cremoso- conteúdo 200 ml emulsão aquosa cremosa, componentes ceras naturais, aroma lavanda, aplicação moveis e superfícies, validade mínima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assoura com o corpo revestido em plástico rígido com extremidade rosqueadas e cerdas, em nylon medindo 26 a 30 cm de comp. x 4,5 a 5 cm de largura, cabo em madeira com 140 cm de altur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9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em nylon, dupla face (verde e amarel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liquido 99,9% de ação bactericida, fragrância: limão, lavanda ou pinho, embalagem de 500 ml ou 1 l. validade mínima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7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gel 500gr válvula pump - álcool 70% com triclosan em sua composição. Gel para higienizar as mãos validade mínima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apel higiênico, sem perfume, celulose virgem, 30 metros, 10cm, gofrado e picotado, dupla, branca, papel higiênico de primeira linha, folha dupla, macio, absorvente, branco, alta alvura, picotado e texturado (gofrado), com 100% de fibras de celulose virgem, biodegradável, papel não reciclado, em rolos de 10cm x 30m. Pacotes de 04 rolos cada um, podendo ser de 12 rolos, desde que feche a quantia solicitada.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0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Garrafa térmica capacidade de 1,8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2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180ml pacote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3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plástico descartável, 50 ml, pacote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ante sanitário em pedra com suporte, com ação bacteriostática, peso líquido mínimo de 35 g.</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de Ambiente em Spray- frasco de 300 ml, no mínim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alha de papel interfolhada, folha simples branca, tamanho da folha 21,5cm x 22 cm , caixa com 18 pacotes cada pacote com 334 folha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9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aciante de roupa, embalagem com 2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incolor, frasco com 750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9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para louça embalagem de 500ml NEUTR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2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engordurante para cozinha 5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6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sanitário principio ativo bactericida e germicida frasco com 2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1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barra glicerinado neutro embalagem com 5 unidades de 200g cad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8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 multiuso, com componente tensoativo biodegradável, de boa qualidade e ótimo rendimento, rótulo do fabricante com composição, data de fabricação e validad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5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aço pacote com 8 unidades, pacote com 60g.</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5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antibactérias, 110mm x 0,75mm produto a base de fibras sintéticas e mineral abrasivo unidos por resina à prova d'água usado para limpeza gera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1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vejante de roupas 2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papel para café, caixas com 3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2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180ml pacote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papel para café, caixas com 30 unidades número 1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7/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02-210-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8/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20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3/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86-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3/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7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5/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8-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6/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8/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3-2016</w:t>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05985352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7:03:00Z</dcterms:created>
  <dc:creator>copam2012</dc:creator>
  <dc:description/>
  <dc:language>en-US</dc:language>
  <cp:lastModifiedBy>copam2012</cp:lastModifiedBy>
  <cp:lastPrinted>2016-08-18T15:55:00Z</cp:lastPrinted>
  <dcterms:modified xsi:type="dcterms:W3CDTF">2016-08-18T18:59:00Z</dcterms:modified>
  <cp:revision>12</cp:revision>
  <dc:subject/>
  <dc:title/>
</cp:coreProperties>
</file>