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2/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93/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construção e fornecimento de equipamentos da Academia de Saúde do Bairro Assis Brasil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65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92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cademia de Saude-Construção e Custei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1/1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4 de outubr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22/2016 – OBJETO: Contratação de execução global para construção e fornecimento de equipamentos da Academia de Saúde do Bairro Assis Brasil Ijuí/RS. ABERTURA: 21/10/16 às 14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4 de outubro de 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color w:val="800000"/>
          <w:sz w:val="22"/>
          <w:szCs w:val="24"/>
        </w:rPr>
      </w:pPr>
      <w:r>
        <w:rPr>
          <w:rFonts w:cs="Arial" w:ascii="Arial" w:hAnsi="Arial"/>
          <w:b/>
          <w:color w:val="800000"/>
          <w:sz w:val="22"/>
          <w:szCs w:val="24"/>
        </w:rPr>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2/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493/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1/10/16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construção e fornecimento de equipamentos da Academia de Saúde do Bairro Assis Brasil Ijuí/R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cronograma físico financeiro, planilha orçamentária, projetos e demais elementos técnicos anexos à</w:t>
      </w:r>
      <w:r>
        <w:rPr>
          <w:rFonts w:cs="Arial" w:ascii="Arial" w:hAnsi="Arial"/>
          <w:bCs/>
        </w:rPr>
        <w:t xml:space="preserve"> Requisição Interna nº 1.111/2016 da Secretaria Municipal da Saúde (Anexo VI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31/2016</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1.111-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ademia de Saúde Construção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5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92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ademia de Saude-Construção e Custe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8/10/2016,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2/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1/1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2/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1/1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1/10/16 às 14h00min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4h00min</w:t>
      </w:r>
      <w:r>
        <w:rPr>
          <w:rFonts w:cs="Arial" w:ascii="Arial" w:hAnsi="Arial"/>
        </w:rPr>
        <w:t xml:space="preserve"> do dia </w:t>
      </w:r>
      <w:r>
        <w:rPr>
          <w:rFonts w:cs="Arial" w:ascii="Arial" w:hAnsi="Arial"/>
          <w:bCs/>
        </w:rPr>
        <w:t>21/10/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4h00min</w:t>
      </w:r>
      <w:r>
        <w:rPr>
          <w:rFonts w:cs="Arial" w:ascii="Arial" w:hAnsi="Arial"/>
        </w:rPr>
        <w:t xml:space="preserve"> do dia </w:t>
      </w:r>
      <w:r>
        <w:rPr>
          <w:rFonts w:cs="Arial" w:ascii="Arial" w:hAnsi="Arial"/>
          <w:bCs/>
        </w:rPr>
        <w:t>21/10/16</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rPr>
          <w:t>contratos@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I) e observar todas as especificações contidas na Requisição Interna n° 1.111/2016 – SMS (Anexo VI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Estar acompanhada do cronograma físico financeiro e das planilhas demonstrativas do BDI e dos Encargos Sociais aplicados pela empresa, ambos também firmados pelo responsável técnico pela obra e do responsável pela empresa.</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05.923,97 (cento e cinco mil, novecentos e vinte e três reais e noventa e sete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1.111/2016 – SMS (Anexo VII deste edital).</w:t>
      </w:r>
    </w:p>
    <w:p>
      <w:pPr>
        <w:pStyle w:val="PargrafodaLista"/>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retirar e assinar o contrato, a empresa adjudicatária deverá apresentar uma das garantias previstas no art. 56, § 1º da Lei Federal nº 8.666/93 no montante de 3% (três por cento) do valor do contrato.</w:t>
      </w:r>
    </w:p>
    <w:p>
      <w:pPr>
        <w:pStyle w:val="Normal"/>
        <w:tabs>
          <w:tab w:val="clear" w:pos="708"/>
          <w:tab w:val="left" w:pos="720"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4"/>
        </w:numPr>
        <w:tabs>
          <w:tab w:val="clear" w:pos="708"/>
          <w:tab w:val="left" w:pos="624" w:leader="none"/>
        </w:tabs>
        <w:overflowPunct w:val="false"/>
        <w:autoSpaceDE w:val="false"/>
        <w:spacing w:lineRule="auto" w:line="240" w:before="0" w:after="0"/>
        <w:jc w:val="both"/>
        <w:textAlignment w:val="baseline"/>
        <w:rPr>
          <w:rFonts w:ascii="Arial" w:hAnsi="Arial" w:cs="Arial"/>
        </w:rPr>
      </w:pPr>
      <w:r>
        <w:rPr>
          <w:rFonts w:cs="Arial" w:ascii="Arial" w:hAnsi="Arial"/>
        </w:rPr>
        <w:t>A empresa adjudicatária terá o prazo máximo de 05 (cinco) dias úteis para apresentar a garantia, contados da data da not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150 (cento e cinqu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cronograma físico-financeiro, planilha orçamentária, projetos e demais elementos técnicos anexos à</w:t>
      </w:r>
      <w:r>
        <w:rPr>
          <w:rFonts w:cs="Arial" w:ascii="Arial" w:hAnsi="Arial"/>
          <w:bCs/>
        </w:rPr>
        <w:t xml:space="preserve"> Requisição Interna nº 1.111/2016 da Secretaria Municipal da Saúde (Anexo VI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ão liberados com laudo de recebimento emitido pelo fiscal do contrato.</w:t>
      </w:r>
    </w:p>
    <w:p>
      <w:pPr>
        <w:pStyle w:val="PargrafodaLista"/>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8h30min às 11h30min e das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bCs/>
              </w:rPr>
              <w:t>Dados cadastrais do licitante</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111/2016 - SM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4 de outubr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2/2016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93/2016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22/2016 - PROCESSO N° 1493/2016,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construção e fornecimento de equipamentos da Academia de Saúde do Bairro Assis Brasil Ijuí/R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bCs/>
        </w:rPr>
        <w:t>PARÁGRAFO ÚNICO: A CONTRATADA deverá executar os serviços de acordo com</w:t>
      </w:r>
      <w:r>
        <w:rPr>
          <w:rFonts w:cs="Arial" w:ascii="Arial" w:hAnsi="Arial"/>
        </w:rPr>
        <w:t xml:space="preserve"> o memorial descritivo, cronograma físico financeiro, planilha orçamentária, projetos e demais elementos técnicos anexos à</w:t>
      </w:r>
      <w:r>
        <w:rPr>
          <w:rFonts w:cs="Arial" w:ascii="Arial" w:hAnsi="Arial"/>
          <w:bCs/>
        </w:rPr>
        <w:t xml:space="preserve"> Requisição Interna nº 1.111/2016 da Secretaria Municipal da Saúde (Anexo VII do edital)</w:t>
      </w:r>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
        </w:rPr>
      </w:pPr>
      <w:r>
        <w:rPr>
          <w:rFonts w:cs="Arial" w:ascii="Arial" w:hAnsi="Arial"/>
          <w:sz w:val="2"/>
        </w:rPr>
      </w:r>
    </w:p>
    <w:tbl>
      <w:tblPr>
        <w:tblW w:w="9779" w:type="dxa"/>
        <w:jc w:val="left"/>
        <w:tblInd w:w="-70" w:type="dxa"/>
        <w:tblLayout w:type="fixed"/>
        <w:tblCellMar>
          <w:top w:w="0" w:type="dxa"/>
          <w:left w:w="70" w:type="dxa"/>
          <w:bottom w:w="0" w:type="dxa"/>
          <w:right w:w="70" w:type="dxa"/>
        </w:tblCellMar>
      </w:tblPr>
      <w:tblGrid>
        <w:gridCol w:w="764"/>
        <w:gridCol w:w="9015"/>
      </w:tblGrid>
      <w:tr>
        <w:trPr/>
        <w:tc>
          <w:tcPr>
            <w:tcW w:w="9779"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76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12 </w:t>
            </w:r>
          </w:p>
        </w:tc>
        <w:tc>
          <w:tcPr>
            <w:tcW w:w="901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ECRETARIA MUNICIPAL DA SAÚDE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496"/>
        <w:gridCol w:w="992"/>
        <w:gridCol w:w="8505"/>
      </w:tblGrid>
      <w:tr>
        <w:trPr/>
        <w:tc>
          <w:tcPr>
            <w:tcW w:w="9993"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2</w:t>
            </w:r>
          </w:p>
        </w:tc>
        <w:tc>
          <w:tcPr>
            <w:tcW w:w="850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ademia de Saúde Construção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1063"/>
        <w:gridCol w:w="2809"/>
        <w:gridCol w:w="6121"/>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5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929</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ademia de Saude-Construção e Custe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3098"/>
        <w:gridCol w:w="6895"/>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68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567" w:leader="none"/>
          <w:tab w:val="left" w:pos="7993" w:leader="none"/>
        </w:tabs>
        <w:overflowPunct w:val="false"/>
        <w:autoSpaceDE w:val="false"/>
        <w:spacing w:lineRule="auto" w:line="240" w:before="0" w:after="0"/>
        <w:ind w:firstLine="851"/>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cronograma físico financeiro, planilha orçamentária, projetos e demais elementos técnicos anexos à</w:t>
      </w:r>
      <w:r>
        <w:rPr>
          <w:rFonts w:cs="Arial" w:ascii="Arial" w:hAnsi="Arial"/>
          <w:bCs/>
        </w:rPr>
        <w:t xml:space="preserve"> Requisição Interna nº 1.111/2016 da Secretaria Municipal da Saúde (Anexo VII do edital)</w:t>
      </w:r>
      <w:r>
        <w:rPr>
          <w:rFonts w:cs="Arial" w:ascii="Arial" w:hAnsi="Arial"/>
        </w:rPr>
        <w:t>.</w:t>
      </w:r>
    </w:p>
    <w:p>
      <w:pPr>
        <w:pStyle w:val="Normal"/>
        <w:overflowPunct w:val="false"/>
        <w:autoSpaceDE w:val="false"/>
        <w:spacing w:lineRule="auto" w:line="240" w:before="0" w:after="0"/>
        <w:ind w:firstLine="546"/>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TERCEIRO: Os pagamentos somente serão liberados com laudo de recebimento emitido pelo fiscal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QUARTO: O pagamento será efetuado somente mediante a apresentação da A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IN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SEX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SÉTIM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pPr>
      <w:r>
        <w:rPr>
          <w:rFonts w:cs="Arial" w:ascii="Arial" w:hAnsi="Arial"/>
        </w:rPr>
        <w:t>PARÁGRAFO OITAV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pPr>
      <w:r>
        <w:rPr>
          <w:rFonts w:cs="Arial" w:ascii="Arial" w:hAnsi="Arial"/>
        </w:rPr>
        <w:t>PARÁGRAFO NON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150 (cento e cinqu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rPr>
        <w:t>O servidor (___________), matrícula n° (_______), será o GESTOR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O servidor (___________), matrícula n° (_______), será o FISCAL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2/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93/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22/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2/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93/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2/2016</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493</w:t>
      </w:r>
      <w:r>
        <w:rPr>
          <w:rFonts w:cs="Arial" w:ascii="Arial" w:hAnsi="Arial"/>
          <w:b/>
          <w:bCs/>
        </w:rPr>
        <w:t>/</w:t>
      </w:r>
      <w:r>
        <w:rPr>
          <w:rFonts w:cs="Arial" w:ascii="Arial" w:hAnsi="Arial"/>
          <w:b/>
          <w:caps/>
        </w:rPr>
        <w:t>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2/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color w:val="000000"/>
        </w:rPr>
      </w:pPr>
      <w:r>
        <w:rPr>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2/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93/2016</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2/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93/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9812" w:type="dxa"/>
        <w:jc w:val="left"/>
        <w:tblInd w:w="-20" w:type="dxa"/>
        <w:tblLayout w:type="fixed"/>
        <w:tblCellMar>
          <w:top w:w="0" w:type="dxa"/>
          <w:left w:w="70" w:type="dxa"/>
          <w:bottom w:w="0" w:type="dxa"/>
          <w:right w:w="70" w:type="dxa"/>
        </w:tblCellMar>
      </w:tblPr>
      <w:tblGrid>
        <w:gridCol w:w="5570"/>
        <w:gridCol w:w="960"/>
        <w:gridCol w:w="431"/>
        <w:gridCol w:w="851"/>
        <w:gridCol w:w="982"/>
        <w:gridCol w:w="1018"/>
      </w:tblGrid>
      <w:tr>
        <w:trPr>
          <w:trHeight w:val="255" w:hRule="atLeast"/>
        </w:trPr>
        <w:tc>
          <w:tcPr>
            <w:tcW w:w="5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Item/Descrição</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Qtd.</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Un</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eço Unitário/</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eço Total</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otal</w:t>
            </w:r>
          </w:p>
        </w:tc>
      </w:tr>
      <w:tr>
        <w:trPr>
          <w:trHeight w:val="255" w:hRule="atLeast"/>
        </w:trPr>
        <w:tc>
          <w:tcPr>
            <w:tcW w:w="5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aterial</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ão-de-Obra</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1. SERVIÇOS INICIAIS E ESTRUTUR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7801 PLACA DE OBRA-PINTADA/FIXADA ESTRUTURA DE MADEIR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1323 COMPACTACAO MANUAL DE FUNDO DE VAL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7,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1121 ESCAVACAO MANUAL DE SOLO DE 1A. ATE 1,50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4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81201 IMPERMEABILIZACAO COM HIDROASFALTO 4 DEMAO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9,2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526104 LOCACAO DAS VALA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8,3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51333 CONCRETO FCK20MPA - PREPARO LANCAMENTO E CUR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9,5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44201 VIGA BALDRAME CONCR.ARMADO FCK15MPA-COMPLE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9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S00000023 ACO CA-25, 8,0 MM, VERGALHA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1,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551216 CORTE,DOBRAGEM,MONTAGEM DAS FERRAGENS NAS FORMA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57,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S00000026 ACO CA-25, 10,0 MM, VERGALHA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59,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551136 FORMA COMPENS.RESINADO-REAP.10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3,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510 ACO CA-60 5,0mm - 0,157kg/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7,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41120 ESTACA ESCAVADA-400MM(ROTATIV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1,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508 ACO CA-60 4,2mm - 0,109kg/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43001 SAPATA CONCRETO ARMADO FCK15MPA-COMPLE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Total de SERVIÇOS INICIAIS E ESTRUTURA</w:t>
            </w:r>
          </w:p>
          <w:p>
            <w:pPr>
              <w:pStyle w:val="Normal"/>
              <w:spacing w:lineRule="auto" w:line="240" w:before="0" w:after="0"/>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2. PISO CERÂMIC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1321 NIVELAMENTO E COMPACTACAO MANUAL DE ATERR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9,6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1311 ATERRO MOLHADO E APILOADO MANUALMENT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9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92509 PISO CERÂMICO 40X40-COM ARGAMASSA COLANT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9,6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91022 CONTRAPISO CONCRETO IMPERMEAVEL- 8CM-300KG CI/M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9,6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92520 REJUNTAMENTO PISO CERÂMICO - 8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9,6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Total de PISO CERÂMICO</w:t>
            </w:r>
          </w:p>
          <w:p>
            <w:pPr>
              <w:pStyle w:val="Normal"/>
              <w:spacing w:lineRule="auto" w:line="240" w:before="0" w:after="0"/>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3. INTERTRAVADO COBERT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1311 ATERRO MOLHADO E APILOADO MANUALMENT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6420 PO DE PEDR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92031 PAVIMENTACAO BLOCOS CONCRETO INTERTRAVADOS 8C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1,2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Total de INTERTRAVADO COBERTO</w:t>
            </w:r>
          </w:p>
          <w:p>
            <w:pPr>
              <w:pStyle w:val="Normal"/>
              <w:spacing w:lineRule="auto" w:line="240" w:before="0" w:after="0"/>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4. COBERTUR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72220 COBERTURA COM TELHA ROMANA ESMALTA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6,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72225 CUMEEIRA PARA TELA ROMANA ESMALTA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71101 ESTRUTURA MADEIRA VAO MEDIO 10M P/TELHAS CERAMICA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6,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Total de COBERTURA</w:t>
            </w:r>
          </w:p>
          <w:p>
            <w:pPr>
              <w:pStyle w:val="Normal"/>
              <w:spacing w:lineRule="auto" w:line="240" w:before="0" w:after="0"/>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5. INTERTRAVADO EXTER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92031 PAVIMENTACAO BLOCOS CONCRETO INTERTRAVADOS 8C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2,8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6420 PO DE PEDR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1311 ATERRO MOLHADO E APILOADO MANUALMENT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2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592289 MEIO-FIO DE CONCRETO PRE-MOLDADO (FORN.E ASSEN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4,9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Total de INTERTRAVADO EXTERNO</w:t>
            </w:r>
          </w:p>
          <w:p>
            <w:pPr>
              <w:pStyle w:val="Normal"/>
              <w:spacing w:lineRule="auto" w:line="240" w:before="0" w:after="0"/>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6. EQUIPAMENTO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S00021013 TUBO ACO GALVANIZADO COM COSTURA, CLASSE LEVE, DN 50 MM (2"),  E =K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2,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42001 VERNIZ POLIURETANO SOBRE MADEIRA-2 DEMAO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2,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84122) PLACA INAUGURACAO EM ALUMINIO 0,40X0,60M FORNECIMENTO E COLOCACA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S00003992 TABUA MADEIRA LEI  2,5 X 30,0CM (1 X 12") APARELHA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51331 CONCRETO FCK18MPA - PREPARO,LANCAMENTO E CUR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S00021010 TUBO ACO GALVANIZADO COM COSTURA, CLASSE LEVE, DN 25 MM (</w:t>
              <w:br/>
              <w:t>1"),  E =K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9015 AJUDANTE DE FERREIR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6,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9014 FERREIR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6,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41312 PINTURA OLEO S/ESQUADR.FERRO-2 DEMAOS-INCL.ZARCA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5,1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Total de EQUIPAMENTOS</w:t>
            </w:r>
          </w:p>
          <w:p>
            <w:pPr>
              <w:pStyle w:val="Normal"/>
              <w:spacing w:lineRule="auto" w:line="240" w:before="0" w:after="0"/>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7. INSTALAÇÕES ELÉTRICA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74060 INTERRUPTOR EMBUTIR SIMPLES-INCLUSIVE CAIXA 2X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74011 DISJUNTOR MONOPOLAR 20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74101 LUMINARIA FLUORESCENTE 1X40W COMPLE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71055 ELETRODUTO PVC RIGIDO ROSCAVEL 3/4" (19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4023 PARAFUSO C/BUCHA PLASTICA S-6 4,2 x 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73091 CABO MULTIPOLAR 2X4,0MM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5,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73002 FIO ISOLADO 2,5MM2 (12AW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S00003405 ISOLADOR DE PORCELANA SUSPENSO, DISCO TIPO GARFO OLHAL,DIAMETRO DE 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0461 ABRACADEIRA P/ELETRODUTO ACO ZINC. 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74051 TOMADA EMBUTIR DUPLA-INCLUSIVE CAIXA 2X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Total de INSTALAÇÕES ELÉTRICAS</w:t>
            </w:r>
          </w:p>
          <w:p>
            <w:pPr>
              <w:pStyle w:val="Normal"/>
              <w:spacing w:lineRule="auto" w:line="240" w:before="0" w:after="0"/>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8. REVESTIMENTOS E ALVENARIA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41256 PINTURA ACRILICA SOBRE REBOCO-2 DEMAO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60,5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62260 ALVENARIA TIJ.6FUROS-DE 15CM-J15MM CI-CA-AR 1: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6,9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41250 SELADOR PARA PAREDES INTERNAS/EXTERNAS 1 DEMA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60,5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lang w:val="en-US"/>
              </w:rPr>
            </w:pPr>
            <w:r>
              <w:rPr>
                <w:rFonts w:cs="Arial" w:ascii="Arial" w:hAnsi="Arial"/>
                <w:color w:val="000000"/>
                <w:sz w:val="16"/>
                <w:szCs w:val="16"/>
                <w:lang w:val="en-US"/>
              </w:rPr>
              <w:t>101098 REV.COMPL.ALV.-CHAP.1:3/EMB.1:5+7%CI/REB.1:3+10%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6,9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01004 CHAPISCO CI-AR 1:5-7MM PREPARO E APLICACA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9,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01015 EMBOCO ARGAMASSA REGULAR CA-AR 1:5+ 7%CI-10MM(IN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9,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01516 REVEST. CERÂMICO COR A PRUMO COM ARGAMASSA COLANTE-SEM</w:t>
              <w:br/>
              <w:t>EM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9,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Total de REVESTIMENTOS E ALVENARIAS</w:t>
            </w:r>
          </w:p>
          <w:p>
            <w:pPr>
              <w:pStyle w:val="Normal"/>
              <w:spacing w:lineRule="auto" w:line="240" w:before="0" w:after="0"/>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9. ESQUADRIA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11141 PORTA EXT.ALMOFADADA-ANGELIM-S/FERR.0,90X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62950 VERGA 11X11CM-VAO ATE 2,4M C/DESFORMA ARG CI-AR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1,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13021 CAIXILHO MAXIM-AR ALUMINIO ANODIZAD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9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21002 FERRAGEM COMPLETA PARA PORTA EXTERN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31410 VIDRO FANTASIA CANELADO 4MM COLOCADO COM MASS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Total de ESQUADRIAS</w:t>
            </w:r>
          </w:p>
          <w:p>
            <w:pPr>
              <w:pStyle w:val="Normal"/>
              <w:spacing w:lineRule="auto" w:line="240" w:before="0" w:after="0"/>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10. HIDROSSANITÁRI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51002 BACIA SANITARIA COM CX DESCARGA ACOPLADA E ASSENT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51031 LAVATORIO DE LOUCA COM COLUN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53041 REGISTRO GAVETA CANOPLA CROMADA 20MM(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S00036081 BARRA DE APOIO RETA, EM ACO INOX POLIDO, COMPRIMENTO 80CM, DIAMETROC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53053 REGISTRO GAVETA BRUTO 1"     25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64215 TUBO PVC RIGIDO 100MM ESGOTO PRIMARI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61205 TUBO PVC RIGIDO SOLDAVEL 25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5,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61200 TUBO PVC RIGIDO SOLDAVEL 20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5,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61207 JOELHO 90 PVC RIGIDO SOLDAVEL 25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61202 JOELHO 90 PVC RIGIDO SOLDAVEL 20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61242 JOELHO 90 PVC RIGIDO SOLDAVEL 110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64010 RALO SIFONADO SAIDA LISA C/GRELHA 100X40 SAIDA40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64205 TUBO PVC RIGIDO 50MM ESGOTO PRIMARI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64040 CAIXA INSPECAO 50X50X50CM ALV.15 C/TAMPA CONCRET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53010 TORNEIRA CURTA CROMADA C/UNIAO P/JARDIM 12MM(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S00036212 BARRA DE APOIO LAVATORIO DE CANTO, EM ACO INOX POLIDO,DIAMETRO MIN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Total de HIDROSSANITÁRIO</w:t>
            </w:r>
          </w:p>
          <w:p>
            <w:pPr>
              <w:pStyle w:val="Normal"/>
              <w:spacing w:lineRule="auto" w:line="240" w:before="0" w:after="0"/>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11. CONCLUSÃ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9401 LIMPEZA PERMANENTE DA OBR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2,8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5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Total de CONCLUSÃO</w:t>
            </w:r>
          </w:p>
          <w:p>
            <w:pPr>
              <w:pStyle w:val="Normal"/>
              <w:spacing w:lineRule="auto" w:line="240" w:before="0" w:after="0"/>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TOTAL DO ORÇAMENTO</w:t>
            </w:r>
          </w:p>
          <w:p>
            <w:pPr>
              <w:pStyle w:val="Normal"/>
              <w:spacing w:lineRule="auto" w:line="240" w:before="0" w:after="0"/>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2/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93/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1.111/2016 - SM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31/2016</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1.111-2016</w:t>
            </w:r>
          </w:p>
        </w:tc>
      </w:tr>
    </w:tbl>
    <w:p>
      <w:pPr>
        <w:pStyle w:val="Normal"/>
        <w:spacing w:before="0" w:after="200"/>
        <w:rPr/>
      </w:pPr>
      <w:r>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Nyal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man Old Style">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2">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374856545"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Nyala" w:hAnsi="Arial Rounded MT Bold;Nyala" w:cs="Arial Rounded MT Bold;Nyala"/>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Nyala" w:hAnsi="Arial Rounded MT Bold;Nyala"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Xl65">
    <w:name w:val="xl65"/>
    <w:basedOn w:val="Normal"/>
    <w:qFormat/>
    <w:pPr>
      <w:spacing w:lineRule="auto" w:line="240" w:before="280" w:after="280"/>
      <w:jc w:val="center"/>
      <w:textAlignment w:val="top"/>
    </w:pPr>
    <w:rPr>
      <w:sz w:val="28"/>
      <w:szCs w:val="28"/>
    </w:rPr>
  </w:style>
  <w:style w:type="paragraph" w:styleId="Xl66">
    <w:name w:val="xl66"/>
    <w:basedOn w:val="Normal"/>
    <w:qFormat/>
    <w:pPr>
      <w:spacing w:lineRule="auto" w:line="240" w:before="280" w:after="280"/>
      <w:jc w:val="center"/>
      <w:textAlignment w:val="top"/>
    </w:pPr>
    <w:rPr>
      <w:sz w:val="16"/>
      <w:szCs w:val="16"/>
    </w:rPr>
  </w:style>
  <w:style w:type="paragraph" w:styleId="Xl67">
    <w:name w:val="xl67"/>
    <w:basedOn w:val="Normal"/>
    <w:qFormat/>
    <w:pPr>
      <w:spacing w:lineRule="auto" w:line="240" w:before="280" w:after="280"/>
      <w:textAlignment w:val="top"/>
    </w:pPr>
    <w:rPr>
      <w:sz w:val="16"/>
      <w:szCs w:val="16"/>
    </w:rPr>
  </w:style>
  <w:style w:type="paragraph" w:styleId="Xl68">
    <w:name w:val="xl68"/>
    <w:basedOn w:val="Normal"/>
    <w:qFormat/>
    <w:pPr>
      <w:spacing w:lineRule="auto" w:line="240" w:before="280" w:after="280"/>
      <w:textAlignment w:val="top"/>
    </w:pPr>
    <w:rPr>
      <w:b/>
      <w:bCs/>
      <w:sz w:val="14"/>
      <w:szCs w:val="14"/>
    </w:rPr>
  </w:style>
  <w:style w:type="paragraph" w:styleId="Xl69">
    <w:name w:val="xl69"/>
    <w:basedOn w:val="Normal"/>
    <w:qFormat/>
    <w:pPr>
      <w:spacing w:lineRule="auto" w:line="240" w:before="280" w:after="280"/>
      <w:jc w:val="right"/>
      <w:textAlignment w:val="top"/>
    </w:pPr>
    <w:rPr>
      <w:sz w:val="16"/>
      <w:szCs w:val="16"/>
    </w:rPr>
  </w:style>
  <w:style w:type="paragraph" w:styleId="Xl70">
    <w:name w:val="xl70"/>
    <w:basedOn w:val="Normal"/>
    <w:qFormat/>
    <w:pPr>
      <w:spacing w:lineRule="auto" w:line="240" w:before="280" w:after="280"/>
      <w:textAlignment w:val="top"/>
    </w:pPr>
    <w:rPr>
      <w:sz w:val="14"/>
      <w:szCs w:val="14"/>
    </w:rPr>
  </w:style>
  <w:style w:type="paragraph" w:styleId="Xl71">
    <w:name w:val="xl71"/>
    <w:basedOn w:val="Normal"/>
    <w:qFormat/>
    <w:pPr>
      <w:spacing w:lineRule="auto" w:line="240" w:before="280" w:after="280"/>
      <w:jc w:val="right"/>
      <w:textAlignment w:val="top"/>
    </w:pPr>
    <w:rPr>
      <w:sz w:val="14"/>
      <w:szCs w:val="14"/>
    </w:rPr>
  </w:style>
  <w:style w:type="paragraph" w:styleId="Xl72">
    <w:name w:val="xl72"/>
    <w:basedOn w:val="Normal"/>
    <w:qFormat/>
    <w:pPr>
      <w:spacing w:lineRule="auto" w:line="240" w:before="280" w:after="280"/>
      <w:jc w:val="right"/>
      <w:textAlignment w:val="top"/>
    </w:pPr>
    <w:rPr>
      <w:sz w:val="14"/>
      <w:szCs w:val="14"/>
    </w:rPr>
  </w:style>
  <w:style w:type="paragraph" w:styleId="Xl73">
    <w:name w:val="xl73"/>
    <w:basedOn w:val="Normal"/>
    <w:qFormat/>
    <w:pPr>
      <w:spacing w:lineRule="auto" w:line="240" w:before="280" w:after="280"/>
      <w:jc w:val="right"/>
      <w:textAlignment w:val="top"/>
    </w:pPr>
    <w:rPr>
      <w:sz w:val="14"/>
      <w:szCs w:val="14"/>
    </w:rPr>
  </w:style>
  <w:style w:type="paragraph" w:styleId="Xl74">
    <w:name w:val="xl74"/>
    <w:basedOn w:val="Normal"/>
    <w:qFormat/>
    <w:pPr>
      <w:spacing w:lineRule="auto" w:line="240" w:before="280" w:after="280"/>
      <w:jc w:val="right"/>
      <w:textAlignment w:val="top"/>
    </w:pPr>
    <w:rPr>
      <w:sz w:val="14"/>
      <w:szCs w:val="14"/>
    </w:rPr>
  </w:style>
  <w:style w:type="paragraph" w:styleId="Xl75">
    <w:name w:val="xl75"/>
    <w:basedOn w:val="Normal"/>
    <w:qFormat/>
    <w:pPr>
      <w:spacing w:lineRule="auto" w:line="240" w:before="280" w:after="280"/>
      <w:jc w:val="right"/>
      <w:textAlignment w:val="top"/>
    </w:pPr>
    <w:rPr>
      <w:sz w:val="14"/>
      <w:szCs w:val="14"/>
    </w:rPr>
  </w:style>
  <w:style w:type="paragraph" w:styleId="Xl76">
    <w:name w:val="xl76"/>
    <w:basedOn w:val="Normal"/>
    <w:qFormat/>
    <w:pPr>
      <w:spacing w:lineRule="auto" w:line="240" w:before="280" w:after="280"/>
      <w:jc w:val="right"/>
      <w:textAlignment w:val="top"/>
    </w:pPr>
    <w:rPr>
      <w:b/>
      <w:bCs/>
      <w:sz w:val="14"/>
      <w:szCs w:val="14"/>
    </w:rPr>
  </w:style>
  <w:style w:type="paragraph" w:styleId="Xl77">
    <w:name w:val="xl77"/>
    <w:basedOn w:val="Normal"/>
    <w:qFormat/>
    <w:pPr>
      <w:spacing w:lineRule="auto" w:line="240" w:before="280" w:after="280"/>
      <w:jc w:val="right"/>
      <w:textAlignment w:val="top"/>
    </w:pPr>
    <w:rPr>
      <w:b/>
      <w:bCs/>
      <w:sz w:val="14"/>
      <w:szCs w:val="14"/>
    </w:rPr>
  </w:style>
  <w:style w:type="paragraph" w:styleId="Xl78">
    <w:name w:val="xl78"/>
    <w:basedOn w:val="Normal"/>
    <w:qFormat/>
    <w:pPr>
      <w:spacing w:lineRule="auto" w:line="240" w:before="280" w:after="280"/>
      <w:jc w:val="right"/>
      <w:textAlignment w:val="top"/>
    </w:pPr>
    <w:rPr>
      <w:sz w:val="14"/>
      <w:szCs w:val="14"/>
    </w:rPr>
  </w:style>
  <w:style w:type="paragraph" w:styleId="Xl79">
    <w:name w:val="xl79"/>
    <w:basedOn w:val="Normal"/>
    <w:qFormat/>
    <w:pPr>
      <w:spacing w:lineRule="auto" w:line="240" w:before="280" w:after="280"/>
      <w:jc w:val="right"/>
      <w:textAlignment w:val="top"/>
    </w:pPr>
    <w:rPr>
      <w:b/>
      <w:bCs/>
      <w:sz w:val="14"/>
      <w:szCs w:val="14"/>
    </w:rPr>
  </w:style>
  <w:style w:type="paragraph" w:styleId="Xl80">
    <w:name w:val="xl80"/>
    <w:basedOn w:val="Normal"/>
    <w:qFormat/>
    <w:pPr>
      <w:spacing w:lineRule="auto" w:line="240" w:before="280" w:after="280"/>
      <w:jc w:val="right"/>
      <w:textAlignment w:val="top"/>
    </w:pPr>
    <w:rPr>
      <w:b/>
      <w:bCs/>
      <w:sz w:val="14"/>
      <w:szCs w:val="14"/>
    </w:rPr>
  </w:style>
  <w:style w:type="paragraph" w:styleId="Xl81">
    <w:name w:val="xl81"/>
    <w:basedOn w:val="Normal"/>
    <w:qFormat/>
    <w:pPr>
      <w:spacing w:lineRule="auto" w:line="240" w:before="280" w:after="280"/>
      <w:jc w:val="right"/>
      <w:textAlignment w:val="top"/>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ntratos@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7:36:00Z</dcterms:created>
  <dc:creator>copam2012</dc:creator>
  <dc:description/>
  <dc:language>en-US</dc:language>
  <cp:lastModifiedBy>copam2012</cp:lastModifiedBy>
  <dcterms:modified xsi:type="dcterms:W3CDTF">2016-10-04T19:18:00Z</dcterms:modified>
  <cp:revision>14</cp:revision>
  <dc:subject/>
  <dc:title/>
</cp:coreProperties>
</file>